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стовые задания по теме: «Реки России» (1 вариа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делайте сопоставление река и её особ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0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</w:t>
            </w:r>
          </w:p>
        </w:tc>
        <w:tc>
          <w:tcPr>
            <w:tcW w:w="8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ена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носится к бассейну Северного Ледовитого океа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нисей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и разливаются летом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убань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Имеет одну из крупнейших дельт страны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Яна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носится к бассейну Атлантического океа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) Уссур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тание смешанное с преобладанием дожде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арактерен паводочный ре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ки имеют весеннее половод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меет самый большой расход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тносится к бассейну внутреннего с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меют смешанное питание с преобладанием снегово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высказывание является вер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уклону и падению можно судить о характере течения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питание и режим рек влияют особенности релье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рный ответ А        2. Верный ответ Б        3. Оба верны          4. Оба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признаки характерны для горной ре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арактерно небольшое падение и уклон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урное течение с водоворотами и водопа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 в русле несется с большой скор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покойное, плавное т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Большое падение и у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Широкие долины, удобные для судох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Узкие порожистые глубокие до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высказывание является вер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ки юга Дальнего Востока разливаются весной</w:t>
      </w:r>
    </w:p>
    <w:p>
      <w:pPr>
        <w:pStyle w:val="Normal"/>
        <w:rPr/>
      </w:pPr>
      <w:r>
        <w:rPr>
          <w:sz w:val="28"/>
          <w:szCs w:val="28"/>
        </w:rPr>
        <w:t>Б) Река Нева впадает в Ботнический залив</w:t>
        <w:br/>
        <w:t>В) Чем больше увлажнение, тем меньше густота рек</w:t>
        <w:br/>
        <w:t xml:space="preserve">Г) Реки Северо – востока имеют летнее половодье </w:t>
        <w:br/>
        <w:t>Д) Анадырь относится к бассейну внутреннего стока</w:t>
        <w:br/>
        <w:t>Е) Речные воды распределены по территории России неравномерно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ать определение понятиям: река, речная долина, речная система, речной водораз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аса, дельта, уклон реки, годовой сток, расход воды, режим, аллювий, базис эрозии,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Используя карту, определить, какие реки обозначены четными циф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Тестовые задания по теме: «Реки России» (1 вариа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делайте сопоставление река и её особ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0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</w:t>
            </w:r>
          </w:p>
        </w:tc>
        <w:tc>
          <w:tcPr>
            <w:tcW w:w="8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ь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ка имеет самый большой твердый сток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рек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носится к бассейну Атлантического океа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лыма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падении в океан образует большой эстуари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Амур    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ки разливаются летом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Енисей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меют смешанное питание с преобладанием снег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Имеет самый большой годовой 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ки имеют весеннее половод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. Характерен паводочный ре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тносится к бассейну внутреннего с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итание смешанное с преобладанием дождево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высказывание является вер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) Чем больше скорость течения реки, тем больше твердых частиц способ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нести река</w:t>
      </w:r>
    </w:p>
    <w:p>
      <w:pPr>
        <w:pStyle w:val="Normal"/>
        <w:rPr/>
      </w:pPr>
      <w:r>
        <w:rPr>
          <w:sz w:val="28"/>
          <w:szCs w:val="28"/>
        </w:rPr>
        <w:t>Б) Величина годового стока зависит от кли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рный ответ А        2. Верный ответ Б        3. Оба верны          4. Оба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признаки характерны для равнинной ре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в русле несется с большой скоростью</w:t>
      </w:r>
    </w:p>
    <w:p>
      <w:pPr>
        <w:pStyle w:val="Normal"/>
        <w:rPr/>
      </w:pPr>
      <w:r>
        <w:rPr>
          <w:sz w:val="28"/>
          <w:szCs w:val="28"/>
        </w:rPr>
        <w:t>Б) Узкие порожистые глубокие долины</w:t>
      </w:r>
    </w:p>
    <w:p>
      <w:pPr>
        <w:pStyle w:val="Normal"/>
        <w:rPr/>
      </w:pPr>
      <w:r>
        <w:rPr>
          <w:sz w:val="28"/>
          <w:szCs w:val="28"/>
        </w:rPr>
        <w:t>В) Характерно небольшое падение и уклон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Широкие долины, удобные для судох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Бурное течение с водоворотами и водопа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покойное, плавное т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Большое падение и у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высказывание является вер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Реки большей части нашей страны разливаются весной</w:t>
      </w:r>
    </w:p>
    <w:p>
      <w:pPr>
        <w:pStyle w:val="Normal"/>
        <w:rPr/>
      </w:pPr>
      <w:r>
        <w:rPr>
          <w:sz w:val="28"/>
          <w:szCs w:val="28"/>
        </w:rPr>
        <w:t>Б) Чем меньше увлажнение, тем меньше густота рек</w:t>
      </w:r>
    </w:p>
    <w:p>
      <w:pPr>
        <w:pStyle w:val="Normal"/>
        <w:rPr/>
      </w:pPr>
      <w:r>
        <w:rPr>
          <w:sz w:val="28"/>
          <w:szCs w:val="28"/>
        </w:rPr>
        <w:t>В) Река Дон  впадает в Балтийское море</w:t>
        <w:br/>
        <w:t>Г) Речные воды распределены по территории России равномерно</w:t>
      </w:r>
    </w:p>
    <w:p>
      <w:pPr>
        <w:pStyle w:val="Normal"/>
        <w:rPr/>
      </w:pPr>
      <w:r>
        <w:rPr>
          <w:sz w:val="28"/>
          <w:szCs w:val="28"/>
        </w:rPr>
        <w:t>Д) Река Свирь относится к бассейну внутреннего стока</w:t>
        <w:br/>
        <w:t xml:space="preserve">Е) Реки  Енисей и Лена имеют летнее половодье </w:t>
      </w:r>
    </w:p>
    <w:p>
      <w:pPr>
        <w:pStyle w:val="Normal"/>
        <w:rPr/>
      </w:pPr>
      <w:r>
        <w:rPr>
          <w:sz w:val="28"/>
          <w:szCs w:val="28"/>
        </w:rPr>
        <w:br/>
        <w:t xml:space="preserve"> 5. Дать определение понятиям: река, речное русло, речной бассейн, речной водораз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йма, базис эрозии, эстуарий, падение реки, твердый сток, расход воды, питание, аллювий, ис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Используя карту, определить, какие реки обозначены нечетными цифрами.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51:00Z</dcterms:created>
  <dc:creator>Екатерина</dc:creator>
  <dc:description/>
  <cp:keywords/>
  <dc:language>en-US</dc:language>
  <cp:lastModifiedBy>Екатерина</cp:lastModifiedBy>
  <dcterms:modified xsi:type="dcterms:W3CDTF">2009-02-09T18:48:00Z</dcterms:modified>
  <cp:revision>1</cp:revision>
  <dc:subject/>
  <dc:title>Тестовые задания по теме: «Реки России» (1 вариант)</dc:title>
</cp:coreProperties>
</file>