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по теме: «Почв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поставить типы почв и их особенно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материнская горная порода                 1. Происходит разложение органического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оризонт вымывания                              веще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. Питательные вещества не накапливаются,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. к. вымываются из этого сло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3. На этом слое начинается образование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чв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4. Накапливаются вещества, вымываемые и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ерхнего горизон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5. Образуется перег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опоставить типы почв и особенности их географического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54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очв</w:t>
            </w:r>
          </w:p>
        </w:tc>
        <w:tc>
          <w:tcPr>
            <w:tcW w:w="8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еографического положения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разуются в зоне полупустынь и пустынь Прикаспийской низменност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рктические</w:t>
            </w:r>
          </w:p>
        </w:tc>
        <w:tc>
          <w:tcPr>
            <w:tcW w:w="8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зуются в зоне тундры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ерые лесные</w:t>
            </w:r>
          </w:p>
        </w:tc>
        <w:tc>
          <w:tcPr>
            <w:tcW w:w="8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зуются на островах Северного Ледовитого океан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дзолистые</w:t>
            </w:r>
          </w:p>
        </w:tc>
        <w:tc>
          <w:tcPr>
            <w:tcW w:w="8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разуются в зоне тайги Восточной Сибири и Дальнего Восток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еро – бурые</w:t>
            </w:r>
          </w:p>
        </w:tc>
        <w:tc>
          <w:tcPr>
            <w:tcW w:w="8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ормируются под широколиственными лесами европейской части Росси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Черноземы</w:t>
            </w:r>
          </w:p>
        </w:tc>
        <w:tc>
          <w:tcPr>
            <w:tcW w:w="8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разуются в зоне степей на юге Восточно - Европейской равнине и Западной Сибир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разуются в зоне тайги Восточно - Европейской равнине и Западной Сибири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Сопоставить типы почв и их особ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4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очв</w:t>
            </w:r>
          </w:p>
        </w:tc>
        <w:tc>
          <w:tcPr>
            <w:tcW w:w="74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ундрово - глеевые</w:t>
            </w:r>
          </w:p>
        </w:tc>
        <w:tc>
          <w:tcPr>
            <w:tcW w:w="7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разуют дерновин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урые лесные</w:t>
            </w:r>
          </w:p>
        </w:tc>
        <w:tc>
          <w:tcPr>
            <w:tcW w:w="7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сутствует глинистый слой голубоватого цвет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Дерново - подзолистые</w:t>
            </w:r>
          </w:p>
        </w:tc>
        <w:tc>
          <w:tcPr>
            <w:tcW w:w="7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чвы малоплодородные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штановые</w:t>
            </w:r>
          </w:p>
        </w:tc>
        <w:tc>
          <w:tcPr>
            <w:tcW w:w="7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 почве присутствует многолетняя мерзлот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Мерзлотно - таежные</w:t>
            </w:r>
          </w:p>
        </w:tc>
        <w:tc>
          <w:tcPr>
            <w:tcW w:w="7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меют более светлый слой, чем черноз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Имеют хорошо развитый слой перегноя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Дать определение понятиям: биокосное образование, почвенный горизонт, структур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Составить схему: «Механический состав»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по теме: «Почв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поставить типы почв и их особенно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Гумусовый горизонт                           1. Происходит разложение органического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оризонт вмывания                                   веще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2. Накапливаются вещества, вымываемые и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ерхнего горизон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3. Образуется перег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4. Питательные вещества не накапливаются,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. к. вымываются из этого сло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5. На этом слое начинается образование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чв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опоставить типы почв и особенности их географического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460"/>
        <w:gridCol w:w="5494"/>
        <w:gridCol w:w="5494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очв</w:t>
            </w:r>
          </w:p>
        </w:tc>
        <w:tc>
          <w:tcPr>
            <w:tcW w:w="74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еографического полож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разуются в зоне полупустынь и пустынь Прикаспийской низменности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ундрово - глеевые</w:t>
            </w:r>
          </w:p>
        </w:tc>
        <w:tc>
          <w:tcPr>
            <w:tcW w:w="7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зуются в зоне тайги Восточно - Европейской равнине и Западной Сибири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урые лесные</w:t>
            </w:r>
          </w:p>
        </w:tc>
        <w:tc>
          <w:tcPr>
            <w:tcW w:w="7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зуются  вдоль арктического побережь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Дерново - подзолистые</w:t>
            </w:r>
          </w:p>
        </w:tc>
        <w:tc>
          <w:tcPr>
            <w:tcW w:w="7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разуются в зоне сухих степей и полупустынь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штановые</w:t>
            </w:r>
          </w:p>
        </w:tc>
        <w:tc>
          <w:tcPr>
            <w:tcW w:w="7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бразуются на юге Дальнего Востока в зоне смешанных и широколиственных лесов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Мерзлотно - таежные</w:t>
            </w:r>
          </w:p>
        </w:tc>
        <w:tc>
          <w:tcPr>
            <w:tcW w:w="7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разуются в зоне тайги Восточной Сибири и Дальнего Восток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разуются на островах Северного Ледовитого океа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Сопоставить типы почв и их особ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36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очв</w:t>
            </w:r>
          </w:p>
        </w:tc>
        <w:tc>
          <w:tcPr>
            <w:tcW w:w="8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рктические</w:t>
            </w:r>
          </w:p>
        </w:tc>
        <w:tc>
          <w:tcPr>
            <w:tcW w:w="8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очвы малоплодородны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ерые лесные</w:t>
            </w:r>
          </w:p>
        </w:tc>
        <w:tc>
          <w:tcPr>
            <w:tcW w:w="8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чвы часто засолен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дзолистые</w:t>
            </w:r>
          </w:p>
        </w:tc>
        <w:tc>
          <w:tcPr>
            <w:tcW w:w="8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ормируется слой светло–серого цвета, похожий на золу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еро – бурые</w:t>
            </w:r>
          </w:p>
        </w:tc>
        <w:tc>
          <w:tcPr>
            <w:tcW w:w="8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чвы плодородные, т. к. много гумус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Черноземы</w:t>
            </w:r>
          </w:p>
        </w:tc>
        <w:tc>
          <w:tcPr>
            <w:tcW w:w="8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амые плодородные почвы Земл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ормируются в условиях низких температ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Дать определение понятиям:  почвенный профиль, гумус, механический соста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Составить схему: «Структура почв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по теме: «Внутренние воды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Определить, о каких объектах идет реч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зеро, в которое впадает река Л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зеро, в которое впадает Вол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Озеро, расположенное на Алт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Через озеро проходит граница между Китаем и Росс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Два крупнейших озера на Северо – западе страны, соединенные друг с д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поставить озера                               3. Сопоставить типы озерных котловин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пы озерных котловин:                           особенности их происхо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042"/>
        <w:gridCol w:w="2366"/>
        <w:gridCol w:w="4140"/>
      </w:tblGrid>
      <w:tr>
        <w:trPr/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а</w:t>
            </w:r>
          </w:p>
        </w:tc>
        <w:tc>
          <w:tcPr>
            <w:tcW w:w="30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озерных котлови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вин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Ладожское Б) Байкал 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дников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ктонические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едниковые Б) Тектонические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 прогибании земной к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в разломе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елиге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улканиче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едниково - тектонические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Карстов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тариц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месте старого русла р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 результате деятельности ледника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 растворении известняка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й 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должить пред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падно – Сибирская равнина самая заболоченная территория нашей страны, т. к. 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упнейший покровный ледник находится на острове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рунтовые воды находятся между ____________________________________ сло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неговая линия в России с севера на юг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Болота распространены на территории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е признаки характерны для верховых бол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итание происходит за счет атмосферных оса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Растительный покров представлен сфагновым мхом, пушице, клюквой и др. кустарни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сполагается на самых низких участках рельеф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итание осуществляется грунтовыми в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Образуется на водораздельных пространст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Растительный покров представлен зелеными мхами, травами, ос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по теме: «Внутренние воды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>1.Определить, о каких объектах идет реч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зеро, с которого начинается река Вол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зеро  в степях Западной Сиби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Озера, лежащие на Прикаспийской низм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Самое глубокое озеро Байк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Крупнейшее озеро П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поставить озера                               3. Сопоставить типы озерных котловин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пы озерных котловин:                           особенности их происхо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8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512"/>
        <w:gridCol w:w="2455"/>
        <w:gridCol w:w="4177"/>
        <w:gridCol w:w="2695"/>
      </w:tblGrid>
      <w:tr>
        <w:trPr/>
        <w:tc>
          <w:tcPr>
            <w:tcW w:w="21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а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озерных котловин</w:t>
            </w:r>
          </w:p>
        </w:tc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вины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неж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роноцкое 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рмокарстов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Ледниково - тектонические </w:t>
            </w:r>
          </w:p>
        </w:tc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Ледниково - тектониче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Термокарстовые</w:t>
            </w:r>
          </w:p>
        </w:tc>
        <w:tc>
          <w:tcPr>
            <w:tcW w:w="41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 месте старого русла ре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результате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ника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елецкое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улканиче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ктонические</w:t>
            </w:r>
          </w:p>
        </w:tc>
        <w:tc>
          <w:tcPr>
            <w:tcW w:w="2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улканиче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тарицы</w:t>
            </w:r>
          </w:p>
        </w:tc>
        <w:tc>
          <w:tcPr>
            <w:tcW w:w="41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Затопление водой потухшего кратера вулкана 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 растворении многолетней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зл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ольшие прогибания земной коры, обработанные ледником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должить пред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/3 территории страны охвачены многолетней мерзлотой. Этому способству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упнейший горный ледник находится на 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ртезианские воды находятся между ___________________________________ сло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лубина залегания грунтовых вод с севера на юг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) Многолетняя мерзлота распространена на территории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е признаки характерны для верховых бол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итание происходит за счет атмосферных оса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Растительный покров представлен сфагновым мхом, пушице, клюквой и др. кустарни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сполагается на самых низких участках рельефа</w:t>
      </w:r>
    </w:p>
    <w:p>
      <w:pPr>
        <w:pStyle w:val="Normal"/>
        <w:rPr/>
      </w:pPr>
      <w:r>
        <w:rPr>
          <w:sz w:val="28"/>
          <w:szCs w:val="28"/>
        </w:rPr>
        <w:t>Г) Питание осуществляется грунтовыми в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Образуется на водораздельных пространст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Растительный покров представлен зелеными мхами, травами, осоко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7:02:00Z</dcterms:created>
  <dc:creator>Екатерина</dc:creator>
  <dc:description/>
  <cp:keywords/>
  <dc:language>en-US</dc:language>
  <cp:lastModifiedBy>Екатерина</cp:lastModifiedBy>
  <dcterms:modified xsi:type="dcterms:W3CDTF">2009-06-16T16:49:00Z</dcterms:modified>
  <cp:revision>4</cp:revision>
  <dc:subject/>
  <dc:title>Тестовые задания по теме: «Почвы»</dc:title>
</cp:coreProperties>
</file>