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Дня школьных библиотек (30 октябр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дин день из жизни…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октября 2008 г. в МОУ «Средняя общеобразовательная школа №9» состоится День школьных библиотек – итоговое мероприятие месячника школьных библиотек, объявленного Международной ассоциацией (</w:t>
      </w:r>
      <w:r>
        <w:rPr>
          <w:rFonts w:cs="Times New Roman" w:ascii="Times New Roman" w:hAnsi="Times New Roman"/>
          <w:sz w:val="28"/>
          <w:szCs w:val="28"/>
          <w:lang w:val="en-US"/>
        </w:rPr>
        <w:t>IASL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е мероприятие приглашаются заведующие школьных библиотек, библиотекари общеобразовательных учреждений г.Великие Луки, учащиеся (1 – 3) от каждого образовательного учреждения, проявляющие высокий интерес к художественной литературе и активное участие в деятельности школьной библиотеки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Дню школьных библиотек рекомендуется каждой школьной библиотеке подготовить стендовый доклад, демонстрирующий основные направления работы библиотеки. Это могут быть фотографии мероприятий, сочинения и отзывы учащихся, педагогов, родителей о библиотеке, творческие работы учеников, посвящённые школьной библиотеке, направления развития, структура библиотеки и т.д. Администрации школ рекомендуется определить инициативную группу, которая примет участие в подготовке стендового доклада библиотеки образовательного учреждения. Данные стенды в День школьных библиотек будут выставлены в актовом зале школы №9 с целью предоставления возможности гостям праздника познакомиться с работой школьных библиотек г.Великие Луки. Можно подготовить одного или двух учащихся, так называемых «литературных гидов», которые смогут ответить на вопросы присутствующих, дополняя информацию, размещённую на стенде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ах школьных библиотек рекомендуется открыть страницы, рассказывающие о Международном месячнике школьных библиотек и Ассоциации, объявившей его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 дни в школьных библиотеках целесообразно открыть тематические выставки, посвящённые книгам о книгах, о писателях-юбилярах, о выдающихся деятелях культуры и искусства и др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ых печатных изданиях обязательно разместить материал, посвящённый школьной библиотеке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опубликовать материалы о деятельности библиотечных работников в местных СМИ, а также подготовить материал для публикации в изданиях Федерального уровня (журнале «Школьная библиотека», газете «Библиотека в школе»)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ение представителей городской общественности на встречу с учащимися с рассказами о том, какое место книга занимает в их жизни, обязательно украсит мероприятие, посвящённое школьной библиотеке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-читателям можно предложить составить списки самых важных на их взгляд книг для развития личности, для жителей нашей страны с обоснованием их выбора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могут приготовить поздравления-открытки, выполненные своими руками, разработать дизайн фирменных закладок, рекламирующих школьную библиотеку. Можно создать эскиз коврика для «мышки», разместив на нём информацию о своей школьной библиотеке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м изобразительного искусства рекомендуется организовать конкурс среди учащихся «Моя школьная библиотека», «Экслибрис школьной библиотеки». Это поможет учащимся серьёзно оценить цели и задачи, которые стоят перед библиотекой в школе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устроить День открытых дверей, пригласить родителей, добровольных помощников, спонсоров, местных политиков. Дайте понять городской общественности, что инвестировать в образование почётно и выгодно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празднования Дня школьных библиотек данными методическими рекомендациями не исчерпаны. Предлагайте! Реализуйте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– сделать День школьных библиотек не узкопрофессиональным праздником, а радостным событие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28:00Z</dcterms:created>
  <dc:creator>Zver</dc:creator>
  <dc:description/>
  <cp:keywords/>
  <dc:language>en-US</dc:language>
  <cp:lastModifiedBy>Zver</cp:lastModifiedBy>
  <cp:lastPrinted>2008-10-01T12:16:00Z</cp:lastPrinted>
  <dcterms:modified xsi:type="dcterms:W3CDTF">2008-10-01T08:17:00Z</dcterms:modified>
  <cp:revision>1</cp:revision>
  <dc:subject/>
  <dc:title/>
</cp:coreProperties>
</file>