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 восьмом  конкурсе  детских  творческих  работ </w:t>
      </w:r>
    </w:p>
    <w:p>
      <w:pPr>
        <w:pStyle w:val="Normal"/>
        <w:jc w:val="both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  <w:t>«Читаем  книги  о  войне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 рамках  проекта «Сумка  почтальона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010 г.                                                                                          </w:t>
      </w:r>
      <w:r>
        <w:rPr>
          <w:b/>
          <w:i/>
          <w:color w:val="000000"/>
          <w:sz w:val="28"/>
          <w:szCs w:val="28"/>
        </w:rPr>
        <w:t>65 – годовщине  Победы</w:t>
      </w:r>
    </w:p>
    <w:p>
      <w:pPr>
        <w:pStyle w:val="Normal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</w:t>
      </w:r>
      <w:r>
        <w:rPr>
          <w:b/>
          <w:i/>
          <w:color w:val="000000"/>
          <w:sz w:val="28"/>
          <w:szCs w:val="28"/>
        </w:rPr>
        <w:t xml:space="preserve">в  Великой  Отечественной  войне </w:t>
      </w:r>
    </w:p>
    <w:p>
      <w:pPr>
        <w:pStyle w:val="Normal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</w:t>
      </w:r>
      <w:r>
        <w:rPr>
          <w:b/>
          <w:i/>
          <w:color w:val="000000"/>
          <w:sz w:val="28"/>
          <w:szCs w:val="28"/>
        </w:rPr>
        <w:t>посвящается.</w:t>
      </w:r>
    </w:p>
    <w:p>
      <w:pPr>
        <w:pStyle w:val="Normal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 положения</w:t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  детских  творческих  работ  «Читаем  книги  о  войне» проводится  в  рамках  долгосрочного  проекта  «Сумка  почтальона»  Псковской  областной  библиотеки  для  детей  и  юношества  им.  В.  А.  Каверина  и  посвящается  65 – летию  Победы   в  Великой  Отечественной  войне.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ритет  в  отборе  победителей  Конкурса  будет  отдаваться  работам,  в  которых  сочетаются  высокий  литературный  и  художественный  уровень  и  патриотическая  направленность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торы  конкурса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ами  конкурса  являются:  Псковская  областная  библиотека  для  детей  и  юношества им. В. А.  Каверина  при  поддержке  Государственного  Комитета  Псковской  области  по  культуре  и  туризму  и  Главного  Управления  образования  Псковской  области,  библиотеки  и  учебные  заведения   Псковской   области,  общественное  поисковое  объединение «След  Пантеры»</w:t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1.2.Участники  конкурса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 конкурсе  могут  принять  участие  учащиеся  всех  видов  учебных  заведений  в  возрасте  от  10  до  18  лет. </w:t>
      </w:r>
      <w:r>
        <w:rPr>
          <w:color w:val="000000"/>
          <w:sz w:val="28"/>
          <w:szCs w:val="28"/>
        </w:rPr>
        <w:t>Допускается  участие одного  человека  в  двух  конкурсных  номинациях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ается  коллективное  участие  в  конкурсе.  В  этом  случае  следует  указать  анкетные  данные  каждого  члена  творческого  коллектив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 проведения  Конкурса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2.1. Целями  проведения  Конкурса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являются  поддержка  детского  литературного  и  художественного  творчества,  воспитание  патриотизма  на  основе  чтения    книг  о  Великой  Отечественной  войне,  развитие  чувства  ответственности  за  сохранение  исторической  памяти.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8"/>
          <w:szCs w:val="28"/>
          <w:u w:val="single"/>
        </w:rPr>
        <w:t>2.2. Задачами  Конкурса</w:t>
      </w:r>
      <w:r>
        <w:rPr>
          <w:color w:val="000000"/>
          <w:sz w:val="28"/>
          <w:szCs w:val="28"/>
          <w:u w:val="single"/>
        </w:rPr>
        <w:t xml:space="preserve">  </w:t>
      </w:r>
      <w:r>
        <w:rPr>
          <w:color w:val="000000"/>
          <w:sz w:val="28"/>
          <w:szCs w:val="28"/>
        </w:rPr>
        <w:t xml:space="preserve"> являются: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. Вовлечение  читателей  юного  возраста  в  процесс  литературного  и  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художественного  творчества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  Популяризация  литературы  о  Великой  Отечественной  войне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. Актуализация  проблемы  сохранения  и  реконструкции  памятников  и  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оинских  захоронений  на  территории  Псковской  области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 Представление  детских  творческих  работ  широким  кругам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бщественности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 Расширение  социального  партнёрства</w:t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. Конкурс  проводится  по  двум  номинациям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оминация «Литературная»  - «Читаем  книги  о  войне»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</w:rPr>
        <w:t>На конкурс представляется творческая литературная работа в форме  рассказа, эссе, стихотворения, литературоведческого исследования, в которой автор излагает свои мысли, впечатления об одном или нескольких  произведениях  о  Великой  Отечественной  войне.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</w:rPr>
        <w:t>Объём  представляемых работ не должен  превышать  4-х  печатных  страниц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Номинация «Художественная» - «Храним  память  о  подвиге»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нкурс представляются  эскизы, макеты электронные  презентации  и  т.д.,  демонстрирующие проекты памятников и мемориальных  комплексов  воинам  Великой  Отечественной  войны (авторское  решение)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color w:val="000000"/>
          <w:sz w:val="28"/>
          <w:szCs w:val="28"/>
        </w:rPr>
        <w:t>Этапы  конкурса  и время  их  проведения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Конкурс  проводится  в  3  этапа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тап  - муниципальный.</w:t>
      </w:r>
    </w:p>
    <w:p>
      <w:pPr>
        <w:pStyle w:val="Normal"/>
        <w:ind w:left="990" w:hanging="0"/>
        <w:jc w:val="both"/>
        <w:rPr/>
      </w:pPr>
      <w:r>
        <w:rPr>
          <w:color w:val="000000"/>
          <w:sz w:val="28"/>
          <w:szCs w:val="28"/>
        </w:rPr>
        <w:t xml:space="preserve">Время проведения: январь  2010 г. – март  2010 года. Работы, победившие  на муниципальном уровне, передаются в Псковскую областную  библиотеку  для детей и юношества им. В.А.Каверина до 10 апреля.               </w:t>
      </w:r>
    </w:p>
    <w:p>
      <w:pPr>
        <w:pStyle w:val="Normal"/>
        <w:ind w:left="99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проводительном письме, прилагаемом к творческой работе,  указываются:</w:t>
      </w:r>
    </w:p>
    <w:p>
      <w:pPr>
        <w:pStyle w:val="Normal"/>
        <w:ind w:left="99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   Фамилия  и  имя  участника  конкурса,  возраст,  адрес, название  школы,  контактный  телефон.</w:t>
      </w:r>
    </w:p>
    <w:p>
      <w:pPr>
        <w:pStyle w:val="Normal"/>
        <w:ind w:left="99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 Фамилия,  имя, отчество консультанта (учитель, библиотекарь, преподаватель  художественной  школы  или  руководитель  кружка),  место  работы, специальность,  адрес,  контактные  телефоны.</w:t>
      </w:r>
    </w:p>
    <w:p>
      <w:pPr>
        <w:pStyle w:val="Normal"/>
        <w:ind w:left="99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Желательно указать реквизиты  электронной  почты  учебного  заведения  или  библиотеки  для  оперативной  связи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 завершается выставками лучших работ  на  местах  и  награждением  победителей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тап  -  региональный.</w:t>
      </w:r>
    </w:p>
    <w:p>
      <w:pPr>
        <w:pStyle w:val="Normal"/>
        <w:ind w:left="990" w:hanging="0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Присланные на  конкурс  работы  оцениваются  независимым  жюри, выявляются   победители.</w:t>
      </w:r>
    </w:p>
    <w:p>
      <w:pPr>
        <w:pStyle w:val="Normal"/>
        <w:ind w:left="99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  этап  - награждение  победителей  регионального  конкурса.</w:t>
      </w:r>
      <w:r>
        <w:rPr>
          <w:color w:val="000000"/>
          <w:sz w:val="28"/>
          <w:szCs w:val="28"/>
        </w:rPr>
        <w:t xml:space="preserve"> Время  проведения  -   конец  апреля  2010  года (Точная  дата  проведения    будет  сообщена  дополнительно). Место  проведения  - Псковская  областная  библиотека  для  детей  и  юношества  им.  Каверина.</w:t>
      </w:r>
    </w:p>
    <w:p>
      <w:pPr>
        <w:pStyle w:val="Normal"/>
        <w:ind w:left="99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граждение  победителей  регионального  конкурса.</w:t>
      </w:r>
    </w:p>
    <w:p>
      <w:pPr>
        <w:pStyle w:val="Normal"/>
        <w:ind w:left="99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овой фонд конкурса формируется за счёт бюджетного  финансирования, добровольных  взносов  спонсоров.</w:t>
      </w:r>
    </w:p>
    <w:p>
      <w:pPr>
        <w:pStyle w:val="Normal"/>
        <w:ind w:left="990" w:hanging="0"/>
        <w:jc w:val="both"/>
        <w:rPr/>
      </w:pPr>
      <w:r>
        <w:rPr>
          <w:color w:val="000000"/>
          <w:sz w:val="28"/>
          <w:szCs w:val="28"/>
        </w:rPr>
        <w:t>Победителям  конкурса  в  обеих  номинациях  жюри  присуждает  дипломы  первой,  второй  и  третьей  степени  и  награждает   ценными  призами.</w:t>
      </w:r>
    </w:p>
    <w:p>
      <w:pPr>
        <w:pStyle w:val="Normal"/>
        <w:ind w:left="99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 призов  определяется  жюри,  исходя  из  размера  призового  фонда. Жюри  имеет  право  также  учредить  специальные  призы  для  отличившихся  конкурсантов.</w:t>
      </w:r>
    </w:p>
    <w:p>
      <w:pPr>
        <w:pStyle w:val="Normal"/>
        <w:ind w:left="99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адрес руководителей детских  творческих  работ  и  всем  участникам  конкурса, не занявшим призовые места, будут отправлены  «Благодарственные  письма».</w:t>
      </w:r>
    </w:p>
    <w:p>
      <w:pPr>
        <w:pStyle w:val="Normal"/>
        <w:ind w:left="99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ы  принимаются до </w:t>
      </w:r>
      <w:r>
        <w:rPr>
          <w:b/>
          <w:color w:val="000000"/>
          <w:sz w:val="28"/>
          <w:szCs w:val="28"/>
          <w:u w:val="single"/>
        </w:rPr>
        <w:t>25 марта 2010 г.</w:t>
      </w:r>
      <w:r>
        <w:rPr>
          <w:color w:val="000000"/>
          <w:sz w:val="28"/>
          <w:szCs w:val="28"/>
        </w:rPr>
        <w:t xml:space="preserve"> по  адресу:  г. Великие  Луки,       пр. Ленина  д.36/31, Городская  детская  библиотека им.  А. Гайдара.</w:t>
      </w:r>
    </w:p>
    <w:p>
      <w:pPr>
        <w:pStyle w:val="Normal"/>
        <w:ind w:left="990" w:hanging="0"/>
        <w:jc w:val="both"/>
        <w:rPr/>
      </w:pPr>
      <w:r>
        <w:rPr>
          <w:b/>
          <w:color w:val="000000"/>
          <w:sz w:val="28"/>
          <w:szCs w:val="28"/>
        </w:rPr>
        <w:t xml:space="preserve">Телефоны  для  справок: 3-84-17, 3-73-89. </w:t>
      </w:r>
    </w:p>
    <w:p>
      <w:pPr>
        <w:pStyle w:val="Normal"/>
        <w:ind w:left="99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95755" cy="1320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        </w:t>
      </w:r>
      <w:r>
        <w:rPr>
          <w:b/>
          <w:i/>
          <w:color w:val="000000"/>
          <w:sz w:val="28"/>
          <w:szCs w:val="28"/>
        </w:rPr>
        <w:t>65 – годовщине  Победы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945 – 2010 г.г.                                                     в  Великой  Отечественной  войне </w:t>
      </w:r>
    </w:p>
    <w:p>
      <w:pPr>
        <w:pStyle w:val="Normal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</w:t>
      </w:r>
      <w:r>
        <w:rPr>
          <w:b/>
          <w:i/>
          <w:color w:val="000000"/>
          <w:sz w:val="28"/>
          <w:szCs w:val="28"/>
        </w:rPr>
        <w:t>посвящается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</w:t>
      </w:r>
      <w:r>
        <w:rPr>
          <w:b/>
          <w:color w:val="000000"/>
          <w:sz w:val="28"/>
          <w:szCs w:val="28"/>
        </w:rPr>
        <w:t>ПОЛОЖЕНИ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 конкурсе  детских  творческих  работ </w:t>
      </w:r>
    </w:p>
    <w:p>
      <w:pPr>
        <w:pStyle w:val="Normal"/>
        <w:jc w:val="center"/>
        <w:rPr>
          <w:b/>
          <w:b/>
          <w:color w:val="000000"/>
          <w:sz w:val="40"/>
          <w:szCs w:val="40"/>
          <w:u w:val="single"/>
        </w:rPr>
      </w:pPr>
      <w:r>
        <w:rPr>
          <w:b/>
          <w:color w:val="000000"/>
          <w:sz w:val="40"/>
          <w:szCs w:val="40"/>
          <w:u w:val="single"/>
        </w:rPr>
        <w:t>«Читаем  книги  о  войне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курс  проводится  по  двум  номинациям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минация «Литературная»  - «Читаем  книги  о  войне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нкурс представляется творческая литературная работа в форме  рассказа, эссе, стихотворения, литературоведческого исследования, в которой автор излагает свои мысли, впечатления об одном или нескольких  произведениях  о  Великой  Отечественной  войн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ём  представляемых работ не должен  превышать  4-х  печатных  страниц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минация «Художественная» - «Храним  память  о  подвиге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нкурс представляются  эскизы, макеты электронные  презентации  и  т.д.,  демонстрирующие проекты памятников и мемориальных  комплексов  воинам  Великой  Отечественной  войны (авторское  решение)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В  конкурсе  могут  принять  участие  учащиеся  всех  видов  учебных  заведений  в  возрасте  от  10  до  18  лет. </w:t>
      </w:r>
      <w:r>
        <w:rPr>
          <w:color w:val="000000"/>
          <w:sz w:val="28"/>
          <w:szCs w:val="28"/>
        </w:rPr>
        <w:t>Допускается  участие одного  человека  в  двух  конкурсных  номинациях. Допускается  коллективное  участие  в  конкурсе.  В  этом  случае  следует  указать  анкетные  данные  каждого  члена  творческого  коллектива.</w:t>
      </w:r>
    </w:p>
    <w:p>
      <w:pPr>
        <w:pStyle w:val="Normal"/>
        <w:ind w:left="990" w:hanging="0"/>
        <w:jc w:val="both"/>
        <w:rPr/>
      </w:pPr>
      <w:r>
        <w:rPr>
          <w:color w:val="000000"/>
          <w:sz w:val="28"/>
          <w:szCs w:val="28"/>
          <w:u w:val="single"/>
        </w:rPr>
        <w:t>В сопроводительном письме</w:t>
      </w:r>
      <w:r>
        <w:rPr>
          <w:color w:val="000000"/>
          <w:sz w:val="28"/>
          <w:szCs w:val="28"/>
        </w:rPr>
        <w:t>, прилагаемом к творческой работе,  указываются:</w:t>
      </w:r>
    </w:p>
    <w:p>
      <w:pPr>
        <w:pStyle w:val="Normal"/>
        <w:ind w:left="99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   Фамилия  и  имя  участника  конкурса,  возраст,  адрес, название  школы,  контактный  телефон.</w:t>
      </w:r>
    </w:p>
    <w:p>
      <w:pPr>
        <w:pStyle w:val="Normal"/>
        <w:ind w:left="99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 Фамилия,  имя, отчество консультанта (учитель, библиотекарь, преподаватель  художественной  школы  или  руководитель  кружка),  место  работы, специальность,  адрес,  контактные  телефоны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Время проведения:</w:t>
      </w:r>
      <w:r>
        <w:rPr>
          <w:color w:val="000000"/>
          <w:sz w:val="28"/>
          <w:szCs w:val="28"/>
        </w:rPr>
        <w:t xml:space="preserve"> январь  2010 г. – март  2010 года. Работы, победившие  на городском уровне, передаются в Псковскую областную  библиотеку  для детей и юношества им. В.А.Каверина до 10 апреля.               </w:t>
      </w:r>
    </w:p>
    <w:p>
      <w:pPr>
        <w:pStyle w:val="Normal"/>
        <w:ind w:left="99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граждение  победителей  регионального  конкурса.</w:t>
      </w:r>
    </w:p>
    <w:p>
      <w:pPr>
        <w:pStyle w:val="Normal"/>
        <w:ind w:left="99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едителям  конкурса  в  обеих  номинациях  жюри  присуждает  дипломы  первой,  второй  и  третьей  степени  и  награждает   ценными  призами.</w:t>
      </w:r>
    </w:p>
    <w:p>
      <w:pPr>
        <w:pStyle w:val="Normal"/>
        <w:ind w:left="99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 призов  определяется  жюри,  исходя  из  размера  призового  фонда. Жюри  имеет  право  также  учредить  специальные  призы  для  отличившихся  конкурсантов.</w:t>
      </w:r>
    </w:p>
    <w:p>
      <w:pPr>
        <w:pStyle w:val="Normal"/>
        <w:ind w:left="99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адрес руководителей детских  творческих  работ  и  всем  участникам  конкурса, не занявшим призовые места, будут отправлены  «Благодарственные  письма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Работы  принимаются до </w:t>
      </w:r>
      <w:r>
        <w:rPr>
          <w:b/>
          <w:color w:val="000000"/>
          <w:sz w:val="28"/>
          <w:szCs w:val="28"/>
          <w:u w:val="single"/>
        </w:rPr>
        <w:t>25 марта 2010 г.</w:t>
      </w:r>
      <w:r>
        <w:rPr>
          <w:color w:val="000000"/>
          <w:sz w:val="28"/>
          <w:szCs w:val="28"/>
        </w:rPr>
        <w:t xml:space="preserve"> по  адресу:  г. Великие  Луки,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. Ленина  д.36/31, Городская  детская  библиотека им.  А. Гайдар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Телефоны  для  справок: 3-84-17, 3-73-89. </w:t>
      </w:r>
    </w:p>
    <w:sectPr>
      <w:type w:val="nextPage"/>
      <w:pgSz w:w="11906" w:h="16838"/>
      <w:pgMar w:left="1134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90"/>
        </w:tabs>
        <w:ind w:left="99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365"/>
        </w:tabs>
        <w:ind w:left="1365" w:hanging="37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7:46:00Z</dcterms:created>
  <dc:creator>Библиотека</dc:creator>
  <dc:description/>
  <cp:keywords/>
  <dc:language>en-US</dc:language>
  <cp:lastModifiedBy>ольга</cp:lastModifiedBy>
  <cp:lastPrinted>2009-12-22T12:03:00Z</cp:lastPrinted>
  <dcterms:modified xsi:type="dcterms:W3CDTF">2010-02-02T05:51:00Z</dcterms:modified>
  <cp:revision>8</cp:revision>
  <dc:subject/>
  <dc:title>Положение</dc:title>
</cp:coreProperties>
</file>