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ejaVu LGC Sans" w:cs="DejaVu LGC Sans"/>
          <w:color w:val="auto"/>
          <w:sz w:val="40"/>
          <w:szCs w:val="40"/>
          <w:lang w:val="ru-RU" w:eastAsia="zxx" w:bidi="zxx"/>
        </w:rPr>
      </w:pPr>
      <w:r>
        <w:rPr>
          <w:rFonts w:eastAsia="DejaVu LGC Sans" w:cs="DejaVu LGC Sans"/>
          <w:color w:val="auto"/>
          <w:sz w:val="40"/>
          <w:szCs w:val="40"/>
          <w:lang w:val="ru-RU" w:eastAsia="zxx" w:bidi="zxx"/>
        </w:rPr>
        <w:t>Игра «Как стать химиком»</w:t>
      </w:r>
    </w:p>
    <w:p>
      <w:pPr>
        <w:pStyle w:val="Normal"/>
        <w:jc w:val="center"/>
        <w:rPr>
          <w:rFonts w:eastAsia="DejaVu LGC Sans" w:cs="DejaVu LGC Sans"/>
          <w:outline/>
          <w:shadow/>
          <w:color w:val="auto"/>
          <w:sz w:val="64"/>
          <w:szCs w:val="64"/>
          <w:lang w:val="ru-RU" w:eastAsia="zxx" w:bidi="zxx"/>
        </w:rPr>
      </w:pPr>
      <w:r>
        <w:rPr>
          <w:rFonts w:eastAsia="DejaVu LGC Sans" w:cs="DejaVu LGC Sans"/>
          <w:outline/>
          <w:shadow/>
          <w:color w:val="auto"/>
          <w:sz w:val="64"/>
          <w:szCs w:val="64"/>
          <w:lang w:val="ru-RU" w:eastAsia="zxx" w:bidi="zxx"/>
        </w:rPr>
        <w:t>Правила игры</w:t>
      </w:r>
    </w:p>
    <w:p>
      <w:pPr>
        <w:pStyle w:val="Normal"/>
        <w:jc w:val="left"/>
        <w:rPr/>
      </w:pPr>
      <w:r>
        <w:rPr>
          <w:rFonts w:eastAsia="DejaVu LGC Sans" w:cs="DejaVu LGC Sans"/>
          <w:i/>
          <w:iCs/>
          <w:color w:val="auto"/>
          <w:sz w:val="36"/>
          <w:szCs w:val="36"/>
          <w:lang w:val="ru-RU" w:eastAsia="zxx" w:bidi="zxx"/>
        </w:rPr>
        <w:t>Игра состоит из десяти вопросов на тему «Периодический закон. Свойства химических элементов и история их открытия». На каждый вопрос предлагается четыре варианта ответа, один из которых является верным. Цель урока</w:t>
      </w:r>
      <w:r>
        <w:rPr>
          <w:rFonts w:eastAsia="Nimbus Roman No9 L" w:cs="Nimbus Roman No9 L" w:ascii="Nimbus Roman No9 L" w:hAnsi="Nimbus Roman No9 L"/>
          <w:i/>
          <w:iCs/>
          <w:color w:val="auto"/>
          <w:sz w:val="36"/>
          <w:szCs w:val="36"/>
          <w:lang w:val="ru-RU" w:eastAsia="zxx" w:bidi="zxx"/>
        </w:rPr>
        <w:t>—</w:t>
      </w:r>
      <w:r>
        <w:rPr>
          <w:rFonts w:eastAsia="DejaVu LGC Sans" w:cs="DejaVu LGC Sans"/>
          <w:i/>
          <w:iCs/>
          <w:color w:val="auto"/>
          <w:sz w:val="36"/>
          <w:szCs w:val="36"/>
          <w:lang w:val="ru-RU" w:eastAsia="zxx" w:bidi="zxx"/>
        </w:rPr>
        <w:t>указать правильный ответ. Первую оценку игрок получает за третий вопрос, вторую</w:t>
      </w:r>
      <w:r>
        <w:rPr>
          <w:rFonts w:eastAsia="Nimbus Roman No9 L" w:cs="Nimbus Roman No9 L" w:ascii="Nimbus Roman No9 L" w:hAnsi="Nimbus Roman No9 L"/>
          <w:i/>
          <w:iCs/>
          <w:color w:val="auto"/>
          <w:sz w:val="36"/>
          <w:szCs w:val="36"/>
          <w:lang w:val="ru-RU" w:eastAsia="zxx" w:bidi="zxx"/>
        </w:rPr>
        <w:t>—</w:t>
      </w:r>
      <w:r>
        <w:rPr>
          <w:rFonts w:eastAsia="DejaVu LGC Sans" w:cs="DejaVu LGC Sans"/>
          <w:i/>
          <w:iCs/>
          <w:color w:val="auto"/>
          <w:sz w:val="36"/>
          <w:szCs w:val="36"/>
          <w:lang w:val="ru-RU" w:eastAsia="zxx" w:bidi="zxx"/>
        </w:rPr>
        <w:t>за шестой, третью</w:t>
      </w:r>
      <w:r>
        <w:rPr>
          <w:rFonts w:eastAsia="Nimbus Roman No9 L" w:cs="Nimbus Roman No9 L" w:ascii="Nimbus Roman No9 L" w:hAnsi="Nimbus Roman No9 L"/>
          <w:i/>
          <w:iCs/>
          <w:color w:val="auto"/>
          <w:sz w:val="36"/>
          <w:szCs w:val="36"/>
          <w:lang w:val="ru-RU" w:eastAsia="zxx" w:bidi="zxx"/>
        </w:rPr>
        <w:t>—</w:t>
      </w:r>
      <w:r>
        <w:rPr>
          <w:rFonts w:eastAsia="DejaVu LGC Sans" w:cs="DejaVu LGC Sans"/>
          <w:i/>
          <w:iCs/>
          <w:color w:val="auto"/>
          <w:sz w:val="36"/>
          <w:szCs w:val="36"/>
          <w:lang w:val="ru-RU" w:eastAsia="zxx" w:bidi="zxx"/>
        </w:rPr>
        <w:t>за девятый и четвёртую</w:t>
      </w:r>
      <w:r>
        <w:rPr>
          <w:rFonts w:eastAsia="Nimbus Roman No9 L" w:cs="Nimbus Roman No9 L" w:ascii="Nimbus Roman No9 L" w:hAnsi="Nimbus Roman No9 L"/>
          <w:i/>
          <w:iCs/>
          <w:color w:val="auto"/>
          <w:sz w:val="36"/>
          <w:szCs w:val="36"/>
          <w:lang w:val="ru-RU" w:eastAsia="zxx" w:bidi="zxx"/>
        </w:rPr>
        <w:t>—</w:t>
      </w:r>
      <w:r>
        <w:rPr>
          <w:rFonts w:eastAsia="DejaVu LGC Sans" w:cs="DejaVu LGC Sans"/>
          <w:i/>
          <w:iCs/>
          <w:color w:val="auto"/>
          <w:sz w:val="36"/>
          <w:szCs w:val="36"/>
          <w:lang w:val="ru-RU" w:eastAsia="zxx" w:bidi="zxx"/>
        </w:rPr>
        <w:t>за десятый вопрос.</w:t>
      </w:r>
    </w:p>
    <w:p>
      <w:pPr>
        <w:pStyle w:val="Normal"/>
        <w:jc w:val="left"/>
        <w:rPr/>
      </w:pPr>
      <w:r>
        <w:rPr>
          <w:rFonts w:eastAsia="DejaVu LGC Sans" w:cs="DejaVu LGC Sans"/>
          <w:b/>
          <w:bCs/>
          <w:i/>
          <w:iCs/>
          <w:color w:val="auto"/>
          <w:sz w:val="36"/>
          <w:szCs w:val="36"/>
          <w:lang w:val="ru-RU" w:eastAsia="zxx" w:bidi="zxx"/>
        </w:rPr>
        <w:t>Сложность.</w:t>
      </w: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 xml:space="preserve"> Первый вопрос самый лёгкий. Второй, третий, четвёртый и пятый сложнее него и равны по сложности между собой. Шестой, седьмой, восьмой и девятый вопросы ещё труднее. Самый сложный</w:t>
      </w:r>
      <w:r>
        <w:rPr>
          <w:rFonts w:eastAsia="Nimbus Roman No9 L" w:cs="Nimbus Roman No9 L" w:ascii="Nimbus Roman No9 L" w:hAnsi="Nimbus Roman No9 L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>—</w:t>
      </w: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>последний, десятый.</w:t>
      </w:r>
    </w:p>
    <w:p>
      <w:pPr>
        <w:pStyle w:val="Normal"/>
        <w:jc w:val="left"/>
        <w:rPr/>
      </w:pPr>
      <w:r>
        <w:rPr>
          <w:rFonts w:eastAsia="DejaVu LGC Sans" w:cs="DejaVu LGC Sans"/>
          <w:b/>
          <w:bCs/>
          <w:i/>
          <w:iCs/>
          <w:color w:val="auto"/>
          <w:sz w:val="36"/>
          <w:szCs w:val="36"/>
          <w:lang w:val="ru-RU" w:eastAsia="zxx" w:bidi="zxx"/>
        </w:rPr>
        <w:t>Подсказки.</w:t>
      </w: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 xml:space="preserve"> В случае затруднения игрок имеет право воспользоваться тремя подсказками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/>
          <w:i/>
          <w:iCs/>
          <w:color w:val="auto"/>
          <w:sz w:val="36"/>
          <w:szCs w:val="36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>Помощь зала. Узнать мнение аудитории путём голосования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/>
          <w:i/>
          <w:iCs/>
          <w:color w:val="auto"/>
          <w:sz w:val="36"/>
          <w:szCs w:val="36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>Помощь друга. Узнать мнение любого из зрителей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>50 на 50</w:t>
      </w:r>
      <w:r>
        <w:rPr>
          <w:rFonts w:eastAsia="DejaVu LGC Sans" w:cs="Nimbus Roman No9 L" w:ascii="Nimbus Roman No9 L" w:hAnsi="Nimbus Roman No9 L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>%</w:t>
      </w: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>. Ведущий отбрасывает два неверных ответа.</w:t>
      </w:r>
    </w:p>
    <w:p>
      <w:pPr>
        <w:pStyle w:val="Normal"/>
        <w:jc w:val="left"/>
        <w:rPr/>
      </w:pPr>
      <w:r>
        <w:rPr>
          <w:rFonts w:eastAsia="DejaVu LGC Sans" w:cs="DejaVu LGC Sans"/>
          <w:b/>
          <w:bCs/>
          <w:i/>
          <w:iCs/>
          <w:color w:val="auto"/>
          <w:sz w:val="36"/>
          <w:szCs w:val="36"/>
          <w:lang w:val="ru-RU" w:eastAsia="zxx" w:bidi="zxx"/>
        </w:rPr>
        <w:t>Окончание игры.</w:t>
      </w: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  <w:t xml:space="preserve"> Игра заканчивается, если игрок правильно отвечает на все десять вопросов или даёт неверный ответ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/>
          <w:i/>
          <w:iCs/>
          <w:color w:val="auto"/>
          <w:sz w:val="36"/>
          <w:szCs w:val="36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/>
          <w:iCs/>
          <w:color w:val="auto"/>
          <w:sz w:val="36"/>
          <w:szCs w:val="36"/>
          <w:lang w:val="ru-RU" w:eastAsia="zxx" w:bidi="zxx"/>
        </w:rPr>
      </w:r>
      <w:r>
        <w:br w:type="page"/>
      </w:r>
    </w:p>
    <w:p>
      <w:pPr>
        <w:pStyle w:val="Normal"/>
        <w:jc w:val="center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/>
          <w:color w:val="auto"/>
          <w:sz w:val="80"/>
          <w:szCs w:val="80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/>
          <w:color w:val="auto"/>
          <w:sz w:val="80"/>
          <w:szCs w:val="80"/>
          <w:lang w:val="ru-RU" w:eastAsia="zxx" w:bidi="zxx"/>
        </w:rPr>
        <w:t>ВОПРОСЫ</w:t>
      </w:r>
    </w:p>
    <w:p>
      <w:pPr>
        <w:pStyle w:val="Normal"/>
        <w:jc w:val="center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lang w:val="ru-RU" w:eastAsia="zxx" w:bidi="zxx"/>
        </w:rPr>
        <w:t>1 тур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lang w:val="ru-RU" w:eastAsia="zxx" w:bidi="zxx"/>
        </w:rPr>
        <w:t>1. Сколько химических элементов в шестом периоде?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lang w:val="ru-RU" w:eastAsia="zxx" w:bidi="zxx"/>
        </w:rPr>
        <w:t xml:space="preserve">A: </w:t>
      </w:r>
      <w:r>
        <w:rPr>
          <w:rFonts w:eastAsia="DejaVu LGC Sans" w:cs="DejaVu LGC Sans"/>
          <w:b w:val="false"/>
          <w:bCs w:val="false"/>
          <w:i/>
          <w:iCs/>
          <w:outline w:val="false"/>
          <w:color w:val="auto"/>
          <w:sz w:val="32"/>
          <w:szCs w:val="32"/>
          <w:lang w:val="ru-RU" w:eastAsia="zxx" w:bidi="zxx"/>
        </w:rPr>
        <w:t>8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/>
          <w:iCs/>
          <w:outline w:val="false"/>
          <w:color w:val="auto"/>
          <w:sz w:val="32"/>
          <w:szCs w:val="32"/>
          <w:u w:val="single"/>
          <w:lang w:val="ru-RU" w:eastAsia="zxx" w:bidi="zxx"/>
        </w:rPr>
        <w:t>32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Период не завершён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18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2. Какой из этих элементов был впервые получен искусственно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Паллад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Герман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Гелий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Астат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3. Какой щелочной металл можно расплавить, держа в руке запаянную ампулу с этим металлом?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A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Цезий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Калий.</w:t>
        <w:br/>
        <w:t>C: Литий.</w:t>
        <w:br/>
        <w:t>D: Рубид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4. Название какого элемента переводится буквально как «жидкое серебро»?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Кадмий.</w:t>
        <w:br/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Ртуть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Лютеций.</w:t>
        <w:br/>
        <w:t>D: Висмут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5.  Какой из этих элементов встречается в природе в самородном состоянии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Стронций.</w:t>
        <w:br/>
        <w:t>B: Алюминий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C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Ртуть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.</w:t>
        <w:br/>
        <w:t>D: Бр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6. Название инертного газа ксенона переводится как: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Скрытый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Новый.</w:t>
        <w:br/>
        <w:t xml:space="preserve">C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Чужды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Бездеятельны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7. Оксид углерода (2) называется: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A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Угарным газ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Углекислым газ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Цианом.</w:t>
        <w:br/>
        <w:t>D: Хлороформ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8. Самым тепло- и электропроводным металлом является: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Никель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Серебро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Магн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Олово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9. Селитры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—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это: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A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Нитраты аммония, щелочных и щелочноземельных Ме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Нитриты щелочных металлов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Сульфиты щелочных металлов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Гидриды щелочноземельных металлов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10. Какой из этих элементов назван в честь страны:</w:t>
        <w:br/>
        <w:t>A: Ванадий.</w:t>
        <w:br/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Рутений.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br/>
        <w:t>C: Индий.</w:t>
        <w:br/>
        <w:t>D: Осмий.</w:t>
      </w:r>
    </w:p>
    <w:p>
      <w:pPr>
        <w:pStyle w:val="Normal"/>
        <w:jc w:val="center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2 тур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1. Теллур относится к семейству: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Щелочноземельных металлов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Халькогенов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Галогенов.</w:t>
        <w:br/>
        <w:t>D: Не относиться ни к одному из перечисленных семейств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2. Самый тугоплавким металлом является: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Платина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Ртуть.</w:t>
        <w:br/>
        <w:t xml:space="preserve">C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Вольфрам.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br/>
        <w:t>D: Хр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3. Какой из этих металлов стоит в вытеснительном ряду после водорода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Цинк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Бериллий.</w:t>
        <w:br/>
        <w:t>C: Никель.</w:t>
        <w:br/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Род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4. Что называют «кровью химии»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Бр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Ртуть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C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Серную кислоту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Едкий натр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5. Исключите лишний металл: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Марганец.</w:t>
        <w:br/>
        <w:t>B: Германий.</w:t>
        <w:br/>
        <w:t>C: Молибден.</w:t>
        <w:br/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Цез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6. Название какого из этих элементов произошло от цвета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Палладий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Рубид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Фтор.</w:t>
        <w:br/>
        <w:t>D: Аргон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7. Амальгама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—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это сплав: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A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Ртути с другим металл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Меди с олов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Никеля с хромо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Меди, никеля и цинка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8. Оксид меди (2) залили соляной кислотой. По каким признакам видно, что пошла реакция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Выделение газа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Изменение цвета.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br/>
        <w:t>C: Выделение теплоты.</w:t>
        <w:br/>
        <w:t>D: Выпадение осадка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9. Какой из данных металлов относится к платиновым?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A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Ирид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Серебро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Вольфрам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Цирконий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10. Дейтерий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—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это: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Элемент подгруппы актиноидов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Тяжелый изотоп водорода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Первоначальное название астата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Гидроксид цезия CsOH.</w:t>
      </w:r>
    </w:p>
    <w:p>
      <w:pPr>
        <w:pStyle w:val="Normal"/>
        <w:jc w:val="center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3 тур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1. Самый распространенный элемент во Вселенной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—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Кремн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B: Азот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C: Углерод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Водород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2. Великий русский ученый Д. И. Менделеев родился: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A: В 1799 г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В 1834 г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С: В 1869 г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D: В 1902 г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>3. Формула озона:</w:t>
        <w:br/>
        <w:t>А: NO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lang w:val="ru-RU" w:eastAsia="zxx" w:bidi="zxx"/>
        </w:rPr>
        <w:t>O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3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H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O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XeO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4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4. Какой из этих металлов притягивается магнитом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A: Алюминий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Титан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Медь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Кобальт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5. Что называют «черным золотом»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A: Каменный уголь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Нефть.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br/>
        <w:t>C: Сибирский самородный чугун.</w:t>
        <w:br/>
        <w:t>D: Перманганат калия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6. Из какой разновидности карбоната кальция была построена «Москва белокаменная»?</w:t>
        <w:br/>
        <w:t>A: Из мела.</w:t>
        <w:br/>
        <w:t xml:space="preserve">B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Из известняка.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br/>
        <w:t>C: Из мрамора.</w:t>
        <w:br/>
        <w:t>D: Из кальцита.</w:t>
        <w:br/>
        <w:t>7. Какая из этих деталей не является частью спиртовки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A: Резервуар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Фитиль.</w:t>
        <w:br/>
        <w:t>C: Трубка с диском.</w:t>
        <w:br/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Смеситель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8. К благородным металлам относятся: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A: Au, Ag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Au, Ag, Zr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Au, Ag, Zr, Pt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Au, Ag, Ru, Rh, Pd, Os, Ir,Pt.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br/>
        <w:t>9. Формула ферона: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A: CHCl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3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C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12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H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2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O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11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C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C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2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Cl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3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F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3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CCl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4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10. Какой элемент, содержащийся в сетчатке глаза, отвечает за зоркость(у орла его в 100 раз больше, чем у человека)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Хлор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Железо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С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Селен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Галлий.</w:t>
      </w:r>
    </w:p>
    <w:p>
      <w:pPr>
        <w:pStyle w:val="Normal"/>
        <w:jc w:val="center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4 тур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1. К какому типу относится реакция нейтрализации?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Замещения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Разложения.</w:t>
        <w:br/>
        <w:t xml:space="preserve">С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Обмена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  <w:br/>
        <w:t>D: Соединения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2. Сколько химических элементов известно в настоящие время?</w:t>
        <w:br/>
        <w:t>A: 102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104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C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109.</w:t>
      </w:r>
    </w:p>
    <w:p>
      <w:pPr>
        <w:pStyle w:val="Normal"/>
        <w:jc w:val="left"/>
        <w:rPr>
          <w:rFonts w:eastAsia="DejaVu LGC Sans" w:cs="DejaVu LGC Sans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112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3. Какой из этих элементов образует простое вещество состава R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?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Висмут.</w:t>
        <w:br/>
        <w:t>В: Углерод.</w:t>
        <w:br/>
        <w:t>С: Селен.</w:t>
        <w:br/>
        <w:t xml:space="preserve">D: </w:t>
      </w: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Йод.</w:t>
      </w:r>
    </w:p>
    <w:p>
      <w:pPr>
        <w:pStyle w:val="Normal"/>
        <w:jc w:val="left"/>
        <w:rPr/>
      </w:pPr>
      <w:r>
        <w:rPr>
          <w:rFonts w:eastAsia="DejaVu LGC Sans" w:cs="DejaVu LGC Sans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4. Элементы побочной подгруппы 6 группы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—это переходные металлы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A: Mn, Tc, Re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V, Nb, Ta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 xml:space="preserve"> Cr, Mo, W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Ti, Zr, Hf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5. Редкоземельными элементами называются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Элементы 7-го периода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Rb, Cs и Fr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С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Rb, Y и лантаноиды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Переходные металлы 6-го периода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6. Синий цвет крови некоторых моллюсков придает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Магний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Ванадий.</w:t>
        <w:br/>
        <w:t xml:space="preserve">С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Медь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Цез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7. Положительную степень окисления кислород проявляет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В большинстве соединений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В пероксидах.</w:t>
        <w:br/>
        <w:t xml:space="preserve">С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Во фториде OF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Никогда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8. Из данных оксидов несолеобразующим является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A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N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br/>
        <w:t>B: Si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C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S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3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9. Металл палладий применяют в основном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А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В химической аппаратуре и измерительных приборах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В авиастроении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В ювелирном производстве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В лампах накаливания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10. Гидрид состава GeH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4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—это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А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Неустойчивый газ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Сиреневая жидкость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Светло-зеленая жидкость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Твердое кристаллическое вещество.</w:t>
      </w:r>
    </w:p>
    <w:p>
      <w:pPr>
        <w:pStyle w:val="Normal"/>
        <w:jc w:val="center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5 тур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1. Самый распространенный элемент в земной коре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А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Кислород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Кремн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Алюмин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Титан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2. Серным ангидридом называют вещество состава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H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S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B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S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3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CS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SF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4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3. Оксид марганца(7) является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Основным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Амфотерным.</w:t>
        <w:br/>
        <w:t xml:space="preserve">С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Кислотным.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br/>
        <w:t>D: Марганец не образует оксида такого состава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4.  Какой элемент применяется в светочувствительных барабанах ксероксов?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Лит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Бор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Франций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D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Селен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5. Какой из этих металлов был открыт в облаке ядерного взрыва?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Менделевий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В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Ферм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Протактин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Франц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6. Цезий был назван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В честь Юлия Цезаря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В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По цвету спектра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По месту открытия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По имени первооткрывателя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7. Какой из этих оксидов азота является жидкостью?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A: N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5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N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O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N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D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N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O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3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8. «Веселящим газом» называется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A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N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O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H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S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HF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PH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3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9. Формула глицерина:</w:t>
        <w:br/>
        <w:t>A: C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H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5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OH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НОСН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-СН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ОН.</w:t>
        <w:br/>
        <w:t xml:space="preserve">С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НОСН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СН(ОН)СН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ОН.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br/>
        <w:t>D: СН-СН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10. Хлорид меди (2) залили раствором щелочи. Полученный осадок восстановили глюкозой. Новый осадок разложили нагреванием. Образовавшееся вещество—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A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Cu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O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CuO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CuOH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Cu(OH)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center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6 тур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1. Какой из данных элементов принадлежит к числу трансурановых?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Празеодим Pr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Тулий Tm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C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Америций Am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Церий Се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2. Какой изотоп водорода радиоактивен?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А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perscript"/>
          <w:lang w:val="ru-RU" w:eastAsia="zxx" w:bidi="zxx"/>
        </w:rPr>
        <w:t>1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1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Н, протий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В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perscript"/>
          <w:lang w:val="ru-RU" w:eastAsia="zxx" w:bidi="zxx"/>
        </w:rPr>
        <w:t>2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  <w:t>1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Н, D, дейтерий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С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perscript"/>
          <w:lang w:val="ru-RU" w:eastAsia="zxx" w:bidi="zxx"/>
        </w:rPr>
        <w:t>3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single"/>
          <w:vertAlign w:val="subscript"/>
          <w:lang w:val="ru-RU" w:eastAsia="zxx" w:bidi="zxx"/>
        </w:rPr>
        <w:t>1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Н, Т, тритий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Все изотопы водорода стабильны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3. Исключить лишний элемент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Самарий Sm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Лютеций Lu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Диспрозий Dy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D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Радий Ra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4. Технеций был впервые получен в результате ядерной реакции между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А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Молибденом и водородом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Ниобием и гелием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Цирконием и литием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Иттрием и бериллием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5. Расположить элементы NN 43, 61, 85 в порядке их открытия: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А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43-61-85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43-85-61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С: 85-43-61.</w:t>
        <w:br/>
        <w:t>D: 61-43-85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6. какой трансурановый элемент был открыт первым?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А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Нептуний Np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Плутоний Pu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Америций Am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Кюрий Сm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7. Элемент N104 был синтезирован: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В 1961 г. в Москве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В 1900 г. в Петербурге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С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В 1964 г. в Дубне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В 1978 г. в Новосибирске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8. Какой химический элемент имеет только один изотоп?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Рубидий Rb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B: Бром Br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Берклий Bk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D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Такого элемента нет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9. Какой из этих элементов не имеет стабильных изотопов?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Калий К.</w:t>
        <w:br/>
        <w:t>В: Рутений Ru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C: Лантан La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D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Калифорний Сf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10. В 1940 г. прометий (Pm) еще не был открыт, а его место в периодической системе занимал неопределенный элемент под названием..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А: Мазурий Ма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В: Нитон Nt.</w:t>
      </w:r>
    </w:p>
    <w:p>
      <w:pPr>
        <w:pStyle w:val="Normal"/>
        <w:jc w:val="left"/>
        <w:rPr/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 xml:space="preserve">C: </w:t>
      </w: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single"/>
          <w:vertAlign w:val="baseline"/>
          <w:lang w:val="ru-RU" w:eastAsia="zxx" w:bidi="zxx"/>
        </w:rPr>
        <w:t>Иллиний Il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  <w:t>D: Виргиний Vi.</w:t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sz w:val="32"/>
          <w:szCs w:val="32"/>
          <w:u w:val="none"/>
          <w:vertAlign w:val="subscript"/>
          <w:lang w:val="ru-RU" w:eastAsia="zxx" w:bidi="zxx"/>
        </w:rPr>
      </w:r>
    </w:p>
    <w:p>
      <w:pPr>
        <w:pStyle w:val="Normal"/>
        <w:jc w:val="left"/>
        <w:rPr>
          <w:rFonts w:ascii="Nimbus Roman No9 L" w:hAnsi="Nimbus Roman No9 L" w:eastAsia="Nimbus Roman No9 L" w:cs="Nimbus Roman No9 L"/>
          <w:b w:val="false"/>
          <w:b w:val="false"/>
          <w:bCs w:val="false"/>
          <w:i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pPr>
      <w:r>
        <w:rPr>
          <w:rFonts w:eastAsia="Nimbus Roman No9 L" w:cs="Nimbus Roman No9 L" w:ascii="Nimbus Roman No9 L" w:hAnsi="Nimbus Roman No9 L"/>
          <w:b w:val="false"/>
          <w:bCs w:val="false"/>
          <w:i w:val="false"/>
          <w:iCs w:val="false"/>
          <w:outline w:val="false"/>
          <w:color w:val="auto"/>
          <w:position w:val="0"/>
          <w:sz w:val="32"/>
          <w:sz w:val="32"/>
          <w:szCs w:val="32"/>
          <w:u w:val="none"/>
          <w:vertAlign w:val="baseline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" w:hAnsi="Nimbus Roman No9 L" w:eastAsia="DejaVu LGC Sans" w:cs="DejaVu LGC 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48:12Z</dcterms:created>
  <dc:creator>Л.Ф.</dc:creator>
  <dc:description/>
  <dc:language>en-US</dc:language>
  <cp:lastModifiedBy>Л.Ф.</cp:lastModifiedBy>
  <cp:lastPrinted>2113-01-01T00:00:00Z</cp:lastPrinted>
  <dcterms:modified xsi:type="dcterms:W3CDTF">2008-02-14T12:16:14Z</dcterms:modified>
  <cp:revision>2</cp:revision>
  <dc:subject/>
  <dc:title/>
</cp:coreProperties>
</file>