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</w:rPr>
      </w:pPr>
      <w:r>
        <w:rPr>
          <w:b/>
          <w:caps/>
        </w:rPr>
        <w:t>приложение № 1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рганам управления образованием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субъектов Российской Федерации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АНКЕТА</w:t>
      </w:r>
      <w:r>
        <w:rPr>
          <w:rStyle w:val="FootnoteCharacters"/>
          <w:rStyle w:val="FootnoteAnchor"/>
          <w:rFonts w:eastAsia="Symbol" w:cs="Symbol" w:ascii="Symbol" w:hAnsi="Symbol"/>
          <w:b/>
          <w:sz w:val="36"/>
          <w:szCs w:val="36"/>
        </w:rPr>
        <w:footnoteReference w:customMarkFollows="1" w:id="2"/>
        <w:t>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ЗУЧЕНИЮ СОСТОЯНИЯ ШКОЛЬНЫХ БИБЛИОТЕ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caps/>
          <w:color w:val="FFFFFF"/>
          <w:highlight w:val="black"/>
        </w:rPr>
        <w:t>основной разде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сведения о библиотеках образовательных учреждений субъекта Российской Федерации, реализующих программы обще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080"/>
        <w:gridCol w:w="1080"/>
        <w:gridCol w:w="12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7 г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по состоянию на 01.10.07 г.)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зовательных учреждений, реализующих программы общего образования (всег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учащихся в образовательных учреждениях, реализующих программы общего образования (всего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тупени начального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тупени основного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тупени среднего (полного) общего образо</w:t>
              <w:softHyphen/>
              <w:t>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библиотек в образовательных учреждениях, реализующих программы общего образования (всего)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начальных общеобразовательных школ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в основных общеобразовательных школ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- в средних общеобразовательных школ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- в средних общеобразовательных школах с углубленным изучением отдельных предм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- в гимназ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- в лице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- другое (указ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зовательных учреждений, не имеющих библиотек (всего), (</w:t>
            </w:r>
            <w:r>
              <w:rPr>
                <w:b/>
                <w:sz w:val="20"/>
                <w:szCs w:val="20"/>
                <w:u w:val="single"/>
              </w:rPr>
              <w:t>указать причины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начальных общеобразовательных школ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в основных общеобразовательных школ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- в средних общеобразовательных школ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- в средних общеобразовательных школах с углубленным изучением отдельных предм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- в гимназ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- в лице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- другое (указ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иблиотек, оснащенных автоматизированной системой учета и контроля библиотечных процес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иблиотек, имеющих доступ к Интернет-ресур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Финансирование библиотек образовательных учреждений субъекта Российской Федерации, реализующих программы обще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1. Расходы на приобретение учебной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00"/>
        <w:gridCol w:w="2100"/>
        <w:gridCol w:w="21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5 г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6 г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7 г.  </w:t>
            </w:r>
            <w:r>
              <w:rPr>
                <w:sz w:val="20"/>
                <w:szCs w:val="20"/>
              </w:rPr>
              <w:t>(по состоянию на 01.10.07 г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убвенций, идущих на приобретение учебной литератур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3"/>
              <w:t></w:t>
            </w:r>
            <w:r>
              <w:rPr>
                <w:sz w:val="20"/>
                <w:szCs w:val="20"/>
              </w:rPr>
              <w:t>, выделяемых в соответствии с п.6.1 ст.29 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Об образовании» (%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егионального бюджета на приобретение учебной литературы (тыс. руб.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муниципального бюджета на приобретение учебной литературы (тыс.руб.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образовательных учреждений на приобретение учебной литературы (тыс. руб.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средств родителей (спонсоров) в общих расходах на приобретение учебной литературы ( %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2. Расходы на приобретение учебной литературы (%, в расчете на одного учащегося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1800"/>
        <w:gridCol w:w="17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7 г.  </w:t>
            </w:r>
            <w:r>
              <w:rPr>
                <w:sz w:val="20"/>
                <w:szCs w:val="20"/>
              </w:rPr>
              <w:t>(по состоянию на 01.10.07 г.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средств регионального бюджета, выделяемая на приобретение учебной литературы в расчете на одного учащегося (%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начально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основно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для ступени среднего (полного)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редств муниципального бюджета, выделяемая на приобретение учебных  изданий в расчете на одного учащегося  (%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начально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основно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среднего (полного)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редств родителей (спонсоров),в общих расходах на приобретение учебных  изданий в расчете на одного учащегося (%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начально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основно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для ступени среднего (полного)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3. Приобретение учебной литературы (количество экземпляр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40"/>
        <w:gridCol w:w="1740"/>
        <w:gridCol w:w="210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экземпляров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 г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 г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стоянию на 01.10.07 г.)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чебни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начального общего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основного общего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для ступени среднего (полного) общего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чебные пособия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0"/>
                <w:szCs w:val="20"/>
              </w:rPr>
              <w:footnoteReference w:customMarkFollows="1" w:id="4"/>
              <w:t>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начального общего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основного общего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для ступени среднего (полного) общего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Литературно-художественные изда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начального общего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основного общего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для ступени среднего (полного) общего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правочные издания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0"/>
                <w:szCs w:val="20"/>
              </w:rPr>
              <w:footnoteReference w:customMarkFollows="1" w:id="5"/>
              <w:t></w:t>
            </w:r>
            <w:r>
              <w:rPr>
                <w:rStyle w:val="FootnoteCharacters"/>
                <w:b/>
                <w:sz w:val="20"/>
                <w:szCs w:val="20"/>
              </w:rPr>
              <w:t>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начального общего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основного общего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для ступени среднего (полного) общего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издания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0"/>
                <w:szCs w:val="20"/>
              </w:rPr>
              <w:footnoteReference w:customMarkFollows="1" w:id="6"/>
              <w:t></w:t>
            </w:r>
            <w:r>
              <w:rPr>
                <w:rStyle w:val="FootnoteCharacters"/>
                <w:b/>
                <w:sz w:val="20"/>
                <w:szCs w:val="20"/>
              </w:rPr>
              <w:t>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начального общего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основного общего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для ступени среднего (полного) общего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2.1.4. Приобретение учебной литературы на 2007- 2008 учебный год (%)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90"/>
        <w:gridCol w:w="1792"/>
        <w:gridCol w:w="1792"/>
        <w:gridCol w:w="17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на уровне субъект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я в %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на уровне муниципалите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я в %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образовательными учреждениям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я в %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за счет родителей (спонсоров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я в %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пособ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-художе</w:t>
              <w:softHyphen/>
              <w:t>ственные изда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ая литера</w:t>
              <w:softHyphen/>
              <w:t>ту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</w:t>
              <w:softHyphen/>
              <w:t>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изда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2.1.5. Приобретение электронных изданий на 2007- 2008 учебный год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1"/>
        <w:gridCol w:w="2136"/>
        <w:gridCol w:w="2621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есурс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личество экземпляр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ата приобретен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именование проекта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на уровне субъекта Российской Федерации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на уровне муниципалитета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образова</w:t>
              <w:softHyphen/>
              <w:t>тельными учреждениями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 (указать)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2.1.6. Расходы на приобретение периодических изданий (тыс. руб.)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8"/>
        <w:gridCol w:w="1080"/>
        <w:gridCol w:w="1080"/>
        <w:gridCol w:w="2700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0"/>
                <w:szCs w:val="20"/>
              </w:rPr>
              <w:t>2007 г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стоянию на 01.10.07 г.)</w:t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Журналы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гионального бюджета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разовательного учреждения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одителей, спонсо</w:t>
              <w:softHyphen/>
              <w:t>ров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Средства из иных источников (указать)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Газеты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гионального бюджета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разовательного учреждения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одителей, спонсо</w:t>
              <w:softHyphen/>
              <w:t>ров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Средства из иных источников (указать)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Другое (указать)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гионального бюджета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разовательного учреждения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одителей, спонсо</w:t>
              <w:softHyphen/>
              <w:t>ров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Средства из иных источников (указать)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1.7. Наличие нормативных правовых актов, регламентирующих вопросы приобретения и обеспеченности учебной литературой образовательных учреждений (укажите наименование этих нормативных правовых актов, дата принятия и органы, принявшие данные акты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Руководитель органа управления образованием субъекта Российской Федерации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>«_______» ______________ 2007 г.</w:t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caps/>
          <w:color w:val="FFFFFF"/>
          <w:highlight w:val="black"/>
        </w:rPr>
        <w:t>дополнительный разде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Кадровая обеспеченность библиотек образовательных учреждений, реализующих программы обще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1. Уровень образования библиотечных работни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440"/>
        <w:gridCol w:w="16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7 г.  </w:t>
            </w:r>
            <w:r>
              <w:rPr>
                <w:sz w:val="20"/>
                <w:szCs w:val="20"/>
              </w:rPr>
              <w:t>(по состоянию на 01.10.07 г.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библиотечных работников (всего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высшим профессиональным образо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еоконченным высшим образо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со средним специальным образо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со средним образо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из 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ность в библиотечных работни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Возрастной состав библиотечных работни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440"/>
        <w:gridCol w:w="16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7 г.  </w:t>
            </w:r>
            <w:r>
              <w:rPr>
                <w:sz w:val="20"/>
                <w:szCs w:val="20"/>
              </w:rPr>
              <w:t>(по состоянию на 01.10.07 г.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библиотечных работников (всего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в том числе в возраст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25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25 до 35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35 до 45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45 до 55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- свыше 55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3. Стаж работы библиотечных работни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440"/>
        <w:gridCol w:w="16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7 г.  </w:t>
            </w:r>
            <w:r>
              <w:rPr>
                <w:sz w:val="20"/>
                <w:szCs w:val="20"/>
              </w:rPr>
              <w:t>(по состоянию на 01.10.07 г.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иблиотечных работников (всего)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 них со стажем работы в должност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 до 3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3-х до 5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5 до 10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0 до 15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5 до 20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20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4. Реализация в субъекте Российской Федерации программ повышения квалификации библиотечных работни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735"/>
        <w:gridCol w:w="1805"/>
        <w:gridCol w:w="1405"/>
        <w:gridCol w:w="1406"/>
        <w:gridCol w:w="1663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граммы повышения квалификации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рограммы (количество часов)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, реализующей программу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библиотечных работников, прошедших курсовую подготовку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 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 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7 г. </w:t>
            </w:r>
            <w:r>
              <w:rPr>
                <w:sz w:val="20"/>
                <w:szCs w:val="20"/>
              </w:rPr>
              <w:t>(по состоянию на 01.10.07 г.)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5. Наличие в субъекте Российской Федерации образовательных учреждений начального, среднего профессионального и высшего профессионального образования, готовящих библиотечных работников (указать наименование, специальность)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6. Уровень средней заработной платы библиотечных работни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800"/>
        <w:gridCol w:w="198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заработная плата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г. ( по состоянию на 01.10.07 г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аработная плата библиотечного рабо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с высшим профессиональным образо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еоконченным высшим образо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со средним специальным образо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со средним образо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7. Наличие в субъекте Российской Федерации, муниципалитете программ и фондов поощрения и стимулирования библиотечных работни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39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граммы, фонда (указать учредителя)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работников, поощренных или стимулированных за эффективность работы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7 г. </w:t>
            </w:r>
            <w:r>
              <w:rPr>
                <w:sz w:val="20"/>
                <w:szCs w:val="20"/>
              </w:rPr>
              <w:t>(по состоянию на 01.10.07 г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Деятельность по развитию библиотек образовательных учреждений, реализующих программы обще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1. Наличие в субъекте Российской Федерации, муниципалитете программ развития библиотек образовательных учрежд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есть региональная программа (указать название, дату принятия, и сроки действ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есть муниципальная программа (указать название, дату принятия, и сроки действ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йчас готовится программа (указать полное название и орган, утвердивший программу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ое (указать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.Наличие в субъекте Российской Федерации, муниципалитете единой информационно-библиотечной сети (при наличии муниципальных информационно-библиотечных сетей указать количество отдельно)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3. Проблемы работы библиотек образовательных учреждений, реализующих программы общего образования, которые обсуждались на конференциях, совещаниях, заседаниях, семинарах в 2006-2007 году: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4. Структуры (подразделения органов управления образования), обеспечивающие координацию деятельности, консультирование и взаимодействие  библиотек образовательных учреждений, реализующих программы обще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5. Основные темы и формы взаимодействия с работниками библиотек образовательных учреждений, реализующих программы обще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новой учебной литератур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 о другой литературе, связанной с учебным процесс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по проблемам работы с литературой(заказ, распределение, поступление в библиотеки и т.п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новых регламентирующих и других документа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опыта работы (информация, дискуссии, круглые столы и т.п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по проблемам работы библиотекаря с администрацией и педагогическим коллектив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по проблемам работы библиотекаря с учащими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инноваций в библиотечном деле, работы по проектам и т.п. (информации, дискуссии, круглые столы и т.п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ение проблем чтения, информационной культуры и т.п. (информации, дискуссии, круглые столы и т.п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и с работниками органов управления образованием (информация, представление официальных документов, консультации и т.п.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и и обмен опытом с коллегами из публичных библиоте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что именн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Анкета состоит из двух разделов: </w:t>
      </w:r>
      <w:r>
        <w:rPr>
          <w:b/>
        </w:rPr>
        <w:t>основной</w:t>
      </w:r>
      <w:r>
        <w:rPr/>
        <w:t xml:space="preserve"> (сведения, обязательные для исследования) и </w:t>
      </w:r>
      <w:r>
        <w:rPr>
          <w:b/>
        </w:rPr>
        <w:t>дополнительный</w:t>
      </w:r>
      <w:r>
        <w:rPr/>
        <w:t xml:space="preserve"> (сведения предоставляются по желанию).</w:t>
      </w:r>
    </w:p>
    <w:p>
      <w:pPr>
        <w:pStyle w:val="Footnote"/>
        <w:rPr/>
      </w:pPr>
      <w:r>
        <w:rPr/>
        <w:t>При необходимости представления дополнительных объяснений или комментариев, просьба прилагать их к настоящей анкете на отдельных листах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чебная литература: учебники, учебные пособия, литературно-художественные издания, справочная литература, периодические издания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чебное пособие: учебно-методическое пособие, учебно-наглядное пособие, рабочая тетрадь, самоучитель, хрестоматия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Справочное издание: энциклопедия, словарь, справочник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/>
        <w:t>Электронные издания: тестовые (символьные), изобразительные, звуковые, мультимедийные электронные издания, программные продукты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Приложение № 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Приложение № 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6:31:00Z</dcterms:created>
  <dc:creator>Ладнушкина</dc:creator>
  <dc:description/>
  <cp:keywords/>
  <dc:language>en-US</dc:language>
  <cp:lastModifiedBy>Zver</cp:lastModifiedBy>
  <cp:lastPrinted>2007-10-02T17:56:00Z</cp:lastPrinted>
  <dcterms:modified xsi:type="dcterms:W3CDTF">2007-10-30T06:31:00Z</dcterms:modified>
  <cp:revision>2</cp:revision>
  <dc:subject/>
  <dc:title>                                                                                     Органам управления образования</dc:title>
</cp:coreProperties>
</file>