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60"/>
          <w:szCs w:val="60"/>
        </w:rPr>
      </w:pPr>
      <w:r>
        <w:rPr>
          <w:color w:val="0000FF"/>
          <w:sz w:val="60"/>
          <w:szCs w:val="60"/>
        </w:rPr>
        <w:t xml:space="preserve">Конспект занятия </w:t>
      </w:r>
    </w:p>
    <w:p>
      <w:pPr>
        <w:pStyle w:val="Normal"/>
        <w:jc w:val="center"/>
        <w:rPr>
          <w:color w:val="0000FF"/>
          <w:sz w:val="60"/>
          <w:szCs w:val="60"/>
        </w:rPr>
      </w:pPr>
      <w:r>
        <w:rPr>
          <w:color w:val="0000FF"/>
          <w:sz w:val="60"/>
          <w:szCs w:val="60"/>
        </w:rPr>
        <w:t>по логоритмике</w:t>
      </w:r>
      <w:r>
        <w:rPr>
          <w:color w:val="0000FF"/>
          <w:sz w:val="60"/>
          <w:szCs w:val="60"/>
          <w:lang w:val="en-US"/>
        </w:rPr>
        <w:t xml:space="preserve"> </w:t>
      </w:r>
    </w:p>
    <w:p>
      <w:pPr>
        <w:pStyle w:val="Normal"/>
        <w:jc w:val="center"/>
        <w:rPr>
          <w:color w:val="0000FF"/>
          <w:sz w:val="60"/>
          <w:szCs w:val="60"/>
        </w:rPr>
      </w:pPr>
      <w:r>
        <w:rPr>
          <w:color w:val="0000FF"/>
          <w:sz w:val="60"/>
          <w:szCs w:val="60"/>
        </w:rPr>
        <w:t>в старшей групп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color w:val="0000FF"/>
          <w:sz w:val="56"/>
          <w:szCs w:val="56"/>
          <w:u w:val="double"/>
        </w:rPr>
        <w:t>Тема:</w:t>
      </w:r>
      <w:r>
        <w:rPr>
          <w:sz w:val="56"/>
          <w:szCs w:val="56"/>
        </w:rPr>
        <w:t xml:space="preserve"> </w:t>
      </w:r>
      <w:r>
        <w:rPr>
          <w:color w:val="FF00FF"/>
          <w:sz w:val="56"/>
          <w:szCs w:val="56"/>
        </w:rPr>
        <w:t xml:space="preserve">«Сивка – Бурка» 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по мотивам русской народной сказки.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ДОУ «Центр развития ребёнка – детский сад № 3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огопед Журавлева Ирина Сергее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род Великие Луки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Конспект занятия по логоритмике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Тема:  «Сивка-Бурка» по мотивам  русской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родной сказки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Цель: </w:t>
      </w:r>
      <w:r>
        <w:rPr>
          <w:b/>
          <w:color w:val="000000"/>
          <w:sz w:val="36"/>
          <w:szCs w:val="36"/>
        </w:rPr>
        <w:t>Преодоление речевого нарушения у детей путем развития и коррекции двигательной сферы в сочетании со словом и движением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Задачи: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1. Образовательные: </w:t>
      </w:r>
      <w:r>
        <w:rPr>
          <w:sz w:val="28"/>
          <w:szCs w:val="28"/>
        </w:rPr>
        <w:t>- систематизировать знания детей по изученным темам: «Осень», «Деревья», «Гриб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русскую народную сказку  «Сивка-Бурка» с элементами инсценировки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2. Коррекционно-развивающие</w:t>
      </w:r>
      <w:r>
        <w:rPr>
          <w:b/>
          <w:sz w:val="36"/>
          <w:szCs w:val="36"/>
        </w:rPr>
        <w:t xml:space="preserve">: </w:t>
      </w:r>
      <w:r>
        <w:rPr>
          <w:sz w:val="28"/>
          <w:szCs w:val="28"/>
        </w:rPr>
        <w:t>- совершенствовать технику ходьбы, бега, ориентировку в пространстве; развивать лов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высшую психическую деятельность через развитие слухового и зрительного внимания и вос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детей петь эмоционально, передавая характер песни, правильно брать дыхание, отчетливо произносить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, чувство темпа и ритма в сочетании с музыкой; пространственную ориентир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движность пальцев рук, координированность, точность и переключаемость их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рабатывать подъем языка и подготовить его к выработке виб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сочетать речь с движением; автоматизировать в речи свистящие и шипящие звуки (с, ш, ж)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3. Воспитательные</w:t>
      </w:r>
      <w:r>
        <w:rPr>
          <w:b/>
          <w:sz w:val="36"/>
          <w:szCs w:val="36"/>
        </w:rPr>
        <w:t xml:space="preserve">: </w:t>
      </w:r>
      <w:r>
        <w:rPr>
          <w:sz w:val="28"/>
          <w:szCs w:val="28"/>
        </w:rPr>
        <w:t>- формировать у детей интерес к русским народным сказкам и сказкам русских пис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на занятии доброжелательную эмоционально-насыщенную атмосферу совместного творчества детей и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ий вкус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Оборудование</w:t>
      </w:r>
      <w:r>
        <w:rPr>
          <w:b/>
          <w:sz w:val="36"/>
          <w:szCs w:val="36"/>
        </w:rPr>
        <w:t xml:space="preserve">: </w:t>
      </w:r>
      <w:r>
        <w:rPr>
          <w:sz w:val="28"/>
          <w:szCs w:val="28"/>
        </w:rPr>
        <w:t>фонограмма русской народной песни и пьесы «Октябрь» П.Чайковского; иллюстрации к сказке «Сивка-Бурка»; маски березы,  осины и грибов; большая книга с текстом сказки; русский народный костюм; перстень; листочки по 2 на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Ход занятия: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Вводная часть: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ая размин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ходит логопед в русском народном костю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огопед: Здравствуйте, гости дорогие, предлагаем Вашему вниманию логоритмическое занятие по мотивам русской народной сказки «Сивка-Бур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русская народная мелодия. Дети проходят змейкой к своим стульям, кланяются гостя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 Попевка-приветствие: «Здравствуйте, гос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читает стихотворение об ос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вой шатер волшебный и прекрас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нас на праздник позв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далеких и чудесных странств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зку добрую с собою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ем, ребята рядком да послушаем сказку русскую, сказку волшеб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 читает сказку по большой кни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-был старик, и было у него три сына: двое умных и третий – Иванушка-дурач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Фонопедическое  упражнение по методу В.Емелья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весне вспахал старик       Дети делают движение кулаком от груди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ю плугом.</w:t>
        <w:tab/>
        <w:t>вперед и произносят звук (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овтор з-4 раза с увеличением продолжи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льности выд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ял пшеницу.                    Показывают, как разбрасывают зерна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износят короткие звуки (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лнце светит.                        Произносят звонкие певучие звуки (а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верхнем реги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шеница растет.                     Медленно поднимают руки, произнос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вук (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тер прилетает,                     Делают глиссандо на звук (у) ввер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низ, показывая высоту звука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шеницу качает.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Стал старик просить дождик полить землю, чтобы еще лучше пшеница колос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усская народная потешка с движениями «Дожд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веселей        4 броска кистями рук поочере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ай, капай не жалей!            частые поочередные движения кистям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ук, собранными в щепо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нас не замочи,              погрозить указательным пальц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ря в окошко не стучи              наклониться и стучать по коленя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ончиками паль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ызни в поле пуще -               движения рук к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травка гуще!                 присесть и ладонями попеременно хло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Послушался дождь, хлынул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итмическая игра «Тучк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ти прохлопывают ритмически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-кап-кап! – т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-кап-кап! – плаку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и ночь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вниз ск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Добрая уродилась пшеница, Да вот повадился кто-то по ночам пшеницу топтать. Пошли сыновья ночью пшеничное поле караулить. Да только старшие братья сразу уснули. А Иванушка-дурачок не спит и слышит: в полночь раздался топот к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Логопедическая гимнастика на отработку подъема языка и подготовки его к выработке виб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ться показать зубы, открыть рот и щелкать кончиком языка за верхними зубами сначала медленно, затем быстр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ь беж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 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Стал конь пшеницу есть да топтать. А Иванушка подкрался к нему, вскочил коню на спину, ухватился за гриву. Уж конь носил-носил по чисту полю, скакал-скакал – не смог сбросить. И мы попробуем также проскакать, как Иванушка на к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Движения в парах «Конь и всад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разбиваются на пары. Один – «конь», второй – «всадник» (последний кладет руки на плечи «коня»). Под музыку дети скачут в произвольном направлении, выполняя команды: вперед,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Устал конь, взмоли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пусти ты меня, Иванушка, на волю! Я тебе за это службу сослужу. Как понадоблюсь тебе, выйди в чисто поле, свистни молодецким посвистом, гаркни богатырским покриком: «Сивка-Бурка, вещий каурка, встань передо мной , как лист перед травой!» Я сразу и появ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адно, гуляй на воле. А братья ничего этого не видали, все проспали. Но с той поры никто не трогал больше пшеницу. Вот и осень наступила. Начался листопа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Распевка с движениями «Листоп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пад, листопад!      Дети ритмично качают подняты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уками вправо-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кружатся, летят.       Постепенно опускают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четко фиксируя останов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аждую д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пад, листопад!            Хлопают ладонями по коле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шуршат.            Потирают ладони друг о д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По осени разослал царь гонцов по всем городам, по всем деревням с прик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ирайтесь, бояре да дворяне, купцы да простые крестьяне, на смотр царской дочери Елены Прекрасной. Сидит она в высоком тереме у о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оем коне до царевны доскочит  да сорвет с руки ее перстень, за того Елена Прекрасная замуж пойдет. Собрались старшие братья на царевну поглядеть, а Ивана с собой не бер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шь, чего выдумал, тебе только грибы со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Иванушка кузовок, грибы сначала насоби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альчиковая игра «По гриб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!   Дети ритмично сжимают и разжим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грибы искать.         пальцы.</w:t>
      </w:r>
    </w:p>
    <w:p>
      <w:pPr>
        <w:pStyle w:val="Normal"/>
        <w:rPr/>
      </w:pPr>
      <w:r>
        <w:rPr>
          <w:sz w:val="28"/>
          <w:szCs w:val="28"/>
        </w:rPr>
        <w:t>Первый гриб – боровик,        Массируют фалангу большого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ай в лукошко!               (от ногтя к основанию пальц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ик стоит                 указательный пал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сокой ножке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березовик нашли </w:t>
        <w:tab/>
        <w:t>сред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резой прямо.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масленок прячется – </w:t>
        <w:tab/>
        <w:t>безымя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упрямый!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На пеньке нашли опят</w:t>
        <w:tab/>
        <w:t>мизи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маленький отряд.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олную корзинку</w:t>
        <w:tab/>
        <w:t>Переплетают пальцы, сде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рали мы грибов.                   «корзинку».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>Принесем, почистим,</w:t>
        <w:tab/>
        <w:t>Потирают ладони друг 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им -                                        Делают круговые движения указа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альцем по ладони друг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готов!                                      Вытягивают руки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Песня с движениями Ж.Металлиди «Под горою вырос гри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орою вырос гриб,      Дети поднимают руки над головой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соединяют кончики пальцев, как бы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казывая шляпку гриба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Гриб увидел дед Архип.     Приставляют ладонь к глаза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«смотрят»)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День пилил,                          Прижимают ладони друг к другу,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руки к груди и вытягивают их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вперед («пилят»)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Два рубил,</w:t>
        <w:tab/>
        <w:t xml:space="preserve"> Прижимают сложенные ладони к 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лечу и резко опускают руки («рубят»)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Гриб на землю не свалил.    Прижимают ладони к щекам и качают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головой вправо-влево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Крикнул старый бабку.        Прижимают правую ладонь к груди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и отводят руку в сторону (2 раза)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Бабка гриб в охапку!</w:t>
        <w:tab/>
        <w:t xml:space="preserve">  Соединяют согнутые руки перед собой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и слегка покачивают им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Насолила,</w:t>
        <w:tab/>
        <w:t xml:space="preserve">  Собирают пальцы правой руки в щепоть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и быстро перебирают ими («солят»)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Наварила,</w:t>
        <w:tab/>
        <w:t xml:space="preserve">  Делают круговые движения указательным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альцем одной руки по ладони другой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В гости звать тебя просила.  Манят рукам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Все!</w:t>
        <w:tab/>
        <w:t xml:space="preserve">  Резко поднимают обе рук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Как не прятались подосиновики да подберезовики, а сумел их Иванушка найти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Подвижная игра «Найди свое дерево»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Дети делятся на 2 группы и встают в 2 круга возле детей-«деревьев». 1-я группа – «грибы-подосиновики» образуют круг около ребенка-«осины»;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2-я – «подберезовики» встают вокруг «березы». Дети, взявшись за руки идут по кругу и поют.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епкий подберезовик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рос под березою.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ый подосиновик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ырос под осиною.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-ю часть музыки дети («грибы» и «деревья») бегают по залу врассыпную. на последние 3 аккорда строятся в круг своих деревьев.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Потом вышел Иван в чистое поле, призвал к себе Сивку-Бурку, влез в правое ухо коня волшебного. в левое вылез и стал таким молодцем, что ни в сказке сказать, ни пером описать.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в столице народ стоит, смотрит на Елену прекрасную, но никто до окна 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рыгнуть и не пытается – уж больно высоко.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Чистоговорка на автоматизацию звуков «С-СЬ»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-са-са – девица краса,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-су-су – заплела девица косу.</w:t>
      </w:r>
    </w:p>
    <w:p>
      <w:pPr>
        <w:pStyle w:val="Normal"/>
        <w:tabs>
          <w:tab w:val="clear" w:pos="708"/>
          <w:tab w:val="left" w:pos="3255" w:leader="none"/>
          <w:tab w:val="center" w:pos="4677" w:leader="none"/>
          <w:tab w:val="left" w:pos="6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-се-се – лента красная в ко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А Иванушка ударил коня по крутым бокам. Прыгнул конь-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и бревна до царевны не допрыгнул. Повернул Иванушка коня, уска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лись братья домой, рассказывают о том, что видели, да над Иваном потеш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у-ка, расскажи, что в лесу дел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тихотворение с движениями «Где вы был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Ножки, ножки, где вы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а грибами в лес ходили.                Ходят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Что вы ручки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ы грибочки собирали.                   Приседают и «собирают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 грибы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Логопед: А вы глазки помогали?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ети: Мы искали да смотрели                    Смотрят из-под руки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пенечки оглядели.</w:t>
        <w:tab/>
        <w:t>поворачиваясь вправо и влево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Вот и Ванюшка с грибком,</w:t>
        <w:tab/>
        <w:t>Сжимают пальцы одной руки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С подосиновичком!</w:t>
        <w:tab/>
        <w:t xml:space="preserve">ладонью в кулак и прикрывают 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го сверху ладонью другой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На другой день братья опять в город собрались, а Ивану другую работу дали – воды наносить. Иванушка ведра взял, по воду пошел, встретил у колодца дрозда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Русская народная прибаутка «Скок-поскок»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Дети обозначают движениями ритмический рисунок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Скок, скок-поскок,         Дети хлопают в ладоши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Молодой дроздок.          Шлепают по коленя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о водичку пошел,         Хлопают в ладоши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Молодичку нашел.          Шлепают по коленя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Молодичечка,                  Ударяют кулачками друг о друга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Невеличечка,                    кулачками по бедрам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Сама с вершок,                 друг о друга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Голова с горшок.              по коленя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лодичка молода,          Делают поочередные шлепки ладонями 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коленя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оехала по дрова,             Ударяют ладонь о ладонь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Зацепилась за пенек,         Шлепают по коленя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ростояла весь денек.       Ударяют ладонь о ладонь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Набрал Иван водицы в ведра, вышел в чисто поле, кликнул Сивку-Бурку и поскакал в город. В этот раз только на одно бревно не допрыгнул Иванов конь до окна Елены Прекрасной. Воротился Иванушка домой вперед братьев, воду в бочку вылил, ждет братьев. А те воротились, новости рассказали. На другое утро опять братья в город поехали, а Ивану наказали вместе с девицами рябину собирать.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с осенний засыпает,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 и пуст,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рябина не снимает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ых бус.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епь под снегом холодеет,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ся бела.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 рябина ярко рдеет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круг села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Хоровод «Рябинушка»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Набрал Иванушка рябины, вышел в чисто поле, позвал Сивку-Бурку. На третий раз высоко прыгнул конь, сорвал Иван перстень с руки царевны, вернулся домой, палец завязал. Братья над ним потешаются: мол, даже рябину не мог наломать, палец поранил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ерез три дня царь опять клич крикнул: чтобы весь народ собирался к нему на пир. Делать нечего, пришлось братьям и Иванушку-дурачка на пир с собой брать. А Елена Прекрасная потчует гостей да посматривает – нет ли у кого на руке ее перстня. Видит царевна, что у Ивана палец завязан, сдернула она повязку, увидела свой перстенек, взяла за руку. подвела к царю: 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т, батюшка, мой жених!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И пошли тут пляски да веселье!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гра «Перстенек»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встают в круг и вытягивают вперед руки, прижав ладони друг к другу. Логопед прячет в своих руках перстенек и под песню задевает своими ладонями ладошки детей, незаметно опуская кому-нибудь перстенек.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катился перстенек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рез поле и мосток.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кому перстень попадет,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т сейчас плясать пойдет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Дети спрашивают: «Где ты перстень, перстенек? Ты подай свой голосок!» Ребенок, у которого в ладошках спрятан перстень, говорит: «Я здесь!», выходит в середину круга и танцует. Дети хлопают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А поздней осенью сыграли свадьбу Елены Прекрасной и Ивана-молодца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есня об осени с движениями «Осень в золотой косынке».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ень в золотой косынке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риглашает нас гулять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Шлёпать весело по лужам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И листочки собирать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рипев: Прыг-скок, прыг-скок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ерепрыгни лужицу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А вокруг, а вокруг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Листики закружатся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огуляем по дорожкам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Много листьев наберем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И красивые букеты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Нашим мамам принесе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Не пугай подружка Осень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Нас ни ветром, ни дождем,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Дома мы скучать не будем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Всё равно гулять пойдём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Логопед: Не только люди веселились, даже осенние листочки заплясали на ветру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Танец-импровизация «Листья»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Дети танцуют танец с листочками в руках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>Дети пробегают с листочками по кругу и дарят их гостям.</w:t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2:00Z</dcterms:created>
  <dc:creator>User</dc:creator>
  <dc:description/>
  <dc:language>en-US</dc:language>
  <cp:lastModifiedBy>Филипенко</cp:lastModifiedBy>
  <cp:lastPrinted>2007-11-12T11:12:00Z</cp:lastPrinted>
  <dcterms:modified xsi:type="dcterms:W3CDTF">2007-12-11T17:57:00Z</dcterms:modified>
  <cp:revision>6</cp:revision>
  <dc:subject/>
  <dc:title>Конспект занятия по логоритмике</dc:title>
</cp:coreProperties>
</file>