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города Великие Луки 1 сентября 2011 года в День знаний рекомендует в преддверии объявленного в Великолукском образовании Года детской книги (2012 г.) провести единый урок  «Умная книга».  Целесообразно вспомнить, что 2012 год завершит объявленное Организацией Объединённых Наций Международное десятилетие грамотности (2003-2012). Грамотность, образование  невозможно без общения с книгой.  Долг каждого педагога - научить детей любить книгу, ощущать потребность в ней, понимать её. В обучении, воспитании и развитии ребенка огромную роль играет книга. Но книга учит только тогда, когда ребенок умеет с ней работать, умеет читать в истинном смысле этого слова, т.е. понимает прочитанное, от этого во многом зависит и его воспитанность, и умственное развитие. Нужно помнить, что работа эта очень важная и её нужно проводить систематически. Оттого, насколько дружно мы будем ей заниматься, зависит будущее наших детей: какими они вырастут взрослыми читателями, и какими людьми. Подтверждением сказанного могут служить слова С. Лупана: “Привить ребёнку вкус к чтению - лучший подарок, который мы можем ему сделать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урока может быть самой разнообразн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ем полезно чтение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брати свое сердце к книгам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дивительные книжные тайны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утешествие в Читай-город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ая книга – твой друг на всю жизнь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ак бы жили мы без книг?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ткуда пришли книги?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изменялась книга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то такое библиотека? Правила обращения с книгой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то делает книгу?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 чем рассказывает обложка книги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стория печатной книги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равила посещения библиотеки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нига, буклет, брошюра, электронная книга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 «Умная книга» рекомендуется пригласить школьных библиотекарей, библиотекарей Центральной городской библиоте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«Умная книга» возможно обращение к краевед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д 845-летия первого упоминания Великих Лук в древнерусских летописях (Год юного патриота) возможно обратиться к разговору о древнерусских летописях, древнерусских книгах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исполнится 175 лет со дня рождения М.И.Семевского, историка, Почётного гражданина города Великие Луки, имя которого носит Великолукская библиотека. На уроке в День знаний можно упомянуть об этой да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нтябре 2011 года исполнится 120 лет со дня рождения академика И.М.Виноградова. Книги, в которых изложены математические открытия учёного, до сих пор обращают на себя внимание современных учёных-математиков. Многие книги хранятся в Мемориальном доме-музее академика. На урок в День знаний возможна экскурсия в музей или приглашение его научных сотруд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екомендуем в ходе урока обратить внимание на роль школьного учебника, как источника получения знаний. Об особенностях учебников России разных исторических периодов (внешний вид, содержание, иллюстрации) можно узнать в Музее истории образования (ул. Первомайская, д.2). Возможно приглашение на урок заведующей музе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знаний целесообразно обратиться к материалам школьных музеев, в которых хранятся книги различной тематики, изданные в разные периоды истории. Возможно приглашение великолукских писателей, поэтов, учёных, книги которых изданы и пользуются популярностью у чита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формления помещений общеобразовательных учреждений, в которых будет проходить урок «Умная книга» рекомендуем использо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е и наглядные пособия, баннеры, плакаты, стенгазеты в которых необходимо написать несколько важнейших дат, связанных с историей развития книги и библиотек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литературы по теме, рисунков, исследовательских, проектных и реферативн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ки, открытки, выполненные руками 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формы проведения Дня Зн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классные ча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атрализованные уроки, уроки-инсцениро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 и заочная экскур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-путешеств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ый сто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викторины, брейн-ринги, интеллектуальные иг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интересными 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риалам портала «Фестиваль педагогических идей «Открытый урок»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час «Роль книги в жизни человека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600428/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час «Чудо, имя которому – книга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roki.net/docklruk/docklruk36.htm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час «Кто много читает, тот много знает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4stupeni.ru/stady/metod/2971-kto-mnogo-chitaet-tot-mnogo-znaet.html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е час «Книга – учитель без платы и благодарности»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587436/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стиваль «Открытый урок»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search/?cx=partner-pub-6780034326581067%3Aeicgkp-n6ye&amp;cof=FORID%3A9&amp;ie=UTF-8&amp;q=%D0%9A%D0%BD%D0%B8%D0%B3%D0%B0+%D0%BB%D1%83%D1%87%D1%88%D0%B8%D0%B9+%D0%B4%D1%80%D1%83%D0%B3&amp;sa=%D0%9F%D0%BE%D0%B8%D1%81%D0%BA&amp;siteurl=festival.1september.ru%2Farticles%2Fsubjects%2F19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subjects/19?page=7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материалам портала ПроШкол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ка «Неделя детской и юношеской книги» - Ольга Васильевна Смир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книгах. Сценарии мероприятий о детской книге: Книжный дилижанс, библиотечные уроки, викторины и ребусы о книг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hkolu.ru/user/Olgas28/folder/90491/</w:t>
        </w:r>
      </w:hyperlink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до, имя которому книга  - Галина Григорьевна Непеина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книгопечатания. Древние библиотеки. Как делают книгу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user/nepeina/folder/122328/</w:t>
        </w:r>
      </w:hyperlink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'Неделя Детской и юношеской книги' - Мария Александровна..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ы, сценарии: Страна читалия, литературно-музыкальные композиц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hkolu.ru/user/Mariya1303/folder/62112</w:t>
        </w:r>
      </w:hyperlink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ка 'Библиотечные уроки' - Ольга Васильевна Смирнова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реклама про книгу. Библиотечные уроки. Нестандартное видео о книгах. Сценарии, композиции и многое друго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hkolu.ru/user/Olgas28/folder/79310/</w:t>
        </w:r>
      </w:hyperlink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 Создание книги Игры старого двора, или Забытые игры наших родителей в рамках проектной недели Неделя Кни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hkolu.ru/contest/isledovanie/file2/1169471</w:t>
        </w:r>
      </w:hyperlink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0428/" TargetMode="External"/><Relationship Id="rId3" Type="http://schemas.openxmlformats.org/officeDocument/2006/relationships/hyperlink" Target="http://www.uroki.net/docklruk/docklruk36.htm" TargetMode="External"/><Relationship Id="rId4" Type="http://schemas.openxmlformats.org/officeDocument/2006/relationships/hyperlink" Target="http://www.4stupeni.ru/stady/metod/2971-kto-mnogo-chitaet-tot-mnogo-znaet.html" TargetMode="External"/><Relationship Id="rId5" Type="http://schemas.openxmlformats.org/officeDocument/2006/relationships/hyperlink" Target="http://festival.1september.ru/articles/587436/" TargetMode="External"/><Relationship Id="rId6" Type="http://schemas.openxmlformats.org/officeDocument/2006/relationships/hyperlink" Target="http://festival.1september.ru/search/?cx=partner-pub-6780034326581067%3Aeicgkp-n6ye&amp;cof=FORID%3A9&amp;ie=UTF-8&amp;q=&#1050;&#1085;&#1080;&#1075;&#1072;+&#1083;&#1091;&#1095;&#1096;&#1080;&#1081;+&#1076;&#1088;&#1091;&#1075;&amp;sa=&#1055;&#1086;&#1080;&#1089;&#1082;&amp;siteurl=festival.1september.ru%2Farticles%2Fsubjects%2F19" TargetMode="External"/><Relationship Id="rId7" Type="http://schemas.openxmlformats.org/officeDocument/2006/relationships/hyperlink" Target="http://festival.1september.ru/articles/subjects/19?page=7" TargetMode="External"/><Relationship Id="rId8" Type="http://schemas.openxmlformats.org/officeDocument/2006/relationships/hyperlink" Target="http://www.proshkolu.ru/user/Olgas28/folder/90491/" TargetMode="External"/><Relationship Id="rId9" Type="http://schemas.openxmlformats.org/officeDocument/2006/relationships/hyperlink" Target="http://www.proshkolu.ru/user/nepeina/folder/122328/" TargetMode="External"/><Relationship Id="rId10" Type="http://schemas.openxmlformats.org/officeDocument/2006/relationships/hyperlink" Target="http://www.proshkolu.ru/user/Mariya1303/folder/62112" TargetMode="External"/><Relationship Id="rId11" Type="http://schemas.openxmlformats.org/officeDocument/2006/relationships/hyperlink" Target="http://www.proshkolu.ru/user/Olgas28/folder/79310/" TargetMode="External"/><Relationship Id="rId12" Type="http://schemas.openxmlformats.org/officeDocument/2006/relationships/hyperlink" Target="http://www.proshkolu.ru/contest/isledovanie/file2/116947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2:00Z</dcterms:created>
  <dc:creator>User</dc:creator>
  <dc:description/>
  <cp:keywords/>
  <dc:language>en-US</dc:language>
  <cp:lastModifiedBy>User</cp:lastModifiedBy>
  <dcterms:modified xsi:type="dcterms:W3CDTF">2011-08-24T12:42:00Z</dcterms:modified>
  <cp:revision>2</cp:revision>
  <dc:subject/>
  <dc:title/>
</cp:coreProperties>
</file>