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риказ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сударственного управления образования </w:t>
      </w:r>
    </w:p>
    <w:p>
      <w:pPr>
        <w:pStyle w:val="Normal"/>
        <w:jc w:val="right"/>
        <w:rPr/>
      </w:pPr>
      <w:r>
        <w:rPr/>
        <w:t xml:space="preserve">Псковской области </w:t>
      </w:r>
    </w:p>
    <w:p>
      <w:pPr>
        <w:pStyle w:val="Normal"/>
        <w:jc w:val="right"/>
        <w:rPr/>
      </w:pPr>
      <w:r>
        <w:rPr/>
        <w:t>от «</w:t>
      </w:r>
      <w:r>
        <w:rPr>
          <w:u w:val="single"/>
        </w:rPr>
        <w:t xml:space="preserve">05» декабря  2012 г. № 1534 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</w:rPr>
        <w:t>Места регистрации на сдачу единого государственного экзамена на территории Псковской области в 2012/2013 учебном году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 д</w:t>
      </w:r>
      <w:r>
        <w:rPr>
          <w:bCs/>
          <w:sz w:val="28"/>
          <w:szCs w:val="28"/>
        </w:rPr>
        <w:t xml:space="preserve">ля обучающихся, освоивших основные общеобразовательные программы среднего (полного) общего образования и допущенных в установленном порядке к государственной (итоговой) аттестации (далее - выпускники текущего года)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для обучающихся образовательных учреждений начального профессионального и среднего профессионального образования, освоивших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- для выпускников образовательных учреждений прошлых лет, имеющих документ государственного образца о среднем (полном) общем, либо начальном профессиональном, либо среднем профессиональном образовании, в том числе лиц, у которых срок действия ранее полученного свидетельства о результатах ЕГЭ не истек (далее - выпускники прошлых лет)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ля граждан, имеющих среднее (полное) общее образование, полученное в образовательных учреждениях иностранных государст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942"/>
      </w:tblGrid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ебного заведения 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Псков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разовательное учреждение*  « Средняя общеобразовательная школа № 1 им. Л.М. Поземского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2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3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4 «Многопрофильный» 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5 имени Героя Российской Федерации М.Н. Евтюхина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Многопрофильный правовой лицей № 8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9 им. А.С. Пушкина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образовательное учреждение** «Лицей экономики и основ предпринимательства школа № 10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БОУ «Средняя общеобразовательная школа № 11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БОУ «Средняя общеобразовательная школа № 12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БОУ «Средняя общеобразовательная школа № 13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БОУ «Средняя общеобразовательная школа № 14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БОУ «Средняя общеобразовательная школа № 16 имени Героя России А.В. Воробьева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17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БОУ «Средняя общеобразовательная школа № 18 имени Героя Советского Союза генерала армии В.Ф. Маргелова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«Развитие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Естественно-математический лицей № 20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циально-экономический лицей № 21 им. Героя России С.В. Самойлова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огранично-таможенно-правовой лицей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23 с углубленным изучением иностранного языка» 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24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47» 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«Гуманитарный лицей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сковская лингвистическая гимназия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сковский технический лицей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Центр образования «Псковский педагогический комплекс» 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Великие Луки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1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2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5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6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7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9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Лицей № 10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«Лицей № 11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12 имени Маршала Советского Союза  К.К. Рокоссовского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13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16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редняя общеобразовательная школа № 17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Гимназия» им. С.В. Ковалевской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Педагогический лицей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Кадетская школа» 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жаниц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Бежаницкая средняя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Ашевская средняя общеобразовательная школа» Бежаниц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удеверская средняя общеобразовательная школа» Бежаниц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Чихачевская средняя общеобразовательная школа» Бежаниц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лук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*** «Борковская средняя общеобразовательная школа» Великолук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Булынинская средняя общеобразовательная школа» Великолук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Ивановская средняя общеобразовательная школа» Великолук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ычевская средняя общеобразовательная школа имени  М.К. Кузьмина» Великолук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Переслегинская гимназия» Великолук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Першинская средняя общеобразовательная школа» Великолук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Пореченская средняя общеобразовательная школа» Великолук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довский район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Гдовская средняя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Черневская средняя общеобразовательная школа» Гд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Яммская средняя общеобразовательная школа» Гдов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дович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Дедовичская средняя общеобразовательная школа № 1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Дедовичская средняя общеобразовательная школа № 2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ожеревицкая средняя общеобразовательная школа»  Дедович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Гимназия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Средняя общеобразовательная школа № 1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Средняя общеобразовательная школа № 50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Моринская средняя общеобразовательная школа»  Днов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город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расногородская средняя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Ильинская средняя общеобразовательная школа»  Красногород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окровская средняя общеобразовательная школа» Красногород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ньи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уньинская средняя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Жижицкая средняя общеобразовательная школа» Куньи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ухновская средняя общеобразовательная школа»  Куньи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Ущицкая средняя общеобразовательная школа»  Куньин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кня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Локнянская средняя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Башовская средняя общеобразовательная школа с углублённым изучением предметов валеологического профиля» Локня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одберезинская средняя общеобразовательная школа» Локнян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ль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 Средняя общеобразовательная школа № 1 им. К.С. Заслонова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 Средняя общеобразовательная школа № 2 имени Н.И. Ковалёва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 Средняя общеобразовательная школа № 5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» г. Невеля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ёховская средняя общеобразовательная школа» Невель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Новохованская средняя общеобразовательная школа» Невель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Опухликовская средняя общеобразовательная школа» Невель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Туричинская средняя общеобразовательная школа» Невель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Усть-Долысская средняя общеобразовательная школа» Невель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Советская средняя общеобразовательная школа» Невель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рже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Новоржевская средняя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Выборская средняя общеобразовательная школа» Новоржев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окольниче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 Средняя общеобразовательная школа № 1 г. Новосокольники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Новосокольническая средняя общеобразовательная школа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Вязовская средняя общеобразовательная школа « Новосокольниче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раснополянская средняя общеобразовательная школа» Новосокольниче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Маевская средняя общеобразовательная школа» Новосокольниче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Насвинская средняя общеобразовательная школа»  Новосокольниче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очец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Гимназия» г. Опочк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 Средняя общеобразовательная школа № 4» г. Опочк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Глубоковская средняя общеобразовательная школа» Опочец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раснооктябрьская средняя общеобразовательная школа» Опочец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Макушинская средняя общеобразовательная школа» Опочец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р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Гимназия» г. Остров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 Средняя общеобразовательная школа № 1» г. Остров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 Средняя общеобразовательная школа № 3» г. Остров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 Средняя общеобразовательная школа № 4» г. Остров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 Средняя общеобразовательная школа № 7 им. В.Н. Пушкарева» г. Остров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Воронцовская средняя общеобразовательная школа» Остр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Горайская средняя общеобразовательная школа» Остр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алининская средняя общеобразовательная школа» Остр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рюковская средняя общеобразовательная школа» Остр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Рубиловская средняя общеобразовательная школа» Остр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Шиковская средняя общеобразовательная школа» Остров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ки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алкинская средняя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Вернявинская средняя общеобразовательная школа» Палки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Добычинская средняя общеобразовательная школа» Палки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ачановская средняя общеобразовательная школа» Палкин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ор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ечорская гимназия» г. Печоры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ечорская средняя общеобразовательная школа № 2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ечорская средняя общеобразовательная школа № 3» г. Печоры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ечорская лингвистическая гимназия» г.Печоры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Изборский лицей» Печор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иршинская средняя общеобразовательная школа» Печор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Лавровская средняя общеобразовательная школа»  Печор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Новоизборская средняя общеобразовательная школа» Печорский район 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юс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люсская средняя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Заплюсская средняя общеобразовательная школа» Плюс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Лядская средняя общеобразовательная школа» Плюс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х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 Средняя общеобразовательная школа № 1 г. Порхов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редняя общеобразовательная школа № 3 г. Порхов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Верхнемостская средняя общеобразовательная школа»  Порх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Волышовская средняя общеобразовательная школа» Порх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Дубровенская средняя общеобразовательная школа» Порх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авская средняя общеобразовательная школа» Порх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олонская средняя общеобразовательная школа»  Порх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лавковская средняя общеобразовательная школа»  Порхов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к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арамышевская средняя общеобразовательная школа» Пск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Моглинская средняя общеобразовательная школа» Пск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Москвинская средняя общеобразовательная школа» Пск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Остенская средняя общеобразовательная школа» Пск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исковская средняя общеобразовательная школа» Пск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Родинская средняя общеобразовательная школа» Пск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ередкинская средняя общеобразовательная школа» Пск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тремуткинская средняя общеобразовательная школа» Пск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Торошинская средняя общеобразовательная школа» Пск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Тямшанская гимназия Псковского района»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стошки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устошкинская средняя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Алольская средняя общеобразовательная школа» Пустошки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Гультяевская средняя общеобразовательная школа»  Пустошки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Забельская средняя общеобразовательная школа» Пустошкин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шиногор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ушкиногорская средняя общеобразовательная школа им. А.С. Пушкин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Зарецкая средняя общеобразовательная школа» Пушкиногор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ытал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ыталовская средняя общеобразовательная школа имени А.А.Никонов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Белорусская средняя общеобразовательная школа» Пытал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Гавровская средняя общеобразовательная школа» Пытал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Линовская средняя общеобразовательная школа»  Пыталов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бежский район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ебежская средняя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Кузнецовская средняя общеобразовательная школа» Себеж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Идрицкая средняя общеобразовательная школа» Себеж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основоборская средняя общеобразовательная школа» Себеж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го-Красне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труго-Красненская средняя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Владимирская средняя общеобразовательная школа» Струго-Краснен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Новосельская средняя общеобразовательная школа» Струго-Краснен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вят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Усвятская средняя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Церковищенская средняя общеобразовательная школа» Усвятский район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е образовательные учреждения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ое образовательное учреждение Псковской области «Специальная (коррекционная) общеобразовательная школа № 7 </w:t>
            </w:r>
            <w:r>
              <w:rPr>
                <w:lang w:val="en-US"/>
              </w:rPr>
              <w:t>III</w:t>
            </w:r>
            <w:r>
              <w:rPr/>
              <w:t>-IV видов» г. Псков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ПО* «Печорская школа-интернат, для детей сирот и детей, оставшихся без попечения родителей» г. Печоры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ПО «Красногородская школа-интернат для детей-сирот и детей, оставшихся без попечения родителей, - «Агро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ПО «Великолукская общеобразовательная школа-интернат для детей, нуждающихся в социальной поддержке» г. Великие Луки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«Великолукская школа-интернат для детей-сирот и детей, оставшихся без попечения родителей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специальное учебно-воспитательное учреждение для детей и подростков с девиантным поведением «Специальная общеобразовательная школа открытого типа» Псковской области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ОУ санаторного типа для детей, нуждающихся в длительном лечении «Пушкиногорская санаторная школа-интернат» Псковской области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ние (сменные) общеобразовательные школы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БОУ «Вечерняя (сменная) средняя общеобразовательная школа № 1» г. Псков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«Центр образования «Подросток» 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Центр образования» г. Великие Луки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Дедовичская вечерняя (сменная)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Печорская вечерняя (сменная) средняя общеобразовательная школа»  г. Печоры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БОУ «Открытая (сменная) общеобразовательная школа» Порховский район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БОУ «Пыталовская открытая (сменная) общеобразовательная школа»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начального и среднего профессионального образования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ГБОУ ВПО «Псковский государственный университет» (в здании бывшего Колледжа строительства и экономики) г. Псков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ОУ НПО «Профессиональное училище № 10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НПО «Профессиональное училище № 11»</w:t>
            </w:r>
          </w:p>
        </w:tc>
      </w:tr>
      <w:tr>
        <w:trPr>
          <w:trHeight w:val="567" w:hRule="atLeast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местного самоуправления, осуществляющие управление в сфере образования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г. Псков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г. Великие Луки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образования Администрации Бежаниц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Великолук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Гдов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Дедович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Днов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Красногород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Куньин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муниципального образования «Локнянский район»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, физической культуры и спорта Администрации Невель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Новоржев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Новосокольниче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 Опочец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Управление образования Остров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Палкин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Печор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Плюс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Порхов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Псков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Пустошкин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Пушкиногор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Пыталов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Себеж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труго-Красненского района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а образования Администрации Усвятского района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тельное учреждение* –  далее МОУ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разовательное учреждение** –  далее МБОУ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автономное образовательное учреждение*** –  далее МАОУ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бюджетное образовательное учреждение**** – далее ГБОУ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2:00Z</dcterms:created>
  <dc:creator>Мощанская Светлана Владимировна</dc:creator>
  <dc:description/>
  <dc:language>en-US</dc:language>
  <cp:lastModifiedBy>Мощанская Светлана Владимировна</cp:lastModifiedBy>
  <dcterms:modified xsi:type="dcterms:W3CDTF">2012-12-11T07:43:00Z</dcterms:modified>
  <cp:revision>1</cp:revision>
  <dc:subject/>
  <dc:title/>
</cp:coreProperties>
</file>