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1)Всё, что было до войны, казалось мне теперь освещённым ясным и  мягким светом незакатно-солнечного дня, того самого, когда мы с отцом  зашли в табачный магазин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2)Солнце брело по крышам, тени становились длиннее, и моя душа  осязала прозрачность воздуха и даже, кажется, невидимую дугу – след  ласточки, размашистый её полёт в покое и сладкозвучной тишин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3)Такой мне казалась жизнь до войн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4)Там, до войны, мы были с отцом в табачном магазине, он купи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папиросы, три пачки, но потом началась война, табак стали давать по  карточкам, магазин закрылся, и вот туда переехала детская библиоте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5)Что я почувствовал, вновь переступив знакомый порог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6)Сильную обиду, обделённость, обман. (7)Будто я что-то потерял и  знаю, что потерял без возврата, навеки. (8)Я стоял, как тогда, до войны, у  самого порога, и было на душе у меня пусто, будто я ночью иду по пустой  дороге. (9)И батя мне всё мнился. (10)Вот он там стоял, у самого прилавка,  платил деньги, а сам так часто-часто на меня оглядывался, и улыбка не  сходила с его лица. (11)А я ведь тогда таращился на красивые цветные  коробки, всё собирался спросить отца, почему он не купит себе трубку, и так  и не спроси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12)И много чего другого не успел я сделать там, до войны, пока отец  был так неправдоподобно близко. (13)Например, порыбачить не успел,  сходить с ним на охоту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4)Я вспомнил, как отец уходил с ружьём. (15)Яркой вспышкой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озарило меня прошедшее, но не забытое мгновение, точнее, чувство: мы с  мамой провожаем его до угла, где висит почтовый ящик. (16)Закатное солнце  слепит меня, бордовое, зловещее, грозное, на его фоне раскачивается кепочка  отца, горбатится вещевой мешок и торчит ствол ружья. (17)Мне отчего-то  душно, мне тяжело. (18)Я боюсь за отца: почему он уходит от нас? (19)Зачем  эта охота? (20)Пусть лучше вернётся. (21)И в глазах у мамы я тоже вижу  слёзы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22)Что это было? (23)Предчувствие? (24)Но война началась через год,  и много было ещё и смеха и слез до её прихода, а я всё помнил тот вечер и  чувствовал ту тревогу…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По А. Лиханову)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 xml:space="preserve">Лиханов Альберт Анатольевич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bidi="ar-SA"/>
        </w:rPr>
        <w:t>– современный детский и юношеский  писатель. Главная тема творчества – становление характера подростка –  проходит через десятки произведений: повести «Звёзды в сентябре»,  «Благие намерения», «Русские мальчики» и другие. По роману «Последние  холода» снят одноимённый филь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TimesNewRomanPS-BoldMT;Times New Roman" w:ascii="TimesNewRomanPS-BoldMT;Times New Roman" w:hAnsi="TimesNewRomanPS-BoldMT;Times New Roman"/>
          <w:bCs/>
          <w:lang w:val="ru-RU" w:bidi="ar-SA"/>
        </w:rPr>
        <w:t>А1.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sz w:val="19"/>
          <w:szCs w:val="19"/>
          <w:lang w:val="ru-RU" w:bidi="ar-SA"/>
        </w:rPr>
        <w:t xml:space="preserve">В каком фрагменте текста содержится информация, необходимая дл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обосновани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ответа на вопрос: «Как отец рассказчика относился к своему</w:t>
      </w: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ыну?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Закатное солнце слепит меня, бордовое, зловещее, грозное, на его фоне  раскачивается кепочка отца, горбатится вещевой мешок и торчит  ствол ружь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Я стоял, как тогда, до войны, у самого порога, и было на душе у меня  пусто, будто я ночью иду по пустой дороге. И батя мне всё мнилс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Вот он там стоял, у самого прилавка, платил деньги, а сам так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часто-часто на меня оглядывался, и улыбка не сходила с его лиц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А я ведь тогда таращился на красивые цветные коробки, всё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собирался спросить отца, почему он не купит себе трубку, и так и не  спроси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2.  Укажите, в како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значени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потребляется в текст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мнился»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предложение 9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1) думал   2) показывал  3) открывался   4) казал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3.  Укажите предложение, в котором средством выразительности речи являетс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эпитет</w:t>
      </w:r>
      <w:r>
        <w:rPr>
          <w:rFonts w:cs="TimesNewRomanPSMT;Times New Roman" w:ascii="TimesNewRomanPSMT;Times New Roman" w:hAnsi="TimesNewRomanPSMT;Times New Roman"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Что я почувствовал, вновь переступив знакомый порог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Солнце брело по крышам, тени становились длиннее, и моя душа  осязала прозрачность воздуха и даже, кажется, невидимую дугу – след  ласточки, размашистый её полёт в покое и сладкозвучной тишин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Будто я что-то потерял и знаю, что потерял без возврата, навеки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Я стоял, как тогда, до войны, у самого порога, и было на душе у меня  пусто, будто я ночью иду по пустой дороге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4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ошибочное </w:t>
      </w:r>
      <w:r>
        <w:rPr>
          <w:rFonts w:cs="Times New Roman" w:ascii="Times New Roman" w:hAnsi="Times New Roman"/>
          <w:lang w:val="ru-RU" w:eastAsia="ru-RU" w:bidi="ar-SA"/>
        </w:rPr>
        <w:t>суждение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>В слове ПОЧУВСТВОВАЛ (предложение 5) согласный  В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является непроизносимы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В слове ПРЕДЧУВСТВИЕ (предложение 24) происходит  оглушение  звонкого  согласног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>В слове ПРОЗРАЧНОСТЬ (предложение 2) мягкость согласного [т</w:t>
      </w:r>
      <w:r>
        <w:rPr>
          <w:rFonts w:cs="Times New Roman" w:ascii="Times New Roman" w:hAnsi="Times New Roman"/>
          <w:b/>
          <w:bCs/>
          <w:lang w:val="ru-RU" w:eastAsia="ru-RU" w:bidi="ar-SA"/>
        </w:rPr>
        <w:t>,</w:t>
      </w:r>
      <w:r>
        <w:rPr>
          <w:rFonts w:cs="Times New Roman" w:ascii="Times New Roman" w:hAnsi="Times New Roman"/>
          <w:lang w:val="ru-RU" w:eastAsia="ru-RU" w:bidi="ar-SA"/>
        </w:rPr>
        <w:t>]  на письме обозначена буквой Ь (мягкий знак) 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В слове РУЖЬЁМ (предложение 15) звуков больше, чем букв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А5</w:t>
      </w:r>
      <w:r>
        <w:rPr>
          <w:rFonts w:cs="Times New Roman" w:ascii="Times New Roman" w:hAnsi="Times New Roman"/>
          <w:lang w:val="ru-RU" w:bidi="ar-SA"/>
        </w:rPr>
        <w:t xml:space="preserve">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озарило  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издали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казалось 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промахну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Times New Roman" w:ascii="Times New Roman" w:hAnsi="Times New Roman"/>
          <w:lang w:val="ru-RU" w:eastAsia="ru-RU" w:bidi="ar-SA"/>
        </w:rPr>
        <w:t xml:space="preserve">В каком слове правописание приставки определяетс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авилом: «Если после приставки следует глухой согласный, то</w:t>
      </w:r>
      <w:r>
        <w:rPr>
          <w:rFonts w:cs="TimesNewRomanPSMT;Times New Roman" w:ascii="TimesNewRomanPSMT;Times New Roman" w:hAnsi="TimesNewRomanPS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на конце её пишется </w:t>
      </w:r>
      <w:r>
        <w:rPr>
          <w:rFonts w:cs="TimesNewRomanPSMT;Times New Roman" w:ascii="TimesNewRomanPSMT;Times New Roman" w:hAnsi="TimesNewRomanPSMT;Times New Roman"/>
          <w:b/>
          <w:bCs/>
          <w:lang w:val="ru-RU" w:bidi="ar-SA"/>
        </w:rPr>
        <w:t>С</w:t>
      </w:r>
      <w:r>
        <w:rPr>
          <w:rFonts w:cs="TimesNewRomanPSMT;Times New Roman" w:ascii="TimesNewRomanPSMT;Times New Roman" w:hAnsi="TimesNewRomanPSMT;Times New Roman"/>
          <w:lang w:val="ru-RU" w:bidi="ar-SA"/>
        </w:rPr>
        <w:t>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сходить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вспомнил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прислушиваясь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приходи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7.  </w:t>
      </w:r>
      <w:r>
        <w:rPr>
          <w:rFonts w:cs="Times New Roman" w:ascii="Times New Roman" w:hAnsi="Times New Roman"/>
          <w:lang w:val="ru-RU" w:eastAsia="ru-RU" w:bidi="ar-SA"/>
        </w:rPr>
        <w:t xml:space="preserve">В каком слове правописание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суффикса </w:t>
      </w:r>
      <w:r>
        <w:rPr>
          <w:rFonts w:cs="Times New Roman" w:ascii="Times New Roman" w:hAnsi="Times New Roman"/>
          <w:lang w:val="ru-RU" w:eastAsia="ru-RU" w:bidi="ar-SA"/>
        </w:rPr>
        <w:t xml:space="preserve">определяетс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пряжением глагола, от которого образовано  прилагательное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невидимую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размашистый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прошедшее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собирал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B1–B9 выполните на основе прочитанного текс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Ответы на задания B1–B9 записывайте словами или цифрами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1.  Замените просторечно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таращился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1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тилистически нейтральны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иноним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2.  Замените словосочета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детская библиотека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(предложение 4),  построенное на основе согласования, синонимичным словосочетанием со  связью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управление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3.  Выпиш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ую основу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я 5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4.  Среди предложений 2–5 найдите предложе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днородными членами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5.  Среди предложений 4–7 найдите предложе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бособленным  обстоятельств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, выраженным деепричастным оборотом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.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Напишите номер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6.  Укажите количест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их основ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16. Ответ  запишите цифр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7.  В приведённых ниже предложениях из текста пронумерованы все запятые.  Выпишите цифры, обозначающие запятые между частями сложного  предложения, связанным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одчинительной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вязью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>Вот он там стоял,(1) у самого прилавка,(2) платил деньги,(3) а сам так  часто-часто на меня оглядывался,(4) и улыбка не сходила с его лица. А я  ведь тогда таращился на красивые цветные коробки,(5) всё собирался  спросить отца,(6) почему он не купит себе трубку,(7) и так и не спроси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8.  Среди предложений 1–6 найдите сложноподчинённое предложение  с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араллельным (неоднородным) подчинением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идаточных. Напишите 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9.  Среди предложений 18–24 найд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сложное бессоюзное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мысл повторяющегося в тексте выражения (предложения 4, 12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там, до войны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  цитировани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CenturySchoolbookBT-BoldItalic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30:00Z</dcterms:created>
  <dc:creator>Руслан</dc:creator>
  <dc:description/>
  <cp:keywords/>
  <dc:language>en-US</dc:language>
  <cp:lastModifiedBy>Руслан</cp:lastModifiedBy>
  <dcterms:modified xsi:type="dcterms:W3CDTF">2011-11-19T15:29:00Z</dcterms:modified>
  <cp:revision>3</cp:revision>
  <dc:subject/>
  <dc:title/>
</cp:coreProperties>
</file>