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)Замечательный человек, встретившийся мне, был Игнат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Дмитриевич Рождественский, сибирский поэт. (2)Он преподавал в нашей  школе русский язык и литературу, и поразил нас учитель с первого взгляда  чрезмерной близорукостью. (3)Читая, он приближал бумагу к лицу и, как бы  сам с собою разговаривая, поднимал указательный палец: (4)«Чудо!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5)Дивно! (6)Только русской поэзии этакое дано!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7)«Ну, такого-то мы быстро слопаем!» – решил мой разбой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ятый «Б» класс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8)Однако не тут-то было! (9)На уроке литературы учитель садилс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напротив нас и заставлял читать вслух по две минуты из «Дубровского» и  «Бородина». (10)Послушав, без церемоний бросал, сердито сверкая толстыми  линзами очков: (11)«Недоросль! (12)Под потолок вымахал, а читаешь по  слогам!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13)Однажды на уроке русского языка учитель рассказывал о слове «яр»  целый час и, когда наступила перемена, изумлённо поглядел на часы, потом  махнул рукой: (14)«Диктант напишем завтра»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5)Я хорошо запомнил, что на том уроке в классе никто не только не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баловался, но и не шевелился. (16)Меня поразило тогда, что за одни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коротеньким словом может скрываться так много смысла и значений, что всё  можно постичь с помощью слова и человек, знающий его, владеющий им,  есть человек большой и богаты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7)Впервые за всё время существования пятого «Б» даже у отпетых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зорников и лентяев в графе «поведение» замаячили отличные оценк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18)Когда у нас пробудился интерес к литературе, Игнатий Дмитриевич стал  приносить на уроки свежие журналы, книжки, открытки и обязательно читал  нам вслух минут десять – пятнадцать, и мы всё чаще и чаще просиживали  даже перемены, слушая его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9)Очень полюбили мы самостоятельную работу – не излож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писать, не зубрить наизусть длинные стихи и прозу, а, напротив, сочинять,  творить самим. (20)Однажды Игнатий Дмитриевич стремительно вошёл  в класс, велел достать тетради, ручки и писать о том, кто и как провёл летние  каникулы. (21)Класс заскрипел ручками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2)Около месяца назад я заблудился в заполярной тайге, пробыл в н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четверо суток, смертельно испугался поначалу, потом, однако, опомнился,  держался по-таёжному умело, стойко, остался жив и даже не простудилс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3)Я и назвал своё школьное сочинение «Жив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24)Никогда ещё я так не старался в школе, никогда не захватывала меня  с такой силой писчебумажная работа. (25)С тайным волнением ждал я  раздачи тетрадей с сочинениями. (26)Наконец работы были проверены, и  Игнатий Дмитриевич принёс их в класс. (27)Многие из них учитель ругал за  примитивность изложения, главным образом за отсутствие собственных слов  и мыслей. (28)Кипа исписанных тетрадей на классном столе становилась всё  меньше и меньше, и скоро там сиротливо заголубела тоненькая тетрадк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29)«Моя!» (30)Учитель взял её, бережно развернул – у меня сердце замерло  в груди, жаром пробрало. (31)Прочитав вслух моё сочинение, Игнатий  Дмитриевич поднял меня с места, долго пристально вглядывался и, наконец,  тихо молвил редкую и оттого, конечно, особенно дорогую похвалу: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2)«Молодец!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3)Когда в 1953 году в Перми вышла первая книжка моих рассказов, 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поставил первый в жизни автограф человеку, который привил мне уважение  к слову, пробудил жажду творчества.     (По В. Астафьеву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 xml:space="preserve">Астафьев Виктор Петрович </w:t>
      </w:r>
      <w:r>
        <w:rPr>
          <w:rFonts w:cs="Times New Roman" w:ascii="Times New Roman" w:hAnsi="Times New Roman"/>
          <w:i/>
          <w:iCs/>
          <w:lang w:val="ru-RU" w:bidi="ar-SA"/>
        </w:rPr>
        <w:t>(1924–2001) – русский писатель. Во время  Великой Отечественной войны ушёл на фронт добровольцем, воевал  простым солдатом, получил тяжёлое ранение. В творчестве Астафьева  в равной мере воплотились две важные темы отечественной литературы –  военная и деревенская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 w:bidi="ar-SA"/>
        </w:rPr>
      </w:pPr>
      <w:r>
        <w:rPr>
          <w:rFonts w:cs="Times New Roman" w:ascii="Times New Roman" w:hAnsi="Times New Roman"/>
          <w:i/>
          <w:iCs/>
          <w:lang w:val="ru-RU" w:bidi="ar-SA"/>
        </w:rPr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1.  В каком варианте ответа содержится информация, необходимая для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обоснования </w:t>
      </w:r>
      <w:r>
        <w:rPr>
          <w:rFonts w:cs="Times New Roman" w:ascii="Times New Roman" w:hAnsi="Times New Roman"/>
          <w:lang w:val="ru-RU" w:bidi="ar-SA"/>
        </w:rPr>
        <w:t>ответа на вопрос: «Почему автор считает, что Игнатий  Дмитриевич – замечательный человек?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Игнатий Дмитриевич поразил учеников тем, что был чрезмерно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близоруки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Игнатий Дмитриевич ставил отличные оценки за поведение «даже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отпетым озорникам и лентяям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Игнатий Дмитриевич был поэт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Игнатий Дмитриевич сумел пробудить в детях любовь к родному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языку и интерес к литературе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2.  Укажите, в каком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значении </w:t>
      </w:r>
      <w:r>
        <w:rPr>
          <w:rFonts w:cs="Times New Roman" w:ascii="Times New Roman" w:hAnsi="Times New Roman"/>
          <w:lang w:val="ru-RU" w:bidi="ar-SA"/>
        </w:rPr>
        <w:t xml:space="preserve">употребляется в текст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большой»  </w:t>
      </w:r>
      <w:r>
        <w:rPr>
          <w:rFonts w:cs="Times New Roman" w:ascii="Times New Roman" w:hAnsi="Times New Roman"/>
          <w:lang w:val="ru-RU" w:bidi="ar-SA"/>
        </w:rPr>
        <w:t>(предложение 16)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) взросл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2) выдающийся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3) высоки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4) толст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 New Roman" w:ascii="Times New Roman" w:hAnsi="Times New Roman"/>
          <w:b/>
          <w:bCs/>
          <w:lang w:val="ru-RU" w:bidi="ar-SA"/>
        </w:rPr>
        <w:t>метафор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Замечательный человек, встретившийся мне, был Игнатий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Дмитриевич Рождественский, сибирский поэ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Послушав, без церемоний бросал, сердито сверкая толстыми линзами  очков: «Недоросль! Под потолок вымахал, а читаешь по слогам!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Я хорошо запомнил, что на том уроке в классе никто не только не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баловался, но и не шевелилс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Очень полюбили мы самостоятельную работу – не изложения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писать, не зубрить наизусть длинные стихи и прозу, а сочинять,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творить самим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bidi="ar-SA"/>
        </w:rPr>
        <w:t xml:space="preserve">А4.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ошибочное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уждени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АВТОГРАФ (предложение 33) согласный звук [т]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ВСЁ (предложение 16) первый звук [ф]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УЧИТЕЛЬ (предложение 30) мягкость согласного [с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>,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]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на письме обозначена буквой Ь (мягкий знак) .</w:t>
      </w:r>
    </w:p>
    <w:p>
      <w:pPr>
        <w:pStyle w:val="Normal"/>
        <w:autoSpaceDE w:val="false"/>
        <w:rPr>
          <w:rFonts w:ascii="Times New Roman" w:hAnsi="Times New Roman" w:cs="Times New Roman"/>
          <w:bCs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МОЯ (предложение 29) звуков больше, чем букв.</w:t>
      </w:r>
    </w:p>
    <w:p>
      <w:pPr>
        <w:pStyle w:val="Normal"/>
        <w:autoSpaceDE w:val="false"/>
        <w:rPr>
          <w:rFonts w:ascii="Times New Roman" w:hAnsi="Times New Roman" w:cs="Times New Roman"/>
          <w:bCs/>
          <w:lang w:val="ru-RU" w:bidi="ar-SA"/>
        </w:rPr>
      </w:pPr>
      <w:r>
        <w:rPr>
          <w:rFonts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изложени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ссказы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творить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обуд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eastAsia="Times New Roman" w:cs="Times New Roman" w:ascii="Times New Roman" w:hAnsi="Times New Roman"/>
          <w:lang w:val="ru-RU" w:bidi="ar-SA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В каком слове правописани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приставки  </w:t>
      </w:r>
      <w:r>
        <w:rPr>
          <w:rFonts w:cs="Times New Roman" w:ascii="Times New Roman" w:hAnsi="Times New Roman"/>
          <w:lang w:val="ru-RU" w:bidi="ar-SA"/>
        </w:rPr>
        <w:t>определяется правилом: «Если после приставки следует глухой согласный, то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  </w:t>
      </w:r>
      <w:r>
        <w:rPr>
          <w:rFonts w:cs="Times New Roman" w:ascii="Times New Roman" w:hAnsi="Times New Roman"/>
          <w:lang w:val="ru-RU" w:bidi="ar-SA"/>
        </w:rPr>
        <w:t xml:space="preserve">на конце её пишется </w:t>
      </w:r>
      <w:r>
        <w:rPr>
          <w:rFonts w:cs="Times New Roman" w:ascii="Times New Roman" w:hAnsi="Times New Roman"/>
          <w:b/>
          <w:bCs/>
          <w:lang w:val="ru-RU" w:bidi="ar-SA"/>
        </w:rPr>
        <w:t>С</w:t>
      </w:r>
      <w:r>
        <w:rPr>
          <w:rFonts w:cs="Times New Roman" w:ascii="Times New Roman" w:hAnsi="Times New Roman"/>
          <w:lang w:val="ru-RU" w:bidi="ar-SA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) поставил   2) напишем   3)  испугался  4)  раздач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7.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авила?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самозабвенно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напряжённо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бесшумно    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еклянна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1.  Замените разговорно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замаячили» </w:t>
      </w:r>
      <w:r>
        <w:rPr>
          <w:rFonts w:cs="Times New Roman" w:ascii="Times New Roman" w:hAnsi="Times New Roman"/>
          <w:lang w:val="ru-RU" w:bidi="ar-SA"/>
        </w:rPr>
        <w:t xml:space="preserve">в предложении 17 стилистически  нейтральным </w:t>
      </w:r>
      <w:r>
        <w:rPr>
          <w:rFonts w:cs="Times New Roman" w:ascii="Times New Roman" w:hAnsi="Times New Roman"/>
          <w:b/>
          <w:bCs/>
          <w:lang w:val="ru-RU" w:bidi="ar-SA"/>
        </w:rPr>
        <w:t>синонимом</w:t>
      </w:r>
      <w:r>
        <w:rPr>
          <w:rFonts w:cs="Times New Roman" w:ascii="Times New Roman" w:hAnsi="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2.  Замените словосочетани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без церемоний бросал» </w:t>
      </w:r>
      <w:r>
        <w:rPr>
          <w:rFonts w:cs="Times New Roman" w:ascii="Times New Roman" w:hAnsi="Times New Roman"/>
          <w:lang w:val="ru-RU" w:bidi="ar-SA"/>
        </w:rPr>
        <w:t xml:space="preserve">(предложение 10),  построенное на основе управления, синонимичным словосочетанием со  связью </w:t>
      </w:r>
      <w:r>
        <w:rPr>
          <w:rFonts w:cs="Times New Roman" w:ascii="Times New Roman" w:hAnsi="Times New Roman"/>
          <w:b/>
          <w:bCs/>
          <w:lang w:val="ru-RU" w:bidi="ar-SA"/>
        </w:rPr>
        <w:t>примыкание</w:t>
      </w:r>
      <w:r>
        <w:rPr>
          <w:rFonts w:cs="Times New Roman" w:ascii="Times New Roman" w:hAnsi="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3.  Выпиш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ую основу </w:t>
      </w:r>
      <w:r>
        <w:rPr>
          <w:rFonts w:cs="Times New Roman" w:ascii="Times New Roman" w:hAnsi="Times New Roman"/>
          <w:lang w:val="ru-RU" w:bidi="ar-SA"/>
        </w:rPr>
        <w:t>предложения 14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4.  Среди предложений 6–9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днородными членами</w:t>
      </w:r>
      <w:r>
        <w:rPr>
          <w:rFonts w:cs="Times New Roman" w:ascii="Times New Roman" w:hAnsi="Times New Roman"/>
          <w:lang w:val="ru-RU" w:bidi="ar-SA"/>
        </w:rPr>
        <w:t>. 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5.  Среди предложений 1–6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бособленны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bidi="ar-SA"/>
        </w:rPr>
        <w:t>приложением</w:t>
      </w:r>
      <w:r>
        <w:rPr>
          <w:rFonts w:cs="Times New Roman" w:ascii="Times New Roman" w:hAnsi="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6.  Укажите количест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их основ </w:t>
      </w:r>
      <w:r>
        <w:rPr>
          <w:rFonts w:cs="Times New Roman" w:ascii="Times New Roman" w:hAnsi="Times New Roman"/>
          <w:lang w:val="ru-RU" w:bidi="ar-SA"/>
        </w:rPr>
        <w:t>в предложении 33. Ответ  запишите цифро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7.  В приведённом ниже предложении из прочитанного текста пронумерованы  все запятые. Выпишите цифры, обозначающие запятые между частями  сложного предложения, связанными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подчинительной </w:t>
      </w:r>
      <w:r>
        <w:rPr>
          <w:rFonts w:cs="Times New Roman" w:ascii="Times New Roman" w:hAnsi="Times New Roman"/>
          <w:lang w:val="ru-RU" w:bidi="ar-SA"/>
        </w:rPr>
        <w:t>связью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Однажды на уроке русского языка учитель наш рассказывал о слове «яр»  целый час и,(1) когда наступила перемена,(2) изумленно поглядел на часы,(3)  потом махнул рукой: «Ладно,(4) диктант напишем завтра»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8.  Среди предложений 13–17 найдите сложноподчинённое предложение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 однородным </w:t>
      </w:r>
      <w:r>
        <w:rPr>
          <w:rFonts w:cs="Times New Roman" w:ascii="Times New Roman" w:hAnsi="Times New Roman"/>
          <w:lang w:val="ru-RU" w:bidi="ar-SA"/>
        </w:rPr>
        <w:t>подчинением придаточных. Напишите номер этого 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9.  Среди предложений 28–32 найд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ложное бессоюзное </w:t>
      </w:r>
      <w:r>
        <w:rPr>
          <w:rFonts w:cs="Times New Roman" w:ascii="Times New Roman" w:hAnsi="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финала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…я поставил первый в жизни автограф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человеку, который привил мне уважение к слову, пробудил жажду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творчества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  цитировани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2:00Z</dcterms:created>
  <dc:creator>Руслан</dc:creator>
  <dc:description/>
  <cp:keywords/>
  <dc:language>en-US</dc:language>
  <cp:lastModifiedBy>Руслан</cp:lastModifiedBy>
  <dcterms:modified xsi:type="dcterms:W3CDTF">2011-11-19T17:50:00Z</dcterms:modified>
  <cp:revision>3</cp:revision>
  <dc:subject/>
  <dc:title/>
</cp:coreProperties>
</file>