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Default"/>
        <w:rPr/>
      </w:pPr>
      <w:r>
        <w:rPr/>
        <w:t>Прочтите текст и выполните задания A1–A7; B1–B9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(1)Хмурый лейтенант – так прозвали в нашем полку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чика Ярового, и прозвище это лучше всего соответствовало его характеру. (2)Редко кто видел улыбку на его резко очерченных губах. (3)Он был очень странным, этот высокий, нескладный в движениях лейтенант. (4)В свои неполные двадцать семь лет он казался многое повидавшим человеком, всегда гладко выбритое лицо было прорезано глубокими морщинами, а глаза, спокойные, холодные, светло-голубые, смотрели так, как смотрят на мир глаза человека, прожившего долгую жизнь. (5)Как-то по-особенному блестели его глаза. (6)Но не волнение и не испуг, а злость появлялась в них, когда лейтенант буквально выпрашивал у командира каждый лишний вылет, а когда возвращался на аэродром, снова становился мрачным и неразговорчивым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7)Задание выполнил, – докладывал он коротко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(8)Оружейники начинали производить послепо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ный осмотр и не находили ни одного снаряда. (9)Яровой старался расстрелять в по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те весь боекомплект подчистую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(10)Так нельзя, – сказал ему однажды майор Черемыш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11)А если на обратном пути вас перехватят «мессеры», как будете отбиваться? (12)Я вам запрещаю расходовать весь боекомплект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(13)Есть, товарищ командир, – сухо ответил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тчик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>(14)Но летать продолжал с тем же холодным азартом. (15)Само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, на котором летал Яровой, почти ежедневно возвращался с пробоинами. (16)Даже командир полка, опытный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тчик, недоумевал, почему Яровой такой отчаянный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(17)Однажды вечером, когда хлынул неожиданный для осени т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плый проливной дождь с громом и яркими молниями и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чики решили устроить «вечер отдыха», около одиннадцати в землянке появился Яровой. (18)Очевидно, после ужина он бродил где-то по лесным опушкам, потому что к голенищам его сапог прилипли осенние листья. (19)Он молча сбросил мокрую шинель, прош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л в самый дальний угол и сел на свою постель. (20)Когда молодой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чик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вушкин посмотрел в угол, он увидел, что Яровой, подперев ладонями голову, сосредоточенно рассматривает большую фотографию. (21)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вушкин, а за ним следом и ещ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двое подошли к нарам. (22)Яровой никогда не показывал никому из нас ни своих фотографий, ни своих писем, и то, что сейчас он долго и пристально рассматривает какой-то снимок, заинтересовало всех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(23)Это кто? (24)Жена? – осторожно спросил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ушкин, не рискуя глянуть через плечо Ярового на фотоснимок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25)Нет, сын, – тихо ответил Яровой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(26)Все мы ожидали, что лейтенант молча убер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 снимок. (27)Возможно, так бы и случилось, если бы не настойчивый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ушкин. (28)Взъерошив и без того лохматую голову, он нерешительно попросил: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29)А можно посмотреть?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(30)Яровой, ни слова не говоря, протянул фотографию. (31)С открытки глядело улыбающееся лицо двухлетнего мальчугана. (32)Мальчик прижимал к себе плюшевого медведя. (33)В больших глазах реб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нка застыло удивление перед громадным, ещ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не понятным ему миром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(34)Он что, у вас, в Ленинграде? – спросил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вушкин, откуда-то знавший, что Ленинград – родина Ярового.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35)Был в Ленинграде, – ответил лейтенант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36)А теперь его нет, – ответил он тихо бесстрастным голосом, в котором не было ничего, кроме сильной усталости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(37)Вы помните сообщение о первом крупном на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те «юнкерсов» на Ленинград? (38)Фашистская фугаска попала тогда в дом. (39)Сын и жена…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 w:bidi="ar-SA"/>
        </w:rPr>
        <w:t>(40)Голос его оборвался… (41)Яровой поднял голову, и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чики увидели его глаза… (42)И каждый подумал в ту минуту, что, очевидно, такими они бывают, когда Яровой ид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 на цель на сво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м само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е и жм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 на гашетки, обрушивая на врага снаряды и бомбы…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(По Г. Семенихину)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Семенихин Геннадий Александрович (1919–1984) – русский писатель. Собственный опыт участия в боевых действиях во время Великой Отечественной войны помог Геннадию Семенихину написать книги о военных 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чиках. Широкую известность автору принесли произведения «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чики», «Взл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>т против ветра», «Хмурый лейтенант», «Космонавты живут на земле», «Над Москвой небо чистое» и др.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1. В каком варианте ответа содержится информация, необходимая для обоснования ответа на вопрос: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«Почему лейтенант Яровой отчаянно рвался в бой?»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1) Лейтенанту Яровому хотелось славы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2) Лейтенант Яровой был азартным человеком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3) Лейтенант Яровой в бою мстил врагу за гибель семьи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4) Командование поручало Яровому самые трудные задания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2. Укажите, в каком значении употребляется в тексте слово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« резко»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предложение 2)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1) грубо  2) внезапно   3) ч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тко   4) порывисто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3. Укажите вариант ответа, в котором средством выразительности речи является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метафора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1) Да, он был очень странным, этот высокий, нескладный в движениях лейтенант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2) Очевидно, после ужина он бродил где-то по лесным опушкам, потому что к голенищам его сапог прилипли осенние листья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3) Яровой поднял голову, и л</w:t>
      </w:r>
      <w:r>
        <w:rPr>
          <w:rFonts w:cs="Cambria Math" w:ascii="Times New Roman" w:hAnsi="Times New Roman"/>
          <w:bCs/>
          <w:color w:val="000000"/>
          <w:lang w:val="ru-RU" w:bidi="ar-SA"/>
        </w:rPr>
        <w:t>ѐ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тчики увидели его глаза…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4) В больших глазах реб</w:t>
      </w:r>
      <w:r>
        <w:rPr>
          <w:rFonts w:cs="Cambria Math" w:ascii="Times New Roman" w:hAnsi="Times New Roman"/>
          <w:bCs/>
          <w:color w:val="000000"/>
          <w:lang w:val="ru-RU" w:bidi="ar-SA"/>
        </w:rPr>
        <w:t>ѐ</w:t>
      </w:r>
      <w:r>
        <w:rPr>
          <w:rFonts w:cs="Times New Roman" w:ascii="Times New Roman" w:hAnsi="Times New Roman"/>
          <w:bCs/>
          <w:color w:val="000000"/>
          <w:lang w:val="ru-RU" w:bidi="ar-SA"/>
        </w:rPr>
        <w:t>нка застыло удивление перед громадным, ещ</w:t>
      </w:r>
      <w:r>
        <w:rPr>
          <w:rFonts w:cs="Cambria Math" w:ascii="Times New Roman" w:hAnsi="Times New Roman"/>
          <w:bCs/>
          <w:color w:val="000000"/>
          <w:lang w:val="ru-RU" w:bidi="ar-SA"/>
        </w:rPr>
        <w:t>ѐ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не понятным ему миром.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4.  </w:t>
      </w:r>
      <w:r>
        <w:rPr>
          <w:rFonts w:cs="Times New Roman" w:ascii="Times New Roman" w:hAnsi="Times New Roman"/>
          <w:lang w:val="ru-RU"/>
        </w:rPr>
        <w:t xml:space="preserve">Укажите </w:t>
      </w:r>
      <w:r>
        <w:rPr>
          <w:rFonts w:cs="Times New Roman" w:ascii="Times New Roman" w:hAnsi="Times New Roman"/>
          <w:b/>
          <w:lang w:val="ru-RU"/>
        </w:rPr>
        <w:t>ошибочное</w:t>
      </w:r>
      <w:r>
        <w:rPr>
          <w:rFonts w:cs="Times New Roman" w:ascii="Times New Roman" w:hAnsi="Times New Roman"/>
          <w:lang w:val="ru-RU"/>
        </w:rPr>
        <w:t xml:space="preserve"> суждени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) В слове ВОЗВРАЩАЛСЯ (предложение 15) четвёртая  буква  обозначает непроизносимый согласный зву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В слове РЕДКО (предложение 2) буква  Д  обозначает  звук  [ т ]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В слове ДОЛГУЮ (предложение 4) количество звуков и букв одинаково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)  В слове ПОЯВИЛАСЬ (предложение 6)  мягкость согласного звука [с</w:t>
      </w:r>
      <w:r>
        <w:rPr>
          <w:rFonts w:cs="Times New Roman" w:ascii="Times New Roman" w:hAnsi="Times New Roman"/>
          <w:vertAlign w:val="superscript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] на письме обозначена буквой Ь (мягкий знак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>А5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блестели 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ыпрашива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сстрелять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ешил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6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каком слове правописание приставки определяется правилом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 «Правописание приставки определяется е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значением – «присоединение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». 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рилипли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ыбрито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рорезано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говори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7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пределяется правилом: «В  суффиксах кратких страдательных причастий пишется Н»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очерченных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резан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очевидно 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неожиданный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>В1. Замените просторечное слово «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подчистую»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 предложении 9 стилистически нейтральным синонимом. Напишите этот синоним. 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В2. Замените словосочетание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«командир полка»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(предложение 16), построенное на основе управления, синонимичным словосочетанием со связью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согласование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Напишите получившееся словосочетание. 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В3 Выпишите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грамматическую основу </w:t>
      </w:r>
      <w:r>
        <w:rPr>
          <w:rFonts w:cs="Times New Roman" w:ascii="Times New Roman" w:hAnsi="Times New Roman"/>
          <w:color w:val="000000"/>
          <w:lang w:val="ru-RU" w:bidi="ar-SA"/>
        </w:rPr>
        <w:t>предложения 3.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В4.  Среди предложений 5–9 найдите предложения с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однородными членами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Напишите номера этих предложений. 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В5. Среди предложений 10–16 найдите предложение с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обособленным приложением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Напишите номер этого предложения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Ответ: 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6. Укажите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количество грамматических основ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 предложении 17. Ответ запишите цифрой. 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7. В привед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нных ниже предложениях из прочитанного текста пронумерованы все запятые. Выпишите цифры, обозначающие запятые между частями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сложного предложения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связанными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подчинительной связью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Все мы ожидали, (1) что лейтенант молча убер</w:t>
      </w:r>
      <w:r>
        <w:rPr>
          <w:rFonts w:cs="Cambria Math" w:ascii="Times New Roman" w:hAnsi="Times New Roman"/>
          <w:i/>
          <w:iCs/>
          <w:color w:val="000000"/>
          <w:lang w:val="ru-RU" w:bidi="ar-SA"/>
        </w:rPr>
        <w:t>ѐ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т снимок. Возможно, (2) так бы и случилось, (3) если бы не настойчивый Л</w:t>
      </w:r>
      <w:r>
        <w:rPr>
          <w:rFonts w:cs="Cambria Math" w:ascii="Times New Roman" w:hAnsi="Times New Roman"/>
          <w:i/>
          <w:iCs/>
          <w:color w:val="000000"/>
          <w:lang w:val="ru-RU" w:bidi="ar-SA"/>
        </w:rPr>
        <w:t>ѐ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вушкин. Взъерошив и без того лохматую голову, (4) он нерешительно попросил: – А можно посмотреть? Яровой, (5) ни слова не говоря, (6) протянул фотографию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8. Среди предложений 17–20 найдите сложноподчин</w:t>
      </w:r>
      <w:r>
        <w:rPr>
          <w:rFonts w:cs="Cambria Math" w:ascii="Times New Roman" w:hAnsi="Times New Roman"/>
          <w:color w:val="000000"/>
          <w:lang w:val="ru-RU" w:bidi="ar-SA"/>
        </w:rPr>
        <w:t>ѐ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нное предложение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с однородным подчинением </w:t>
      </w:r>
      <w:r>
        <w:rPr>
          <w:rFonts w:cs="Times New Roman" w:ascii="Times New Roman" w:hAnsi="Times New Roman"/>
          <w:color w:val="000000"/>
          <w:lang w:val="ru-RU" w:bidi="ar-SA"/>
        </w:rPr>
        <w:t>придаточных. Напишите номер этого предложения. Ответ: 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В9. Среди предложений 19–22 найдите сложное предложение с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сочинительной и подчинительной связью </w:t>
      </w:r>
      <w:r>
        <w:rPr>
          <w:rFonts w:cs="Times New Roman" w:ascii="Times New Roman" w:hAnsi="Times New Roman"/>
          <w:color w:val="000000"/>
          <w:lang w:val="ru-RU" w:bidi="ar-SA"/>
        </w:rPr>
        <w:t>между частями. Напишите номер этого предложения.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Ответ: 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2.2 Напишите сочинение-рассуждение. Объясните, как Вы понимаете смысл финала текста</w:t>
      </w:r>
      <w:r>
        <w:rPr>
          <w:rFonts w:cs="Times New Roman" w:ascii="Times New Roman" w:hAnsi="Times New Roman"/>
          <w:b/>
          <w:bCs/>
          <w:lang w:val="ru-RU"/>
        </w:rPr>
        <w:t>: «Яровой поднял голову, и л</w:t>
      </w:r>
      <w:r>
        <w:rPr>
          <w:b/>
          <w:bCs/>
          <w:lang w:val="ru-RU"/>
        </w:rPr>
        <w:t>ѐ</w:t>
      </w:r>
      <w:r>
        <w:rPr>
          <w:rFonts w:cs="Times New Roman" w:ascii="Times New Roman" w:hAnsi="Times New Roman"/>
          <w:b/>
          <w:bCs/>
          <w:lang w:val="ru-RU"/>
        </w:rPr>
        <w:t>тчики увидели его глаза… И каждый подумал в ту минуту, что, очевидно, такими они бывают, когда Яровой ид</w:t>
      </w:r>
      <w:r>
        <w:rPr>
          <w:b/>
          <w:bCs/>
          <w:lang w:val="ru-RU"/>
        </w:rPr>
        <w:t>ѐ</w:t>
      </w:r>
      <w:r>
        <w:rPr>
          <w:rFonts w:cs="Times New Roman" w:ascii="Times New Roman" w:hAnsi="Times New Roman"/>
          <w:b/>
          <w:bCs/>
          <w:lang w:val="ru-RU"/>
        </w:rPr>
        <w:t>т на цель на сво</w:t>
      </w:r>
      <w:r>
        <w:rPr>
          <w:b/>
          <w:bCs/>
          <w:lang w:val="ru-RU"/>
        </w:rPr>
        <w:t>ѐ</w:t>
      </w:r>
      <w:r>
        <w:rPr>
          <w:rFonts w:cs="Times New Roman" w:ascii="Times New Roman" w:hAnsi="Times New Roman"/>
          <w:b/>
          <w:bCs/>
          <w:lang w:val="ru-RU"/>
        </w:rPr>
        <w:t>м самол</w:t>
      </w:r>
      <w:r>
        <w:rPr>
          <w:b/>
          <w:bCs/>
          <w:lang w:val="ru-RU"/>
        </w:rPr>
        <w:t>ѐ</w:t>
      </w:r>
      <w:r>
        <w:rPr>
          <w:rFonts w:cs="Times New Roman" w:ascii="Times New Roman" w:hAnsi="Times New Roman"/>
          <w:b/>
          <w:bCs/>
          <w:lang w:val="ru-RU"/>
        </w:rPr>
        <w:t>те и жм</w:t>
      </w:r>
      <w:r>
        <w:rPr>
          <w:b/>
          <w:bCs/>
          <w:lang w:val="ru-RU"/>
        </w:rPr>
        <w:t>ѐ</w:t>
      </w:r>
      <w:r>
        <w:rPr>
          <w:rFonts w:cs="Times New Roman" w:ascii="Times New Roman" w:hAnsi="Times New Roman"/>
          <w:b/>
          <w:bCs/>
          <w:lang w:val="ru-RU"/>
        </w:rPr>
        <w:t xml:space="preserve">т на гашетки, обрушивая на врага снаряды и бомбы...». </w:t>
      </w:r>
      <w:r>
        <w:rPr>
          <w:rFonts w:cs="Times New Roman" w:ascii="Times New Roman" w:hAnsi="Times New Roman"/>
          <w:lang w:val="ru-RU"/>
        </w:rPr>
        <w:t xml:space="preserve">Приведите в сочинении два аргумента из прочитанного текста, подтверждающие ваши рассуждения. Приводя примеры, указывайте номера нужных предложений или применяйте цитировани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 xml:space="preserve">м сочинения должен составлять не менее 70 сло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чинение пишите аккуратно, разборчивым почерко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9:00Z</dcterms:created>
  <dc:creator>Руслан</dc:creator>
  <dc:description/>
  <cp:keywords/>
  <dc:language>en-US</dc:language>
  <cp:lastModifiedBy>Руслан</cp:lastModifiedBy>
  <dcterms:modified xsi:type="dcterms:W3CDTF">2011-11-19T13:28:00Z</dcterms:modified>
  <cp:revision>5</cp:revision>
  <dc:subject/>
  <dc:title/>
</cp:coreProperties>
</file>