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Государственная (итоговая) аттестация по РУССКОМУ ЯЗЫКУ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1. Прослушайте текст и выполните задание С1 на отдельном листе. Сначала напишите номер задания, а затем – вариант сжатого излож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1. Прослушайте текст и напишите сжатое изложение. Учтите, что вы должны передать главное содержание как каждой микротемы, так и всего текста в цел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изложения – не менее 70 с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шите изложение аккуратным, разборчивым почер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читайте текст и выполните задания А1 - А7 на основе анализа содержания прочитанного текста. К каждому заданию А1 – А7 даны 4 варианта ответа, из которых только один правильный.</w:t>
      </w:r>
    </w:p>
    <w:p>
      <w:pPr>
        <w:pStyle w:val="Default"/>
        <w:rPr/>
      </w:pPr>
      <w:r>
        <w:rPr/>
        <w:t>Прочтите текст и выполните задания A1–A7; B1–B9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1)Пять лет тому назад я последний раз видел родной дом. (2)Даже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число запомнилось – 28 июля. (3)Ещё недавно наша улица была деревянной,  а теперь от неё осталось два домика, окружённых девятиэтажными  коробкам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4)Я прошёлся по комнатам, вышел во двор. (5)От крыльца до сарая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тянется дорожка, по которой я сделал первые в жизни шаги. (6)Когда-то эта  узкая полоска между сараем и огородом служила нам футбольным полем, тут  мы проводили и нашу дворовую олимпиаду. (7)Теперь она заросла высокими  ромашками, одуванчикам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8)По одну сторону дорожки – кусты калины, которые были для нас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тёмными зарослями – обителью диких ирокезов. (9)А на другом конце, у  сараев, стояли шиферные вигвамы могикан. (10)Когда-то тут была большая  рябина, но она подгнила и упала. (11)Мы обедали на кухне, как вдруг что-то  тяжёлое ударилось о землю и стало светло. (12)Мы кинулись к окну, а  рябины нет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13)Там, где разрослись кусты калины, – тёмный уголок. (14)Тень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бросает ясень, свесивший свою могучую раскидистую крону на забор и  сарай. (15)Сарай мы почему-то называли амбаром, хотя тут хранились   лопаты, грабли, пилы, трёхлитровые банки, заигранные пластинки и тут же  лежали подшивки старых журналов и газет. (16)В этом тёмном уголке –  самодельные качел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17)К амбару пристроен курятник. (18)Кур, правда, тут давно нет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(19)При игре в прятки это было самым укромным местом, а вечером туда  вообще заходить боялись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20)Налево от дорожки – огород. (21)Вернее, это был сад-огород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22)Тут росли семь яблонь, чёрная смородина, крыжовник, клубника, огурцы,  помидоры, картошка, лилии, гладиолусы, флоксы, тюльпаны и, может быть,  что-нибудь и ещё. (23)В углу сада была беседк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24)Как счастливо жили мы в этом доме! (25)Я очень многое помню из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той поры, самые мелкие детали. (26)Но с течением времени всё сильнее  вкрадывается мысль: было ли это в яви или когда-то приснилось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27)Конечно, дом – это воспоминание. (28)Это – детство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29)Теперь дом сломали – детство кончилось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30)Уезжая из родного города, где уже не было нашего старого дома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мы с братом дали обещание: когда вырастем, построим вместе дом, точно  такой же, как тот, в котором прошло наше детство. (31) И чтоб сад был, и  двор, и сараи такие же.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По Л. Бахревскому)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lang w:val="ru-RU" w:bidi="ar-SA"/>
        </w:rPr>
        <w:t xml:space="preserve">Бахрéвский Леонид Владиславович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bidi="ar-SA"/>
        </w:rPr>
        <w:t>– современный детский и юношеский  писатель, автор очерков, эссе и рассказов. Наиболее известные из них –  «Избранник», «Пелé»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A1–A7 выполните на основе анализа содержа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прочитанного текста. К каждому заданию A1–A7 дан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4 варианта ответа, из которых только один правильны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Номера выбранных ответов на задания A1–A7 обведите кружком.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A1 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В каком фрагменте текста содержится информация, необходимая для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  обоснования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ответа на вопрос: «Почему автор-рассказчик много лет спустя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 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омнит «самые мелкие детали» жизни в родном доме?»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1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(1)Пять лет тому назад я последний раз видел родной дом. (2)Даже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число запомнилось – 28 июля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2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(4)Я прошёлся по комнатам, вышел во двор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3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(6)Когда-то эта узкая полоска между сараем и огородом служила нам  футбольным полем, тут мы проводили и нашу дворовую олимпиаду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4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(24)Как счастливо жили мы в этом доме!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lang w:val="ru-RU" w:bidi="ar-S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A2 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Укажите, в каком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значении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употребляется в тексте сло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(в) яви»  </w:t>
      </w:r>
      <w:r>
        <w:rPr>
          <w:rFonts w:cs="TimesNewRomanPSMT;Times New Roman" w:ascii="TimesNewRomanPSMT;Times New Roman" w:hAnsi="TimesNewRomanPSMT;Times New Roman"/>
          <w:lang w:val="ru-RU" w:bidi="ar-SA"/>
        </w:rPr>
        <w:t>(предложение 26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1) вначал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2) в реально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3) по случайно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4) открыт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ru-RU" w:bidi="ar-SA"/>
        </w:rPr>
      </w:pPr>
      <w:r>
        <w:rPr>
          <w:rFonts w:cs="TimesNewRomanPSMT;Times New Roman" w:ascii="TimesNewRomanPSMT;Times New Roman" w:hAnsi="TimesNewRomanPSMT;Times New Roman"/>
          <w:b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lang w:val="ru-RU" w:bidi="ar-SA"/>
        </w:rPr>
        <w:t xml:space="preserve">А3 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Укажите предложение, в котором средством выразительности речи является 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эпитет</w:t>
      </w:r>
      <w:r>
        <w:rPr>
          <w:rFonts w:cs="TimesNewRomanPSMT;Times New Roman" w:ascii="TimesNewRomanPSMT;Times New Roman" w:hAnsi="TimesNewRomanPSMT;Times New Roman"/>
          <w:lang w:val="ru-RU" w:bidi="ar-SA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1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От крыльца до сарая тянется дорожка, по которой я сделал первые в  жизни шаги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2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Мы обедали на кухне, как вдруг что-то тяжёлое ударилось о землю и  стало светло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3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Тень бросает ясень, свесивший свою могучую раскидистую крону на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забор и сарай.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4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Когда-то тут была большая рябина, но она подгнила и упала.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b/>
          <w:lang w:val="ru-RU" w:bidi="ar-SA"/>
        </w:rPr>
        <w:t xml:space="preserve">А4  </w:t>
      </w:r>
      <w:r>
        <w:rPr>
          <w:rFonts w:cs="Times New Roman" w:ascii="Times New Roman" w:hAnsi="Times New Roman"/>
          <w:lang w:val="ru-RU"/>
        </w:rPr>
        <w:t xml:space="preserve">Укажите </w:t>
      </w:r>
      <w:r>
        <w:rPr>
          <w:rFonts w:cs="Times New Roman" w:ascii="Times New Roman" w:hAnsi="Times New Roman"/>
          <w:b/>
          <w:lang w:val="ru-RU"/>
        </w:rPr>
        <w:t>ошибочное</w:t>
      </w:r>
      <w:r>
        <w:rPr>
          <w:rFonts w:cs="Times New Roman" w:ascii="Times New Roman" w:hAnsi="Times New Roman"/>
          <w:lang w:val="ru-RU"/>
        </w:rPr>
        <w:t xml:space="preserve"> суждени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) В слове СЧАСТЛИВО (предложение 24) пятая  буква  обозначает непроизносимый согласный звук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) В слове ДОРОЖКИ (предложение 8) буква  Ж  обозначает  звук  [ш]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В слове ЕЩЁ (предложение 3) количество звуков и букв одинаково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)  В слове БОЯЛИСЬ (предложение 19)  мягкость согласного звука [с</w:t>
      </w:r>
      <w:r>
        <w:rPr>
          <w:rFonts w:cs="Times New Roman" w:ascii="Times New Roman" w:hAnsi="Times New Roman"/>
          <w:vertAlign w:val="superscript"/>
          <w:lang w:val="ru-RU"/>
        </w:rPr>
        <w:t>,</w:t>
      </w:r>
      <w:r>
        <w:rPr>
          <w:rFonts w:cs="Times New Roman" w:ascii="Times New Roman" w:hAnsi="Times New Roman"/>
          <w:lang w:val="ru-RU"/>
        </w:rPr>
        <w:t>] на письме обозначена буквой Ь (мягкий знак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ru-RU" w:bidi="ar-SA"/>
        </w:rPr>
      </w:pPr>
      <w:r>
        <w:rPr>
          <w:rFonts w:cs="TimesNewRomanPSMT;Times New Roman" w:ascii="TimesNewRomanPSMT;Times New Roman" w:hAnsi="TimesNewRomanPSMT;Times New Roman"/>
          <w:b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lang w:val="ru-RU" w:bidi="ar-SA"/>
        </w:rPr>
        <w:t>А5.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 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зарослями  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обеща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огород        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стоя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ru-RU" w:bidi="ar-SA"/>
        </w:rPr>
      </w:pPr>
      <w:r>
        <w:rPr>
          <w:rFonts w:cs="TimesNewRomanPSMT;Times New Roman" w:ascii="TimesNewRomanPSMT;Times New Roman" w:hAnsi="TimesNewRomanPSMT;Times New Roman"/>
          <w:b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lang w:val="ru-RU" w:bidi="ar-SA"/>
        </w:rPr>
        <w:t xml:space="preserve">А6 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В каком слове правописание </w:t>
      </w:r>
      <w:r>
        <w:rPr>
          <w:rFonts w:cs="CenturySchoolbookBT-Roman;Times New Roman" w:ascii="CenturySchoolbookBT-Roman;Times New Roman" w:hAnsi="CenturySchoolbookBT-Roman;Times New Roman"/>
          <w:b/>
          <w:lang w:val="ru-RU" w:eastAsia="ru-RU" w:bidi="ar-SA"/>
        </w:rPr>
        <w:t xml:space="preserve">приставки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определяется правилом: «Если  после приставки следует глухой согласный, то на конце её пишется  буква, обозначающая глухой согласный звук»?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воспоминание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разрослис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прошло           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>4) сдела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lang w:val="ru-RU" w:bidi="ar-SA"/>
        </w:rPr>
        <w:t xml:space="preserve">А7 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В каком слове правописание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суффикса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является исключением из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равила?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окружённых   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деревянн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диковинные   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ристроен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B1–B9 выполните на основе прочитанного текст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Ответы на задания B1–B9 записывайте словами или цифрами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B1 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Замените разговорное сло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кинулись»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в предложении 12 стилистически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 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нейтральным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инонимом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этот синони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B2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  Замените словосочетани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шиферные вигвамы»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(предложение 9),  построенное на основе согласования, синонимичным словосочетанием со  связью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управление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получившееся словосочетани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B3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 Выпишит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грамматическую основу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едложения 4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B4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  Среди предложений 10–14 найдите предложения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 однородными членами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 Напишите номера этих предложени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B5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 Среди предложений 5–9 найдите предложени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 обособленным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уточняющим обстоятельством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номер этого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B6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 Укажите количест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грамматических основ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в предложении 15. Ответ  запишите цифрой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B7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 приведённых ниже предложениях из текста пронумерованы все запятые.  Выпишите цифры, обозначающие запятые между частями сложного  предложения, связанными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подчинительной </w:t>
      </w:r>
      <w:r>
        <w:rPr>
          <w:rFonts w:cs="TimesNewRomanPSMT;Times New Roman" w:ascii="TimesNewRomanPSMT;Times New Roman" w:hAnsi="TimesNewRomanPSMT;Times New Roman"/>
          <w:lang w:val="ru-RU" w:bidi="ar-SA"/>
        </w:rPr>
        <w:t>связью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По одну сторону дорожки – кусты калины,(1) которые были для нас  тёмными зарослями – обителью диких ирокезов. А на другом конце,(2)  у сараев,(3) стояли шиферные вигвамы могикан. Когда-то тут была  большая рябина,(4) но она подгнила и упала. Мы обедали на кухне,(5) как  вдруг что-то тяжёлое ударилось о землю и стало светло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B8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 Среди предложений 14–19 найдите сложноподчинённое предложение  с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однородными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идаточными. Напишите номер этого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B9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 Среди предложений 25–29 найдит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сложные бессоюзные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едложения.  Напишите номера этих предложени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Default"/>
        <w:jc w:val="center"/>
        <w:rPr>
          <w:rFonts w:ascii="TimesNewRomanPSMT;Times New Roman" w:hAnsi="TimesNewRomanPSMT;Times New Roman" w:cs="TimesNewRomanPSMT;Times New Roman"/>
          <w:b/>
          <w:b/>
          <w:lang w:val="ru-RU" w:bidi="ar-SA"/>
        </w:rPr>
      </w:pPr>
      <w:r>
        <w:rPr>
          <w:rFonts w:cs="TimesNewRomanPSMT;Times New Roman" w:ascii="TimesNewRomanPSMT;Times New Roman" w:hAnsi="TimesNewRomanPSMT;Times New Roman"/>
          <w:b/>
          <w:lang w:val="ru-RU" w:bidi="ar-SA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я прочитанный текст из части 2, выполните на отдельном листе ТОЛЬКО ОДНО из заданий: С2.1 или С2.2. Перед написанием сочинения запишите номер выбранного задания: С2.1 или С2.2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  <w:lang w:val="ru-RU"/>
        </w:rPr>
        <w:t xml:space="preserve">2.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апишите сочинение-рассуждение, приняв в качестве тезиса слова известного лингвиста Г. Степанов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ru-RU"/>
        </w:rPr>
        <w:t>«Словарь языка свидетельствует, о чём думают люди, а грамматика – как они думают»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Аргументируя свой ответ, приведите по 1 примеру из прочитанного текста, иллюстрирующему лексические и грамматические явления (всего </w:t>
      </w:r>
      <w:r>
        <w:rPr>
          <w:rFonts w:cs="Times New Roman" w:ascii="Times New Roman" w:hAnsi="Times New Roman"/>
          <w:b/>
          <w:bCs/>
          <w:lang w:val="ru-RU" w:eastAsia="ru-RU"/>
        </w:rPr>
        <w:t>2 примера</w:t>
      </w:r>
      <w:r>
        <w:rPr>
          <w:rFonts w:cs="Times New Roman" w:ascii="Times New Roman" w:hAnsi="Times New Roman"/>
          <w:lang w:val="ru-RU" w:eastAsia="ru-RU"/>
        </w:rPr>
        <w:t>). Приводя примеры, указывайте номера нужных предложений или применяйте цитирова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ы можете писать работу в научном или публицистическом стиле, раскрывая тему на лингвистическом материале. Начать сочинение Вы можете словами Г.Степан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бъём сочинения должен составлять  не менее 70 с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очинение пишите аккуратно, разборчивым почерк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2.2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Напишите сочинение-рассуждение. Объясните, как Вы понимаете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смысл последних предложений текста: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«Уезжая из родного города,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где уже не было нашего старого дома, мы с братом дали обещание: когда  вырастем, мы построим вместе дом, точно такой же, как тот, в котором  прошло наше детство. И чтоб сад был, и двор, и сараи такие же»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Приведите в сочинении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два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аргумента из прочитанного текста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подтверждающие ваши рассужд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Приводя примеры, указывайте номера нужных предложений или применяйт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цитирование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Объём сочинения должен составлять не менее 70 сло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Сочинение пишите аккуратно, разборчивым почерком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Italic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  <w:font w:name="CenturySchoolbookBT-BoldItalic">
    <w:altName w:val="Times New Roman"/>
    <w:charset w:val="cc"/>
    <w:family w:val="auto"/>
    <w:pitch w:val="default"/>
  </w:font>
  <w:font w:name="CenturySchoolbookBT-Roman">
    <w:altName w:val="Times New Roman"/>
    <w:charset w:val="cc"/>
    <w:family w:val="auto"/>
    <w:pitch w:val="default"/>
  </w:font>
  <w:font w:name="CenturySchoolbookBT-Bold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58:00Z</dcterms:created>
  <dc:creator>Руслан</dc:creator>
  <dc:description/>
  <cp:keywords/>
  <dc:language>en-US</dc:language>
  <cp:lastModifiedBy>Руслан</cp:lastModifiedBy>
  <dcterms:modified xsi:type="dcterms:W3CDTF">2011-11-19T14:05:00Z</dcterms:modified>
  <cp:revision>5</cp:revision>
  <dc:subject/>
  <dc:title/>
</cp:coreProperties>
</file>