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1)Я с детства мечтал стать клоуном. (2)Когда мне было восемь лет, отец  купил телевизор. (3)Я увидел выступление Чарли Чаплина и в один миг  понял, что хочу быть именно клоуном. (4)Каждый раз, когда я ложился спать  и закрывал глаза, передо мной появлялась огромная цирковая арен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5)Я верил каждой клеточкой тела, каждой волосинкой ощущал, что другого  пути у меня в жизни не будет, только в цирк!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6)И всю свою жизнь, начиная с восьми лет, я целенаправленно готовил  себя к профессии клоуна. (7)При этом шансов у меня почти не было:  в цирковом училище конкурс был – сто двадцать человек на место. (8)Когда  я поступал в шестой раз, я уже взрослый был тогда, мне сказали: (9) «Ну нет  у тебя данных!» (10)А на седьмой все-таки взял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11)Если, преодолевая себя, ты делаешь один шаг, то успех шагает тебе  навстречу в десять раз быстрее, и жизнь показала, что вера – главная сила  человек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2)В моей жизни произошёл случай, перевернувший всё моё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представление о кошках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3)Случилось это в Англии. (14)Я должен был там выступать, н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переправить туда своих четвероногих без карантина не мог. (15)А просидеть  девять месяцев в клетках на карантине мои кошки не в состоянии, так как  они привыкли, что у каждой свой дом, они свободно гуляют по всему театру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6)Тогда я решил поработать с британскими кошками. (17)Через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несколько часов в гримёрной сидели семнадцать кошек, несчастные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облезлые, грязные. (18)У одного кота, по-видимому, в драке был выдран клок  шерсти, у другого на лапе кровоточила рана. (19)Это были уличные кошк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20)Никогда не видевшие хозяйской ласки и заботы, животные испуганно  прижимались к стене, многие прятались за батарею. (21)Они пристально  глядели на меня, а глаза их горели ненавистью. (22)Это были не кошки,  а какие-то тигры, способные растерзать меня в любую секунду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3)Три дня я безрезультатно пытался найти с ними общий язык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24)Они не подпускали меня к себе. (25)В отчаянии я протянул руки к небу и  воскликнул: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–</w:t>
      </w:r>
      <w:r>
        <w:rPr>
          <w:rFonts w:eastAsia="Times New Roman" w:cs="Times New Roman" w:ascii="Times New Roman" w:hAnsi="Times New Roman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(26)Господи, помоги!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7)И... произошло чудо. (28)Кошки заболели. (29)Они беспомощно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лежали на полу, лишь изредка открывая помутневшие глаза: кошачий грипп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0)Пришлось каждый день делать уколы. (31)Ставить капельницы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2)Через две недели вдруг одна из кошек в моих руках замурлыкал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3)А это значит, она меня полюбила, значит, будет театр кошек в Англи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34)Вот, оказывается, как просто происходит чудо. (35)Лишённые ласки  дворовые кошки почувствовали любовь человека, который желает им добр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6)Они разрешили себя гладить, поняли, что я им друг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37)А потом, когда кошки выздоровели, началась игра. (38)Я смастерил  массу игрушек, и с британскими кошками мы повторили все трюки, которые  выполняли их московские «коллеги», и даже сумели создать много нового и  интересного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9)Но знаете ли вы, как трудно в действительности быть клоуном?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40)Это для нас стало не работой, а смыслом жизни. (41)Свои номера 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спектакли с кошками мы выстраиваем так, чтобы, немного посмеявшись,  зрители задумались, посмотрели на мир глазами умиления и восторг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42)И тогда у них пробуждается желание творить добро, любить наших  меньших братьев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По Ю. Куклачёву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 xml:space="preserve">Куклачёв Юрий Дмитриевич </w:t>
      </w:r>
      <w:r>
        <w:rPr>
          <w:rFonts w:cs="Times New Roman" w:ascii="Times New Roman" w:hAnsi="Times New Roman"/>
          <w:i/>
          <w:iCs/>
          <w:lang w:val="ru-RU" w:bidi="ar-SA"/>
        </w:rPr>
        <w:t>(1949) – российский клоун, народный артист  РСФСР. Приобрёл славу, первым занявшись цирковой работой с кошками.  Создатель и руководитель Театра кошек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lang w:val="ru-RU" w:bidi="ar-SA"/>
        </w:rPr>
      </w:pPr>
      <w:r>
        <w:rPr>
          <w:rFonts w:cs="Times New Roman" w:ascii="Times New Roman" w:hAnsi="Times New Roman"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1.  В каком варианте ответа содержится информация, необходимая для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обоснования </w:t>
      </w:r>
      <w:r>
        <w:rPr>
          <w:rFonts w:cs="Times New Roman" w:ascii="Times New Roman" w:hAnsi="Times New Roman"/>
          <w:lang w:val="ru-RU" w:bidi="ar-SA"/>
        </w:rPr>
        <w:t>ответа на вопрос: «Почему Юрию Дмитриевичу Куклачёву  удалось «найти общий язык» с британскими кошками?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1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Это были уличные кошк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2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Кошки заболел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3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Пришлось каждый день делать укол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4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Они … поняли, что я им друг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2.  Укажите, в каком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значении </w:t>
      </w:r>
      <w:r>
        <w:rPr>
          <w:rFonts w:cs="Times New Roman" w:ascii="Times New Roman" w:hAnsi="Times New Roman"/>
          <w:lang w:val="ru-RU" w:bidi="ar-SA"/>
        </w:rPr>
        <w:t xml:space="preserve">употребляется в тексте слово </w:t>
      </w:r>
      <w:r>
        <w:rPr>
          <w:rFonts w:cs="Times New Roman" w:ascii="Times New Roman" w:hAnsi="Times New Roman"/>
          <w:b/>
          <w:bCs/>
          <w:lang w:val="ru-RU" w:bidi="ar-SA"/>
        </w:rPr>
        <w:t>«перевернувший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предложение 12)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1) перелиставший  2) изменивший  3) переворошивши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4) опрокинувши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3.  Укажите вариант ответа, в котором средством выразительности речи  является </w:t>
      </w:r>
      <w:r>
        <w:rPr>
          <w:rFonts w:cs="Times New Roman" w:ascii="Times New Roman" w:hAnsi="Times New Roman"/>
          <w:b/>
          <w:bCs/>
          <w:lang w:val="ru-RU" w:bidi="ar-SA"/>
        </w:rPr>
        <w:t>метафор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1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Я верил каждой клеточкой тела, каждой волосинкой ощущал, что  другого пути у меня в жизни не будет, только в цирк!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2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И всю свою жизнь, начиная с восьми лет, я целенаправленно готовил  себя к профессии клоун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3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Случилось это в Англии. Я должен был там выступать, но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переправить туда своих четвероногих без карантина не мог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4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 xml:space="preserve">Я смастерил массу игрушек, и с британскими кошками мы повторили  все трюки, которые выполняли их московские «коллеги», и даже  сумели создать много нового и интересного. 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4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ошибочное </w:t>
      </w:r>
      <w:r>
        <w:rPr>
          <w:rFonts w:cs="Times New Roman" w:ascii="Times New Roman" w:hAnsi="Times New Roman"/>
          <w:lang w:val="ru-RU" w:eastAsia="ru-RU" w:bidi="ar-SA"/>
        </w:rPr>
        <w:t>суждени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>В слове НЕСЧАСТНЫЕ (предложение 17) согласный звук [т]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является непроизносимы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В слове НЕСЧАСТНЫЕ (предложение 17) третий звук – [щ’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>В слове ПРИШЛОСЬ (предложение 30) мягкость согласного [с’]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eastAsia="ru-RU" w:bidi="ar-SA"/>
        </w:rPr>
        <w:t>на письме обозначена буквой Ь (мягкий знак)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В слове БРАТЬЕВ (предложение 42) звуков больше, чем букв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горели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телевизор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разрешили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смеялись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6.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В каком слове правописание приставки определяется правилом:</w:t>
      </w:r>
      <w:r>
        <w:rPr>
          <w:rFonts w:cs="Times New Roman" w:ascii="Times New Roman" w:hAnsi="Times New Roman"/>
          <w:lang w:val="ru-RU" w:bidi="ar-SA"/>
        </w:rPr>
        <w:t xml:space="preserve"> «Если после приставки следует звонкий согласный,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  </w:t>
      </w:r>
      <w:r>
        <w:rPr>
          <w:rFonts w:cs="Times New Roman" w:ascii="Times New Roman" w:hAnsi="Times New Roman"/>
          <w:lang w:val="ru-RU" w:bidi="ar-SA"/>
        </w:rPr>
        <w:t xml:space="preserve">то на конце её пишется </w:t>
      </w:r>
      <w:r>
        <w:rPr>
          <w:rFonts w:cs="Times New Roman" w:ascii="Times New Roman" w:hAnsi="Times New Roman"/>
          <w:b/>
          <w:bCs/>
          <w:lang w:val="ru-RU" w:bidi="ar-SA"/>
        </w:rPr>
        <w:t>З</w:t>
      </w:r>
      <w:r>
        <w:rPr>
          <w:rFonts w:cs="Times New Roman" w:ascii="Times New Roman" w:hAnsi="Times New Roman"/>
          <w:lang w:val="ru-RU" w:bidi="ar-SA"/>
        </w:rPr>
        <w:t>»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1) готовил   2)  изредка  3)  происходит  4)  замурлык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7.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В каком слове правописание приставки определяется правилом:</w:t>
      </w:r>
      <w:r>
        <w:rPr>
          <w:rFonts w:cs="Times New Roman" w:ascii="Times New Roman" w:hAnsi="Times New Roman"/>
          <w:lang w:val="ru-RU" w:bidi="ar-SA"/>
        </w:rPr>
        <w:t xml:space="preserve"> «В кратком страдательном причастии прошедшего  времени пишется Н»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1)  выдран  2)  лишённые  3)  испуганно  4)  несчастные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B1–B9 выполните на основе прочитанного текст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Ответы на задания B1–B9 записывайте словами или цифрами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1.  Замените разговорное сло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массу» </w:t>
      </w:r>
      <w:r>
        <w:rPr>
          <w:rFonts w:cs="Times New Roman" w:ascii="Times New Roman" w:hAnsi="Times New Roman"/>
          <w:lang w:val="ru-RU" w:bidi="ar-SA"/>
        </w:rPr>
        <w:t xml:space="preserve">в предложении 38 стилистически  нейтральным </w:t>
      </w:r>
      <w:r>
        <w:rPr>
          <w:rFonts w:cs="Times New Roman" w:ascii="Times New Roman" w:hAnsi="Times New Roman"/>
          <w:b/>
          <w:bCs/>
          <w:lang w:val="ru-RU" w:bidi="ar-SA"/>
        </w:rPr>
        <w:t>синонимом</w:t>
      </w:r>
      <w:r>
        <w:rPr>
          <w:rFonts w:cs="Times New Roman" w:ascii="Times New Roman" w:hAnsi="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2.  Замените словосочетани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хозяйской ласки» </w:t>
      </w:r>
      <w:r>
        <w:rPr>
          <w:rFonts w:cs="Times New Roman" w:ascii="Times New Roman" w:hAnsi="Times New Roman"/>
          <w:lang w:val="ru-RU" w:bidi="ar-SA"/>
        </w:rPr>
        <w:t xml:space="preserve">(предложение 20), построенное  на основе согласования, синонимичным словосочетанием со связью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управление. </w:t>
      </w:r>
      <w:r>
        <w:rPr>
          <w:rFonts w:cs="Times New Roman" w:ascii="Times New Roman" w:hAnsi="Times New Roman"/>
          <w:lang w:val="ru-RU" w:bidi="ar-SA"/>
        </w:rPr>
        <w:t>Напишите получившееся словосочетание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3.  Выпишит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грамматическую основу </w:t>
      </w:r>
      <w:r>
        <w:rPr>
          <w:rFonts w:cs="Times New Roman" w:ascii="Times New Roman" w:hAnsi="Times New Roman"/>
          <w:lang w:val="ru-RU" w:bidi="ar-SA"/>
        </w:rPr>
        <w:t>предложения 13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4.  Среди предложений 32–36 найдите предложение </w:t>
      </w:r>
      <w:r>
        <w:rPr>
          <w:rFonts w:cs="Times New Roman" w:ascii="Times New Roman" w:hAnsi="Times New Roman"/>
          <w:b/>
          <w:bCs/>
          <w:lang w:val="ru-RU" w:bidi="ar-SA"/>
        </w:rPr>
        <w:t>с однородными членами</w:t>
      </w:r>
      <w:r>
        <w:rPr>
          <w:rFonts w:cs="Times New Roman" w:ascii="Times New Roman" w:hAnsi="Times New Roman"/>
          <w:lang w:val="ru-RU" w:bidi="ar-SA"/>
        </w:rPr>
        <w:t>. 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В5.  В приведённых ниже предложениях из прочитанного текста пронумерованы  все запятые. Выпишите цифры, обозначающие запятые при </w:t>
      </w:r>
      <w:r>
        <w:rPr>
          <w:rFonts w:cs="Times New Roman" w:ascii="Times New Roman" w:hAnsi="Times New Roman"/>
          <w:b/>
          <w:bCs/>
          <w:lang w:val="ru-RU" w:bidi="ar-SA"/>
        </w:rPr>
        <w:t>вводном слов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Через несколько часов в гримёрной сидели семнадцать кошек,(1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несчастные,(2) облезлые,(3) грязные. У одного кота,(4) по-видимому,(5) в драке был выдран клок шерсти, (6) у другого на лапе кровоточила ран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6.  Укажите количест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грамматических основ </w:t>
      </w:r>
      <w:r>
        <w:rPr>
          <w:rFonts w:cs="Times New Roman" w:ascii="Times New Roman" w:hAnsi="Times New Roman"/>
          <w:lang w:val="ru-RU" w:bidi="ar-SA"/>
        </w:rPr>
        <w:t>в предложении 11. Ответ  запишите цифро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7.  В приведённых ниже предложениях из прочитанного текста пронумерованы  все запятые. Выпишите цифры, обозначающие запятые между частями  сложного предложения, связанными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подчинительной </w:t>
      </w:r>
      <w:r>
        <w:rPr>
          <w:rFonts w:cs="Times New Roman" w:ascii="Times New Roman" w:hAnsi="Times New Roman"/>
          <w:lang w:val="ru-RU" w:bidi="ar-SA"/>
        </w:rPr>
        <w:t>связь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Я увидел выступление Чарли Чаплина и в один миг понял,(1) что хочу  быть именно клоуном. Каждый раз,(2) когда я ложился спать и закрывал  глаза,(3) передо мной появлялась огромная цирковая арен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8.  Среди предложений 11–15 найдите сложноподчинённое предложение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с последовательным </w:t>
      </w:r>
      <w:r>
        <w:rPr>
          <w:rFonts w:cs="Times New Roman" w:ascii="Times New Roman" w:hAnsi="Times New Roman"/>
          <w:lang w:val="ru-RU" w:bidi="ar-SA"/>
        </w:rPr>
        <w:t>подчинением придаточных. Напишите номер этого 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9.  Среди предложений 6–10 найдит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сложное бессоюзное </w:t>
      </w:r>
      <w:r>
        <w:rPr>
          <w:rFonts w:cs="Times New Roman" w:ascii="Times New Roman" w:hAnsi="Times New Roman"/>
          <w:lang w:val="ru-RU" w:bidi="ar-SA"/>
        </w:rPr>
        <w:t>предложение. 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2.2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пишите сочинение-рассуждение. Объясните, как Вы понимает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мысл финала текста: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«Свои номера и спектакли с кошками мы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выстраиваем так, чтобы, немного посмеявшись, зрители задумались,  посмотрели на мир глазами умиления и восторга. И тогда у них  пробуждается желание творить добро, любить наших меньших братьев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Приведите в сочинени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два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аргумента из прочитанного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одтверждающие ваши рассуждени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Приводя примеры, указывайте номера нужных предложений или применяйте  цитировани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Объём сочинения должен составлять не менее 70 сл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очинение пишите аккуратно, разборчивым почерко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SchoolbookBT-BoldItalic">
    <w:altName w:val="Times New Roman"/>
    <w:charset w:val="cc"/>
    <w:family w:val="auto"/>
    <w:pitch w:val="default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05:00Z</dcterms:created>
  <dc:creator>Руслан</dc:creator>
  <dc:description/>
  <cp:keywords/>
  <dc:language>en-US</dc:language>
  <cp:lastModifiedBy>Руслан</cp:lastModifiedBy>
  <dcterms:modified xsi:type="dcterms:W3CDTF">2011-11-19T16:21:00Z</dcterms:modified>
  <cp:revision>3</cp:revision>
  <dc:subject/>
  <dc:title/>
</cp:coreProperties>
</file>