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  <w:tab/>
        <w:t>Использование различных приемов сжатия текст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32"/>
          <w:szCs w:val="32"/>
          <w:u w:val="single"/>
        </w:rPr>
        <w:t>Текст 1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iCs/>
          <w:color w:val="000000"/>
          <w:sz w:val="30"/>
          <w:szCs w:val="30"/>
        </w:rPr>
        <w:tab/>
        <w:t>Как относиться к историческому и культурному наследию своей страны? Всякий ответит, что доставшееся нам наследство надо оберегать. Но жизненный опыт пробуждает в памяти иные, грустные, а порой и горестные картины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Cs w:val="28"/>
        </w:rPr>
        <w:tab/>
        <w:t>Довелось мне как-то побывать на Бородинском поле вместе с замечательным человеком — реставратором Николаем Ивановичем Ивановым. Он уже и позабыл, когда уходил в отпуск: не может ни дня прожить без Бородинского поля!.. Мы с Николаем Ивановичем обнажили головы перед памятниками, что были воздвигнуты на Бородинском поле благодарными потомками. И это здесь, на поле нашей славы, в 1932 году произошло невиданное поругание народной святыни: был взорван чугунный памятник на могиле Багратиона. Сделавшие это совершили преступление против самого благородного из чувств — признательности герою, защитнику национальной свободы России, признательности русских брату-грузину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i/>
          <w:iCs/>
          <w:color w:val="000000"/>
          <w:szCs w:val="28"/>
        </w:rPr>
        <w:tab/>
        <w:t xml:space="preserve">Я </w:t>
      </w:r>
      <w:r>
        <w:rPr>
          <w:color w:val="000000"/>
          <w:szCs w:val="28"/>
        </w:rPr>
        <w:t>родился и большую часть жизни прожил в Ленинграде. В своём архитектурном облике город связан с именами Растрелли, Росси, Кваренги, Захарова, Воронихина. По дороге с главного аэродрома стоял Путевой дворец Растрелли. Дворец был в очень плохом состоянии - стоял близко от линии фронта, но наши бойцы сделали всё, чтобы сохранить его. Прикоснись к нему руки реставраторов - и какой праздничной стала бы увертюра к Ленинграду. Снесли! Снесли в конце шестидесятых годов. И ничего нет на этом</w:t>
      </w:r>
      <w:r>
        <w:rPr>
          <w:rFonts w:cs="Arial" w:ascii="Arial" w:hAnsi="Arial"/>
          <w:color w:val="000000"/>
          <w:szCs w:val="28"/>
        </w:rPr>
        <w:t xml:space="preserve">   </w:t>
      </w:r>
      <w:r>
        <w:rPr>
          <w:color w:val="000000"/>
          <w:szCs w:val="28"/>
        </w:rPr>
        <w:t>месте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Cs w:val="28"/>
        </w:rPr>
        <w:tab/>
        <w:t>Пусто там, где он стоял, пусто в душе, когда это место проезжаешь. И -горько, потому что утрата любого памятника культуры невосстановима: они всегда индивидуальны, всегда связаны с определённой эпохой, конкретными мастерам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«Запас» культурной среды крайне ограничен в мире, и он истощается с прогрессирующей скоростью. Всё дело в том, что к патриотизму долго призывали, а его надо воспитывать с детства. Любовь к родному краю, к родной культуре, к родной речи начинается с малого — с любви к своей семье, к своему дому. И ещё - с уважения к таким же чувствам людей, которые тоже любят свою землю, своё — пусть и непонятное тебе — родное слово. (По В. Пескову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Алгоритм действи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 Сначала выделим в тексте микротемы. Их четыре: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color w:val="000000"/>
          <w:szCs w:val="28"/>
        </w:rPr>
        <w:t>1)    Доставшееся   нам   историческое   и   культурное   наследие   надо оберегать, но в памяти все же возникают горестные картины.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color w:val="000000"/>
          <w:szCs w:val="28"/>
        </w:rPr>
        <w:t>2)   Взорвав чугунный памятник на могиле Багратиона, преступники запятнали одно из благородных чувств - признательность защитнику национальной свободы России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color w:val="000000"/>
          <w:szCs w:val="28"/>
        </w:rPr>
        <w:t>3)   Путевой   дворец   Растрелли,   стоявший   недалеко   от   аэродрома Ленинграда, был разрушен во время войны немцами и до сих пор не восстановлен. Утрата любого памятника невосстановим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4)  «Запас» культурной среды ограничен в мире, так как многие забыли, что любовь к родному краю, к родной культуре начинается с малого — с любви к своей семье, с уважения к окружающим людям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290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Исходный текс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Сжатый текс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Использованный прием сжат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Как относиться к историческому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культурному наследию своей  страны? Всякий ответит, что  доставшееся нам наследство надо оберегать. Но жизненный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ыт </w:t>
            </w:r>
            <w:r>
              <w:rPr>
                <w:color w:val="000000"/>
                <w:sz w:val="20"/>
                <w:szCs w:val="20"/>
              </w:rPr>
              <w:t>пробуждает в памяти иные, грустные, а порой и горестные картин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Как относиться к историческому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ному </w:t>
            </w:r>
            <w:r>
              <w:rPr>
                <w:color w:val="000000"/>
                <w:sz w:val="20"/>
                <w:szCs w:val="20"/>
              </w:rPr>
              <w:t>наследию своей страны? Каждый ответит, что его надо оберегать, но в памяти всё же возникают горестные картины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Замена фрагмента   |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текста (доставшееся нам наследство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местоимением (его);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    •  </w:t>
            </w:r>
            <w:r>
              <w:rPr>
                <w:color w:val="000000"/>
                <w:sz w:val="20"/>
                <w:szCs w:val="20"/>
              </w:rPr>
              <w:t>Исключе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рагмент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ложе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(жизненный опыт, 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рой)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Исклю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иноним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(грустные)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      • </w:t>
            </w:r>
            <w:r>
              <w:rPr>
                <w:color w:val="000000"/>
                <w:sz w:val="20"/>
                <w:szCs w:val="20"/>
              </w:rPr>
              <w:t>Обобщение (образова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ложног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ложения путем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лияния дву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смежны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предложений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Довелось мне как-то побывать на Бородинском поле вместе с замечательным человеком -реставратором Николаем Ивановичем Ивановым. Он уже и позабыл, когда уходил в отпуск: не может ни дня прожить без Бородинского поля!.. Мы с Николаем Ивановичем обнажили головы перед памятниками, что были воздвигнуты на Бородинском поле благодарными потомками. И это здесь, на поле нашей славы, в 1932 году </w:t>
            </w:r>
            <w:r>
              <w:rPr>
                <w:bCs/>
                <w:color w:val="000000"/>
                <w:sz w:val="20"/>
                <w:szCs w:val="20"/>
              </w:rPr>
              <w:t>произошл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виданное поругание народной святыни: был взорван чугунный памятник на могиле Багратиона. Сделавшие это совершили преступление против самого благородного из чувств — признательности герою, защитнику национальной свободы России, признательности русских брату-грузину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Довелось мне как-то побывать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Бородинск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ле вместе с замечательным человеком -реставратором Н. И. Ивановым.  . </w:t>
            </w:r>
            <w:r>
              <w:rPr>
                <w:smallCaps/>
                <w:color w:val="000000"/>
                <w:sz w:val="20"/>
                <w:szCs w:val="20"/>
              </w:rPr>
              <w:t xml:space="preserve">Мы </w:t>
            </w:r>
            <w:r>
              <w:rPr>
                <w:color w:val="000000"/>
                <w:sz w:val="20"/>
                <w:szCs w:val="20"/>
              </w:rPr>
              <w:t>оба обнажили головы перед памятниками  воздвигнутыми на этом местеблагородными потомками.  И это здесь, на поле нашей славы, в 1932 году произошло невиданное поругание народной святыни: был взорван чугунный памятник на могиле Багратиона. Преступники запятнали одно из благородных чувств - признательность защитнику национальной свободы России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Упрощение (замена имени и отчества инициалами, местоимением)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•  </w:t>
            </w:r>
            <w:r>
              <w:rPr>
                <w:color w:val="000000"/>
                <w:sz w:val="20"/>
                <w:szCs w:val="20"/>
              </w:rPr>
              <w:t>Исключение              предложения,              содержащег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второстепенные факты (Он уже и позабыл, когда уходил в отпуск: не может ни дня прожить без Бородинского поля!..)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Замена фрагмента текст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онимичным выражением ( сделавш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это  совершили преступление -преступники запятнали);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Я </w:t>
            </w:r>
            <w:r>
              <w:rPr>
                <w:color w:val="000000"/>
                <w:sz w:val="20"/>
                <w:szCs w:val="20"/>
              </w:rPr>
              <w:t xml:space="preserve">родился и большую часть жизни прожил в Ленинграде. В своём архитектурном облике город связан </w:t>
            </w:r>
            <w:r>
              <w:rPr>
                <w:color w:val="000000"/>
                <w:sz w:val="20"/>
                <w:szCs w:val="20"/>
                <w:vertAlign w:val="subscript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с именами Растрелли, Росси, Кваренги, Захарова, Воронихина. По дороге с главного аэродрома стоял Путевой дворец Растрелли. Дворец был в очень плохом состоянии - стоял близко от лини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ронт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но наши бойцы сделали всё, чтобы сохранить его. Прикоснись к нему руки реставраторов - и какой[праздничной стала бы увертюра к Ленинграду. Снесли! Снесли в  конце шестидесятых годов. И ничего нет на этом месте. Пусто там, где он стоял, пусто в душе, когда это место проезжаешь. И - горько, потому что утрата </w:t>
            </w:r>
            <w:r>
              <w:rPr>
                <w:bCs/>
                <w:color w:val="000000"/>
                <w:sz w:val="20"/>
                <w:szCs w:val="20"/>
              </w:rPr>
              <w:t>любо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мятника культуры невосстановима: они всегда индивидуальны, всегда связаны с определённой эпохой, конкретными мастерам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Я родился и большую часть жизни прожил в Ленинграде, архитектура которого связана с именами Растрелли, Росси, Захарова. По дороге с аэродрома стоял Путевой дворец Растрелли, разрушенный войной, но сохранённый нашими бойцами. Отреставрировать его - и какая праздничная увертюра к Ленинграду. Снесли! Теперь на этом месте пусто, пусто и в душе, потому что утрата любого памятника невосстанови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Образование сложног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предложения путем слияния двух смежных предложений, исключение синонимов, упрощение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Исключение предложения, содержащего второстепенные фак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44:00Z</dcterms:created>
  <dc:creator>User</dc:creator>
  <dc:description/>
  <cp:keywords/>
  <dc:language>en-US</dc:language>
  <cp:lastModifiedBy>User</cp:lastModifiedBy>
  <dcterms:modified xsi:type="dcterms:W3CDTF">2012-04-17T18:42:00Z</dcterms:modified>
  <cp:revision>18</cp:revision>
  <dc:subject/>
  <dc:title/>
</cp:coreProperties>
</file>