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лючи.  Ответы  к  вариа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18"/>
        <w:gridCol w:w="1447"/>
        <w:gridCol w:w="1442"/>
        <w:gridCol w:w="1395"/>
        <w:gridCol w:w="1603"/>
        <w:gridCol w:w="1402"/>
        <w:gridCol w:w="1419"/>
        <w:gridCol w:w="1543"/>
        <w:gridCol w:w="1676"/>
        <w:gridCol w:w="162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  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ьчики,  ребя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сть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сились,  побежа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огда,  всю  жизн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отр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еляю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о,  очень  мн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,  пости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ли  появляться,  возник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рачивать,  тратит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вства  Сань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ковой  команд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гвамы  из  шиф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онны  из  мрам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 для 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нины  ма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ска  хозяи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шкинский 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церемонно  броса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красное  зн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шли  трое  ребя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 был  странны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 прошёлся  выше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 забудеш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 почувствов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х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о  случилос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х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ше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до  почитат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3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,  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21:00Z</dcterms:created>
  <dc:creator>Руслан</dc:creator>
  <dc:description/>
  <cp:keywords/>
  <dc:language>en-US</dc:language>
  <cp:lastModifiedBy>Руслан</cp:lastModifiedBy>
  <dcterms:modified xsi:type="dcterms:W3CDTF">2011-11-19T18:30:00Z</dcterms:modified>
  <cp:revision>3</cp:revision>
  <dc:subject/>
  <dc:title/>
</cp:coreProperties>
</file>