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итаты для тренир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"Язык не может и не должен оставаться незыблемой неподвижной твердыней, перемены в нем естественны и неизбежны" (Л.Чуковск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требность в обращении к орфографическим словарям говорит не о безграмотности тех, кто обращается к словарям, а об их языковой культуре"(В.Ф.Иван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 высокой развитости современного литературного языка, при его словарном богатстве обращение пишущих к орфографическим словарям естественно и необходимо(В.Ф.Иван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"Дивишься драгоценности нашего языка: что ни звук, то и подарок..." </w:t>
        <w:tab/>
        <w:tab/>
        <w:tab/>
        <w:tab/>
        <w:tab/>
        <w:tab/>
        <w:tab/>
        <w:tab/>
        <w:tab/>
        <w:tab/>
        <w:tab/>
        <w:t>(Н.В.Гоголь)</w:t>
      </w:r>
    </w:p>
    <w:p>
      <w:pPr>
        <w:pStyle w:val="Normal"/>
        <w:jc w:val="both"/>
        <w:rPr/>
      </w:pPr>
      <w:r>
        <w:rPr/>
        <w:t>5. Овладение культурой речи предполагает усвоение определенной суммы знаний, изучение норм русского литературного языка"(Д.С.Лихаче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блюдая установившиеся правила или нормы речи, мы достигаем цели: точно, ясно выражаем свою мысль"(Л.Н.Толст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расноречие - это живопись мысли. (Б. Паскаль)</w:t>
      </w:r>
    </w:p>
    <w:p>
      <w:pPr>
        <w:pStyle w:val="Normal"/>
        <w:jc w:val="both"/>
        <w:rPr/>
      </w:pPr>
      <w:r>
        <w:rPr/>
        <w:t>8.Язык свидетельствует о вкусе человека, о его отношении к окружающему миру, к себе самому. По тому, как  человек говорит, мы можем судить о его культуре, воспитанности"(Д.С.Лихаче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исать или говорить непонятно есть нелепость, превосходящая все меры нелепости"(М.М.Сперан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Единственное средство умственного общения людей есть слово, и для того, чтобы это было возможно, нужно употреблять слова так, чтобы пр каждом слове несомненно вызывались у всех соответствующие и точные понятия"(Л.Н.Толст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аша речь - важнейшая часть не только нашего поведения, но и нашей личности, нашей души, ума.(А.П.Чех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Чтобы свободно владеть пунктуацией, необходимо не только знать правила расстановки знаков препинания, но, главное, постичь её существо, её принципы, усвоить её системность(А.М.Пешк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Грамматика - это порог всякого знания (А.М.Пешк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Обращаться со словом нужно честно. Оно есть высший подарок Бога.(Н.В.Гоголь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49:00Z</dcterms:created>
  <dc:creator>User</dc:creator>
  <dc:description/>
  <cp:keywords/>
  <dc:language>en-US</dc:language>
  <cp:lastModifiedBy>User</cp:lastModifiedBy>
  <dcterms:modified xsi:type="dcterms:W3CDTF">2012-03-26T17:35:00Z</dcterms:modified>
  <cp:revision>3</cp:revision>
  <dc:subject/>
  <dc:title/>
</cp:coreProperties>
</file>