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ый этап всероссийской олимпиады школьников по ЭКОЛОГ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1-12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етический тур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С ОТВЕТАМ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1. Выберите ОДИН из предложенных вариантов ответов.</w:t>
      </w:r>
      <w:r>
        <w:rPr>
          <w:rFonts w:cs="Times New Roman" w:ascii="Times New Roman" w:hAnsi="Times New Roman"/>
          <w:i/>
          <w:sz w:val="24"/>
          <w:szCs w:val="24"/>
        </w:rPr>
        <w:t xml:space="preserve"> (правильный ответ – 1 балл)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аксимальное кол-во баллов за тест – 15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Любое условие среды, на которое организм реагирует приспособительными реакциями, называют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экстремальным условием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8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б) экологическим фактором; +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местом обитания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экологическим ресурсом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Целостная система – совокупность живых организмов, которые обитают на определенном месте и зависят друг от друга и от окружающей среды называе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биотоп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экосистем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8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в) биоценоз; +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ви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 На мозаичность почвенного и растительного покровов своей роющей деятельностью существенное влияние оказывают: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барсуки;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8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б) кроты; +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лисицы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еж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Физиологическое состояние организма, при кото</w:t>
        <w:softHyphen/>
        <w:t>ром приостанавливаются все жизненные процессы, называю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имбиозо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аразитизмо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8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в) анабиозом; +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аменсализм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Компактное тело с мощными передними конечнос</w:t>
        <w:softHyphen/>
        <w:t>тями характерно для животного, которо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каче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рыгае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бегае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8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г) роет. +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8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 Ярким примером приспособлений в условиях недостаточной освещенности является такая жизненная форма растений, ка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уккулент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кустарник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8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в) лианы; +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стлани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 Бентосом называют совокупность организмов, оби</w:t>
        <w:softHyphen/>
        <w:t>тающих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в толще водоем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в береговой зон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8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в) на дне водоема; +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на морском остров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Водная среда пополняется кислородом за сче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химических реакц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дыхания зоопланктон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разложения органик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8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г) фотосинтеза водорослей. +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8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 Концентрация кислорода в водной среде понижается пр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уменьшении соле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8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б) повышении температуры; +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увеличении освещен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понижении давл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 Явление замора, т. е. массовой гибели обитателей водной среды, может быть вызван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нехваткой пищ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8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б) недостатком кислорода; +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отсутствием свет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наличием парази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Из перечисленных экологических факторов будет заведомо лимитирующим (ограничивающим) для фитопланктона в океане на глубине 250 метр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температур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да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свет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соленос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2. Выберите животное, интродуцированное в нашу страну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хоре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ондатра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собол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боб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3. Биота города включает в себ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домашних животных, например кошек, собак, хомячков</w:t>
        <w:br/>
        <w:t>б) диких животных, приспособившихся к городской среде, например крыс, мышей, насекомых</w:t>
        <w:br/>
        <w:t>в) всех живых организмов, пребывающих в городской черте*</w:t>
        <w:br/>
        <w:t xml:space="preserve">г) растения и других обитателей парков, садов, бульваро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4. К абиотическим экологическим факторам относя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фитоценозы, определяющие ход биологической продуктивности</w:t>
        <w:br/>
        <w:t>б) почва, включая почвенных микроорганизмов и почвенную влагу</w:t>
        <w:br/>
        <w:t>в) почвенная влага, воздух и подстилающие горные породы*</w:t>
        <w:br/>
        <w:t xml:space="preserve">г) солнечная радиация и продуценты, использующие ее для производства биомасс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5. Озоновый экран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рассеивает солнечную радиацию на подходе к Земле</w:t>
        <w:br/>
        <w:t>б) снижает уровень инфракрасного солнечного излучения, чем препятствует перегреву атмосферы Земли</w:t>
        <w:br/>
        <w:t>в) снижает уровень жесткой коротковолновой ультрафиолетовой радиации*</w:t>
        <w:br/>
        <w:t>г) смягчает неблагоприятный климатический фактор Южных и Северных широт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2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ип задания – выбор одного правильного ответа из четырех предложенных с его обоснованием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(правильный ответ – 2 балла, обоснование – от 0 до 2 баллов)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аксимальное кол-во баллов за тест - 4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. Английский эколог Чарлз Элтон впервые обобщил наблюдения и описал взрывы численности завезенных видов, которые он назвал «экологическими нашествиями». Примером такого нашествия яв</w:t>
        <w:softHyphen/>
        <w:t>ляется распространение в Северной Америке и Европе колорадско</w:t>
        <w:softHyphen/>
        <w:t>го жука. Этот вид родом из Мексики. Впервые его массовое раз</w:t>
        <w:softHyphen/>
        <w:t>множение было описано в американском штате Колорадо, откуда он и получил свое название. В Европе первые особи были замечены в 1922 г. на побережье Франции. С этого времени началось неук</w:t>
        <w:softHyphen/>
        <w:t>лонное продвижение его на восток, вплоть до европейской части нашей страны. Жук стал опасным вредителем картофеля, способ</w:t>
        <w:softHyphen/>
        <w:t>ным полностью уничтожить его урожай. Основные методы борьбы с ним в настоящее время: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а) химические; +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биологические;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механические;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физические.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8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мерное обоснование (решение) к заданию 16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8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B050"/>
          <w:sz w:val="24"/>
          <w:szCs w:val="24"/>
          <w:u w:val="single"/>
          <w:lang w:eastAsia="ru-RU"/>
        </w:rPr>
        <w:t>Ответ А правильный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. На новых заселенных территориях отсутствуют естественные враги – регуляторы численности.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3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ип задания – выбор одного правильного ответа из четырех предложенных с его обоснованием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(правильный ответ – 2 балла, обоснование правильного ответа – от 0 до 2 баллов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 обоснования трех остальных неправильных ответов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(за каждое обоснование от 0 до 2 баллов)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аксимальное кол-во баллов за тест – 1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7. Лесные пожары – чрезвычайно распространенное явление. Среднегодовая площадь лесных пожаров на Земле составляет примерно 1 % лесистой территории. Пожарная опасность тесно связана с природой леса. Например, летом в лиственных лесах она значительно ниже, чем в хвойных. Это связано с тем, что лиственные леса характеризую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меньшей густотой подроста и подлеск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большим содержанием в воздухе эфирных масе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меньшей посещаемостью туристами, охотниками, грибникам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8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г) большей влажностью воздуха. +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8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8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мерное обоснование (решение) к заданию 17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8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Ответ А ошибочны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Для лиственных лесов характерно наличие более густого подроста и подлеска, чем для хвойны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Ответ Б ошибочны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ольшее содержание эфирных масел, способствующих возгоранию и распространению огня, характерно для хвойных лесов (особенно кедровых, пихтовых), чем для лиственны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Ответ В ошибочны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астота посещения леса туристами, охотниками, грибниками существенно не зависит от его природы (лиственный это лес или хвойный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8000"/>
          <w:sz w:val="24"/>
          <w:szCs w:val="24"/>
          <w:u w:val="single"/>
          <w:lang w:eastAsia="ru-RU"/>
        </w:rPr>
        <w:t>Ответ Г правильный</w:t>
      </w:r>
      <w:r>
        <w:rPr>
          <w:rFonts w:eastAsia="Times New Roman" w:cs="Times New Roman" w:ascii="Times New Roman" w:hAnsi="Times New Roman"/>
          <w:b/>
          <w:color w:val="008000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Вероятность возгорания и распространения огня тем меньше, чем выше влажность воздуха. В Лиственные леса характеризуются большей влажностью в виду большей площадью испарения воды с поверхности листье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8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9:00Z</dcterms:created>
  <dc:creator>User</dc:creator>
  <dc:description/>
  <cp:keywords/>
  <dc:language>en-US</dc:language>
  <cp:lastModifiedBy>User</cp:lastModifiedBy>
  <dcterms:modified xsi:type="dcterms:W3CDTF">2011-11-08T08:00:00Z</dcterms:modified>
  <cp:revision>11</cp:revision>
  <dc:subject/>
  <dc:title/>
</cp:coreProperties>
</file>