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этап всероссийской олимпиады школьников по ЭК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-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ОТВЕТ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Выберите ОДИН из предложенных вариантов ответов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авильный ответ – 1 балл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ксимальное кол-во баллов за тест – 17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Фактор, уровень которого приближается к пределам выносливости организма или превышает ее, называю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птимальны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биотическ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игнальны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) ограничивающим. +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лавным компонентом почвы, который определяет ее биологическую продуктивность и является результатом совместной деятельности организмов и сил неживой природы, являе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зол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емнозем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) гумус; +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дстил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лотность грунта влияет на распределение на</w:t>
        <w:softHyphen/>
        <w:t>земных животных, которые используют почву д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) убежища от неблагоприятных температур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лучения питьевой в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бежища от эктопарази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учения потомства ох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Чередование темного и светлого времени суток не оказывает существенного влияния на жизнеде</w:t>
        <w:softHyphen/>
        <w:t>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) крота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ит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л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адю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пределенный тип внешнего строения организмов, который отражает способ взаимодействия со средой обитания, назыв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редой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фактором сре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жизненной формой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етаморфоз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стение, напоминающее подушку и состоящее из тесно скученных и сильно ветвящихся коротких побегов, произрастает в услов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отного грунта и низкой увлажн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сокой влажности и слабой освещ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низких температур и сильных ветров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ысоких температур и низкой влаж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Особенностью Мирового океана как водной среды обитания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) постоянная циркуляция воды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вномерное распределение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ссеивание энер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золированность от с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дним из приспособлений, характерных для орга</w:t>
        <w:softHyphen/>
        <w:t>низмов, объединяемых в особую экологическую группу — планктон,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витие органов чув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) недоразвитие или отсутствие скелета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сутствие легк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величение разм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словия, близкие к анаэробным, могут создавать</w:t>
        <w:softHyphen/>
        <w:t>ся 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брежной зоне водо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ерединной части водо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оне прил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) придонной области.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В настоящее время одним из главных способов увеличения доступных водных ресурсов является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 xml:space="preserve">а) сокращение промышленного водопотребления; +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модернизация очистных сооруже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ооружение плотин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меньшение загрязн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 Под экологическим кризисом понимается такое взаимоотношение между обществом и природой, при котор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витие производительных сил и производственных отношений не соответствует возможностям ресурсного потенциала природы*</w:t>
        <w:br/>
        <w:t>б) распространяются загрязнения во всех важнейших сферах жизнедеятельности человека</w:t>
        <w:br/>
        <w:t>в) не хватает тех или иных видов природных ресурсов и их приходится закупать за рубежом</w:t>
        <w:br/>
        <w:t xml:space="preserve">г) возникающая нагрузка на природу вызывает сопротивление природоохранительных организац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 Совокупность процессов, возникающих и развивающихся в природных средах под воздействием человека н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иогенезом</w:t>
        <w:br/>
        <w:t>б) катагенезом</w:t>
        <w:br/>
        <w:t>в) криогенезом</w:t>
        <w:br/>
        <w:t>г) техногенезом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3. Экологический менеджмен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разумевает возможность щадящего отношения к природе</w:t>
        <w:br/>
        <w:t>б) является синонимом понятия экологический мониторинг</w:t>
        <w:br/>
        <w:t>в) есть управление взаимодействием человека и природы*</w:t>
        <w:br/>
        <w:t>г) является основанием для развертывания системы наблюдения за состоянием природных и воздействующих на них техногенных объе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Плотность популяции как правило на ранних стадиях её развития стремительно возрастает, далее несколько снижается и практически останавливается. Выберите причину этого процесса: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это продиктовано биологическими особенностями вида;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) достигается предел ёмкости среды в данных условиях;*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) исчерпывается ресурс размножения особей, они больше не могут оставлять потомство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) часть популяции истребляется хищниками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5"/>
        <w:spacing w:before="0" w:after="0"/>
        <w:rPr/>
      </w:pPr>
      <w:r>
        <w:rPr/>
        <w:t>15. При разрушении люминесцентных ламп выделяются опасные для здоровья ионы:</w:t>
      </w:r>
    </w:p>
    <w:p>
      <w:pPr>
        <w:pStyle w:val="Style15"/>
        <w:spacing w:before="0" w:after="0"/>
        <w:rPr/>
      </w:pPr>
      <w:r>
        <w:rPr/>
        <w:t>а) ртути; *</w:t>
        <w:br/>
        <w:t>б) свинца;</w:t>
        <w:br/>
        <w:t>в) кальция;</w:t>
        <w:br/>
        <w:t>г) кобальта.</w:t>
      </w:r>
    </w:p>
    <w:p>
      <w:pPr>
        <w:pStyle w:val="Style15"/>
        <w:spacing w:before="0" w:after="0"/>
        <w:rPr>
          <w:rStyle w:val="Qtext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Qtext"/>
        </w:rPr>
        <w:t>16. Азот из атмосферы может поступать в почву и воду за счет:</w:t>
      </w:r>
    </w:p>
    <w:p>
      <w:pPr>
        <w:pStyle w:val="Style15"/>
        <w:spacing w:before="0" w:after="0"/>
        <w:rPr>
          <w:rStyle w:val="Qtext"/>
        </w:rPr>
      </w:pPr>
      <w:r>
        <w:rPr>
          <w:rStyle w:val="Qtext"/>
        </w:rPr>
        <w:t>а) азотфиксации*</w:t>
      </w:r>
    </w:p>
    <w:p>
      <w:pPr>
        <w:pStyle w:val="Style15"/>
        <w:spacing w:before="0" w:after="0"/>
        <w:rPr/>
      </w:pPr>
      <w:r>
        <w:rPr>
          <w:rStyle w:val="Qtext"/>
        </w:rPr>
        <w:t>б) денитрификации</w:t>
      </w:r>
    </w:p>
    <w:p>
      <w:pPr>
        <w:pStyle w:val="Style15"/>
        <w:spacing w:before="0" w:after="0"/>
        <w:rPr/>
      </w:pPr>
      <w:r>
        <w:rPr>
          <w:rStyle w:val="Qtext"/>
        </w:rPr>
        <w:t>в) гниения</w:t>
      </w:r>
    </w:p>
    <w:p>
      <w:pPr>
        <w:pStyle w:val="Style15"/>
        <w:spacing w:before="0" w:after="0"/>
        <w:rPr/>
      </w:pPr>
      <w:r>
        <w:rPr>
          <w:rStyle w:val="Qtext"/>
        </w:rPr>
        <w:t>г) фотосинтеза</w:t>
      </w:r>
    </w:p>
    <w:p>
      <w:pPr>
        <w:pStyle w:val="Style15"/>
        <w:spacing w:before="0" w:after="0"/>
        <w:rPr>
          <w:rStyle w:val="Qtext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Qtext"/>
        </w:rPr>
        <w:t>17. Ирригация – это:</w:t>
      </w:r>
    </w:p>
    <w:p>
      <w:pPr>
        <w:pStyle w:val="Style15"/>
        <w:spacing w:before="0" w:after="0"/>
        <w:rPr/>
      </w:pPr>
      <w:r>
        <w:rPr>
          <w:rStyle w:val="Qtext"/>
        </w:rPr>
        <w:t>а) обогащение земель кислородом</w:t>
      </w:r>
    </w:p>
    <w:p>
      <w:pPr>
        <w:pStyle w:val="Style15"/>
        <w:spacing w:before="0" w:after="0"/>
        <w:rPr/>
      </w:pPr>
      <w:r>
        <w:rPr>
          <w:rStyle w:val="Qtext"/>
        </w:rPr>
        <w:t>б) осушение земель</w:t>
      </w:r>
    </w:p>
    <w:p>
      <w:pPr>
        <w:pStyle w:val="Style15"/>
        <w:spacing w:before="0" w:after="0"/>
        <w:rPr>
          <w:rStyle w:val="Qtext"/>
        </w:rPr>
      </w:pPr>
      <w:r>
        <w:rPr>
          <w:rStyle w:val="Qtext"/>
        </w:rPr>
        <w:t>в) искусственное орошение земель*</w:t>
      </w:r>
    </w:p>
    <w:p>
      <w:pPr>
        <w:pStyle w:val="Style15"/>
        <w:spacing w:before="0" w:after="0"/>
        <w:rPr/>
      </w:pPr>
      <w:r>
        <w:rPr>
          <w:rStyle w:val="Qtext"/>
        </w:rPr>
        <w:t>г) искусственное повышение плодородия земель</w:t>
      </w:r>
    </w:p>
    <w:p>
      <w:pPr>
        <w:pStyle w:val="Normal"/>
        <w:spacing w:lineRule="auto" w:line="240" w:before="0" w:after="0"/>
        <w:rPr>
          <w:rStyle w:val="Qtext"/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задания – выбор одного правильного ответа из четырех предложенных с его обоснование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(правильный ответ – 2 балла, обоснование – от 0 до 2 баллов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ксимальное кол-во баллов за тест - 4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Английский эколог Чарлз Элтон впервые обобщил наблюдения и описал взрывы численности завезенных видов, которые он назвал «экологическими нашествиями». Примером такого нашествия яв</w:t>
        <w:softHyphen/>
        <w:t>ляется распространение в Северной Америке и Европе колорадско</w:t>
        <w:softHyphen/>
        <w:t>го жука. Этот вид родом из Мексики. Впервые его массовое раз</w:t>
        <w:softHyphen/>
        <w:t>множение было описано в американском штате Колорадо, откуда он и получил свое название. В Европе первые особи были замечены в 1922 г. на побережье Франции. С этого времени началось неук</w:t>
        <w:softHyphen/>
        <w:t>лонное продвижение его на восток, вплоть до европейской части нашей страны. Жук стал опасным вредителем картофеля, способ</w:t>
        <w:softHyphen/>
        <w:t>ным полностью уничтожить его урожай. Главная причина такого явления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личие обильной кормовой базы;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б) отсутствие на новой территории естественных врагов;+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личие на новой территории наиболее благоприятных климатических условий;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сутствие антропогенного влияния на биологию вида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мерное обоснование (решение) к заданию 18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u w:val="single"/>
          <w:lang w:eastAsia="ru-RU"/>
        </w:rPr>
        <w:t xml:space="preserve">Правильный ответ Б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. На новых заселенных территориях отсутствуют естественные враги – регуляторы числ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задания – выбор одного правильного ответа из четырех предложенных с его обоснование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правильный ответ – 2 балла, обоснование правильного ответа – от 0 до 2 балл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обоснования трех остальных неправильных ответ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(за каждое обоснование от 0 до 2 баллов)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ксимальное кол-во баллов за тест – 10.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left="19" w:right="1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9. Одно из современных направлений в селекции культурных растений — поддержание неоднородности их популяций. Такие сорта включают растения с колебаниями сроков цветения, разной высоты, с неодинаковым расположением корней, с различной ус</w:t>
        <w:softHyphen/>
        <w:t>тойчивостью к засухе и т. п. Какое свойство популяции позволяет получать стабильно высокие урожаи?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left="19" w:right="1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опуляционные волны;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left="19" w:right="1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анмиксия;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left="19" w:right="1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плотность популяции;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left="19" w:right="10" w:hanging="0"/>
        <w:jc w:val="both"/>
        <w:rPr>
          <w:rFonts w:ascii="Times New Roman" w:hAnsi="Times New Roman" w:eastAsia="Times New Roman" w:cs="Times New Roman"/>
          <w:color w:val="00B0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B050"/>
          <w:lang w:eastAsia="ru-RU"/>
        </w:rPr>
        <w:t>г) внутрипопуляционное разнообразие.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left="19" w:right="10" w:hanging="0"/>
        <w:jc w:val="both"/>
        <w:rPr>
          <w:rFonts w:ascii="Times New Roman" w:hAnsi="Times New Roman" w:eastAsia="Times New Roman" w:cs="Times New Roman"/>
          <w:color w:val="00B0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lang w:eastAsia="ru-RU"/>
        </w:rPr>
        <w:t>Правильный ответ Г.</w:t>
      </w:r>
      <w:r>
        <w:rPr>
          <w:rFonts w:eastAsia="Times New Roman" w:cs="Times New Roman" w:ascii="Times New Roman" w:hAnsi="Times New Roman"/>
          <w:color w:val="00B050"/>
          <w:lang w:eastAsia="ru-RU"/>
        </w:rPr>
        <w:t xml:space="preserve">  Внутрипопуляционное разнообразие полевых культур позволяет получать стабильные урожаи при зна</w:t>
        <w:softHyphen/>
        <w:t>чительных снижениях затрат на уход за растения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равильный ответ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уляционные волны – изменения численности в популяциях под влиянием биотических и абиотических факторов, требуют длительного существования популяции, в случае агроценоза не имеют знач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правильный ответ Б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миксия – свободное скрещивание внутри популяции является причиной неоднородности внутри популяции, а не следствие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равильный ответ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тность популяции – число особей, приходящихся на единицу пространства, в данном случае на плотность популяции оказывается внешнее антропогенное влия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sz w:val="22"/>
    </w:rPr>
  </w:style>
  <w:style w:type="character" w:styleId="Style14">
    <w:name w:val="Основной шрифт абзаца"/>
    <w:qFormat/>
    <w:rPr/>
  </w:style>
  <w:style w:type="character" w:styleId="Qtext">
    <w:name w:val="q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User</dc:creator>
  <dc:description/>
  <cp:keywords/>
  <dc:language>en-US</dc:language>
  <cp:lastModifiedBy>User</cp:lastModifiedBy>
  <dcterms:modified xsi:type="dcterms:W3CDTF">2011-11-08T08:02:00Z</dcterms:modified>
  <cp:revision>16</cp:revision>
  <dc:subject/>
  <dc:title/>
</cp:coreProperties>
</file>