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российская олимпиада школьников по эк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й этап, 2011/2012учебный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тур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 Выберите ОДИН из предложенных вариантов отве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авильный ответ – 1 балл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ксимальное количество баллов за тест – 17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Фактор, уровень которого приближается к пределам выносливости организма или превышает ее, называю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оптимальны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биотически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сигнальным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ограничивающи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лавным компонентом почвы, который определяет ее биологическую продуктивность и является результатом совместной деятельности организмов и сил неживой природы, является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дзол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ремнозем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гумус;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дстил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Плотность грунта влияет на распределение на</w:t>
        <w:softHyphen/>
        <w:t>земных животных, которые используют почву д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убежища от неблагоприятных температур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лучения питьевой во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бежища от эктопарази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бучения потомства охо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Чередование темного и светлого времени суток не оказывает существенного влияния на жизнеде</w:t>
        <w:softHyphen/>
        <w:t>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крот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рит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бел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гадю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пределенный тип внешнего строения организмов, который отражает способ взаимодействия со средой обитания, называ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редой жиз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фактором сре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жизненной формо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метаморфоз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тение, напоминающее подушку и состоящее из тесно скученных и сильно ветвящихся коротких побегов, произрастает в услов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лотного грунта и низкой увлажн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ысокой влажности и слабой освещ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низких температур и сильных ветров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ысоких температур и низкой влаж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 Особенностью Мирового океана как водной среды обитания явля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постоянная циркуляция вод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авномерное распределение жиз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ссеивание энерг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золированность от су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дним из приспособлений, характерных для орга</w:t>
        <w:softHyphen/>
        <w:t>низмов, объединяемых в особую экологическую группу — планктон, явля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звитие органов чув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едоразвитие или отсутствие скелет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тсутствие легки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увеличение разме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Условия, близкие к анаэробным, могут создавать</w:t>
        <w:softHyphen/>
        <w:t>ся 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брежной зоне водое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ерединной части водое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зоне прили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придонной обла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В настоящее время одним из главных способов увеличения доступных водных ресурсов является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сокращение промышленного водопотребления;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модернизация очистных сооружени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сооружение плотин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уменьшение загрязн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од экологическим кризисом понимается такое взаимоотношение между обществом и природой, при которо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звитие производительных сил и производственных отношений не соответствует возможностям ресурсного потенциала природы</w:t>
        <w:br/>
        <w:t>б) распространяются загрязнения во всех важнейших сферах жизнедеятельности человека</w:t>
        <w:br/>
        <w:t>в) не хватает тех или иных видов природных ресурсов и их приходится закупать за рубежом</w:t>
        <w:br/>
        <w:t xml:space="preserve">г) возникающая нагрузка на природу вызывает сопротивление природоохранительных организац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Совокупность процессов, возникающих и развивающихся в природных средах под воздействием человека назыв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иогенезом</w:t>
        <w:br/>
        <w:t>б) катагенезом</w:t>
        <w:br/>
        <w:t>в) криогенезом</w:t>
        <w:br/>
        <w:t>г) техногенез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3. Экологический менеджмент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дразумевает возможность щадящего отношения к природе</w:t>
        <w:br/>
        <w:t>б) является синонимом понятия экологический мониторинг</w:t>
        <w:br/>
        <w:t>в) есть управление взаимодействием человека и природы</w:t>
        <w:br/>
        <w:t>г) является основанием для развертывания системы наблюдения за состоянием природных и воздействующих на них техногенных объе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Плотность популяции как правило на ранних стадиях её развития стремительно возрастает, далее несколько снижается и практически останавливается. Выберите причину этого процесса: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это продиктовано биологическими особенностями вида;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) достигается предел ёмкости среды в данных условиях;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) исчерпывается ресурс размножения особей, они больше не могут оставлять потомство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) часть популяции истребляется хищниками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5. При разрушении люминесцентных ламп выделяются опасные для здоровья ионы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а) ртути; </w:t>
        <w:br/>
        <w:t>б) свинца;</w:t>
        <w:br/>
        <w:t>в) кальция;</w:t>
        <w:br/>
        <w:t>г) кобальта.</w:t>
      </w:r>
    </w:p>
    <w:p>
      <w:pPr>
        <w:pStyle w:val="Style15"/>
        <w:spacing w:before="0" w:after="0"/>
        <w:rPr>
          <w:rStyle w:val="Qtext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Qtext"/>
          <w:sz w:val="28"/>
          <w:szCs w:val="28"/>
        </w:rPr>
        <w:t>16. Азот из атмосферы может поступать в почву и воду за счет:</w:t>
      </w:r>
    </w:p>
    <w:p>
      <w:pPr>
        <w:pStyle w:val="Style15"/>
        <w:spacing w:before="0" w:after="0"/>
        <w:rPr/>
      </w:pPr>
      <w:r>
        <w:rPr>
          <w:rStyle w:val="Qtext"/>
          <w:sz w:val="28"/>
          <w:szCs w:val="28"/>
        </w:rPr>
        <w:t>а) азотфиксации</w:t>
      </w:r>
    </w:p>
    <w:p>
      <w:pPr>
        <w:pStyle w:val="Style15"/>
        <w:spacing w:before="0" w:after="0"/>
        <w:rPr/>
      </w:pPr>
      <w:r>
        <w:rPr>
          <w:rStyle w:val="Qtext"/>
          <w:sz w:val="28"/>
          <w:szCs w:val="28"/>
        </w:rPr>
        <w:t>б) денитрификации</w:t>
      </w:r>
    </w:p>
    <w:p>
      <w:pPr>
        <w:pStyle w:val="Style15"/>
        <w:spacing w:before="0" w:after="0"/>
        <w:rPr/>
      </w:pPr>
      <w:r>
        <w:rPr>
          <w:rStyle w:val="Qtext"/>
          <w:sz w:val="28"/>
          <w:szCs w:val="28"/>
        </w:rPr>
        <w:t>в) гниения</w:t>
      </w:r>
    </w:p>
    <w:p>
      <w:pPr>
        <w:pStyle w:val="Style15"/>
        <w:spacing w:before="0" w:after="0"/>
        <w:rPr/>
      </w:pPr>
      <w:r>
        <w:rPr>
          <w:rStyle w:val="Qtext"/>
          <w:sz w:val="28"/>
          <w:szCs w:val="28"/>
        </w:rPr>
        <w:t>г) фотосинтеза</w:t>
      </w:r>
    </w:p>
    <w:p>
      <w:pPr>
        <w:pStyle w:val="Style15"/>
        <w:spacing w:before="0" w:after="0"/>
        <w:rPr>
          <w:rStyle w:val="Qtext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Qtext"/>
          <w:sz w:val="28"/>
          <w:szCs w:val="28"/>
        </w:rPr>
        <w:t>17. Ирригация – это:</w:t>
      </w:r>
    </w:p>
    <w:p>
      <w:pPr>
        <w:pStyle w:val="Style15"/>
        <w:spacing w:before="0" w:after="0"/>
        <w:rPr/>
      </w:pPr>
      <w:r>
        <w:rPr>
          <w:rStyle w:val="Qtext"/>
          <w:sz w:val="28"/>
          <w:szCs w:val="28"/>
        </w:rPr>
        <w:t>а) обогащение земель кислородом</w:t>
      </w:r>
    </w:p>
    <w:p>
      <w:pPr>
        <w:pStyle w:val="Style15"/>
        <w:spacing w:before="0" w:after="0"/>
        <w:rPr/>
      </w:pPr>
      <w:r>
        <w:rPr>
          <w:rStyle w:val="Qtext"/>
          <w:sz w:val="28"/>
          <w:szCs w:val="28"/>
        </w:rPr>
        <w:t>б) осушение земель</w:t>
      </w:r>
    </w:p>
    <w:p>
      <w:pPr>
        <w:pStyle w:val="Style15"/>
        <w:spacing w:before="0" w:after="0"/>
        <w:rPr/>
      </w:pPr>
      <w:r>
        <w:rPr>
          <w:rStyle w:val="Qtext"/>
          <w:sz w:val="28"/>
          <w:szCs w:val="28"/>
        </w:rPr>
        <w:t>в) искусственное орошение земель</w:t>
      </w:r>
    </w:p>
    <w:p>
      <w:pPr>
        <w:pStyle w:val="Style15"/>
        <w:spacing w:before="0" w:after="0"/>
        <w:rPr/>
      </w:pPr>
      <w:r>
        <w:rPr>
          <w:rStyle w:val="Qtext"/>
          <w:sz w:val="28"/>
          <w:szCs w:val="28"/>
        </w:rPr>
        <w:t>г) искусственное повышение плодородия земель</w:t>
      </w:r>
    </w:p>
    <w:p>
      <w:pPr>
        <w:pStyle w:val="Normal"/>
        <w:spacing w:lineRule="auto" w:line="240" w:before="0" w:after="0"/>
        <w:rPr>
          <w:rStyle w:val="Qtext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2. Выберите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один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авильный ответ из четырех предложенных и обоснуйте, почему именно этот вариант верны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(правильный ответ – 2 балла, обоснование – от 0 до 2 баллов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ксимальное количество баллов за задание - 4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глийский эколог Чарлз Элтон впервые обобщил наблюдения и описал взрывы численности завезенных видов, которые он назвал «экологическими нашествиями». Примером такого нашествия яв</w:t>
        <w:softHyphen/>
        <w:t>ляется распространение в Северной Америке и Европе колорадско</w:t>
        <w:softHyphen/>
        <w:t>го жука. Этот вид родом из Мексики. Впервые его массовое раз</w:t>
        <w:softHyphen/>
        <w:t>множение было описано в американском штате Колорадо, откуда он и получил свое название. В Европе первые особи были замечены в 1922 г. на побережье Франции. С этого времени началось неук</w:t>
        <w:softHyphen/>
        <w:t>лонное продвижение его на восток, вплоть до европейской части нашей страны. Жук стал опасным вредителем картофеля, способ</w:t>
        <w:softHyphen/>
        <w:t>ным полностью уничтожить его урожай. Главная причина такого явлен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личие обильной кормовой базы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тсутствие на новой территории естественных враг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аличие на новой территории наиболее благоприятных климатических услови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тсутствие антропогенного влияния на биологию ви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3. Выберите один правильный ответ из четырех предложенных, обоснуйте почему именно этот вариант верны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правильный ответ – 2 балла, обоснование правильного ответа – от 0 до 2 балл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 обоснуйте неправильность для каждого  из трех остальных ответо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(за каждое обоснование от 0 до 2 баллов)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ксимальное количество баллов за задание  – 1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10" w:firstLine="68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10" w:firstLine="68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 из современных направлений в селекции культурных растений - поддержание неоднородности их популяций. Такие сорта включают растения с колебаниями сроков цветения, разной высоты, с неодинаковым расположением корней, с различной ус</w:t>
        <w:softHyphen/>
        <w:t>тойчивостью к засухе и т. п. Какое свойство популяции позволяет получать стабильно высокие урожаи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пуляционные волны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анмикс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лотность популя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нутрипопуляционное разнообраз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"/>
        <w:jc w:val="right"/>
        <w:rPr/>
      </w:pPr>
      <w:r>
        <w:rPr/>
        <w:t>Шифр участника ________________</w:t>
      </w:r>
    </w:p>
    <w:p>
      <w:pPr>
        <w:pStyle w:val="Heading"/>
        <w:rPr>
          <w:b/>
          <w:b/>
        </w:rPr>
      </w:pPr>
      <w:r>
        <w:rPr>
          <w:b/>
        </w:rPr>
        <w:t>Всероссийская олимпиада школьников по эколог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ый этап, 2011/2012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ЛАНК ОТВЕ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1 (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лов)</w:t>
      </w:r>
      <w:r>
        <w:rPr/>
        <w:t>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5"/>
        <w:gridCol w:w="556"/>
        <w:gridCol w:w="556"/>
        <w:gridCol w:w="556"/>
        <w:gridCol w:w="555"/>
        <w:gridCol w:w="585"/>
        <w:gridCol w:w="585"/>
        <w:gridCol w:w="585"/>
        <w:gridCol w:w="584"/>
        <w:gridCol w:w="585"/>
        <w:gridCol w:w="585"/>
        <w:gridCol w:w="530"/>
        <w:gridCol w:w="53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2 (4 балла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 -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: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3 (10 баллов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 -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авильный ответ -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авильный ответ -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авильный ответ -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sz w:val="22"/>
    </w:rPr>
  </w:style>
  <w:style w:type="character" w:styleId="Style14">
    <w:name w:val="Основной шрифт абзаца"/>
    <w:qFormat/>
    <w:rPr/>
  </w:style>
  <w:style w:type="character" w:styleId="Qtext">
    <w:name w:val="qtex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14:00Z</dcterms:created>
  <dc:creator>User</dc:creator>
  <dc:description/>
  <cp:keywords/>
  <dc:language>en-US</dc:language>
  <cp:lastModifiedBy>User</cp:lastModifiedBy>
  <dcterms:modified xsi:type="dcterms:W3CDTF">2011-11-08T08:00:00Z</dcterms:modified>
  <cp:revision>4</cp:revision>
  <dc:subject/>
  <dc:title>Муниципальный этап всероссийской олимпиады школьников по ЭКОЛОГИИ </dc:title>
</cp:coreProperties>
</file>