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й этап всероссийской олимпиады школьников по ЭКОЛОГ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1-12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ий тур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С ОТВЕТАМ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. Выберите ОДИН из предложенных вариантов ответов.</w:t>
      </w:r>
      <w:r>
        <w:rPr>
          <w:rFonts w:cs="Times New Roman" w:ascii="Times New Roman" w:hAnsi="Times New Roman"/>
          <w:i/>
          <w:sz w:val="24"/>
          <w:szCs w:val="24"/>
        </w:rPr>
        <w:t xml:space="preserve"> (правильный ответ – 1 балл)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аксимальное кол-во баллов за тест – 15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 целом на Земле в наибольшей степени подвержен колебаниям следующий экологический фактор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газовый состав атмосфер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олевой состав морской воды;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радиационный фон Земл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г) освещенность. +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8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животным, которые могут жить всю жизнь на сухом корме, получая воду за счет окисления со</w:t>
        <w:softHyphen/>
        <w:t xml:space="preserve">ставных частей пищи, относятс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черепаха и саранч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хомяк и жужелиц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в) тушканчик и платяная моль; +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еж и стреко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К физиологическим приспособлениям регуляции температуры тела относя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) потоотделение; +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изменение размеров тел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развитие волосяных покров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густое опер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риливно-отливные ритмы обусловлен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итяжением Солнц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олебаниями температур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в) лунным притяжением; +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сейсмическими толчк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 Кроме циклического воздействия абиотических факторов, внешними ритмами для жизнедеятель</w:t>
        <w:softHyphen/>
        <w:t>ности зайца-русака является цикличность жизн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еноч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) беркута; +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бел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ло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мпактное тело с длинным хвостом, с удлинен</w:t>
        <w:softHyphen/>
        <w:t>ными задними конечностями и значительно укоро</w:t>
        <w:softHyphen/>
        <w:t>ченными передними характерно для животного, которо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лавае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) прыгает; +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летае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лаза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 Экологическая группа — планктон объединяет ор</w:t>
        <w:softHyphen/>
        <w:t>ганизм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) пассивно плавающие и переносимые морскими течениями; +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битающие на дне водоем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 способные передвигаться вплавь на значитель</w:t>
        <w:softHyphen/>
        <w:t>ные расстояния за счет мускульных усил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 обитающие в зоне пленки поверхностного натя</w:t>
        <w:softHyphen/>
        <w:t>жени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 Дополнительным   органом   дыхания   обитателей водной среды служа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) покровы тела; +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жабр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боковые плавни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легк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Водная среда в основном пополняется кислородом за сч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) диффузии из воздуха; +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кеанических тече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атмосферных осадк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силы тяжест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Одним из главных способов увеличения доступных водных ресурсов, необходимых для орошения, выработки гидроэлектроэнергии и удовлетворения коммунальных нужд, было: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сокращение промышленного водопотребления;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модернизация очистных сооружений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в) сооружение плотин; +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уменьшение загрязните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Изменение видового состава биоценоза, сопровождающегося повышением устойчивости сообщества, называе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укцессией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флуктуаци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климакс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интеграци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В биогеоценозе дубравы биомасса консументов первого порядка определяется биомассо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микроорганизм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растений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хищни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консументов 2-го поряд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3. Под загрязнением правомерно понимат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ивнесение в среду новых, обычно не характерных для нее химических, физических биологических или информационных агентов</w:t>
        <w:br/>
        <w:t>б) возникновение в среде новых, обычно не характерных для нее физических, биологических или информационных агентов</w:t>
        <w:br/>
        <w:t>в) увеличение концентрации тех или иных компонентов среды сверх характерных для нее количеств</w:t>
        <w:br/>
        <w:t>г) возможность появления любого из обозначенных выше процессов или их сочетания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4. В чем состоит принцип исключения Г.Ф. Гауз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невозможно развитие экосистем при техногенном давлении </w:t>
        <w:br/>
        <w:t>б) сукцессия не может протекать в условиях недостатка влаги или солнечной энергии</w:t>
        <w:br/>
        <w:t>в) два вида не могут существовать в одной и той же местности, если их экологические потребности идентичны*</w:t>
        <w:br/>
        <w:t>г) экосистема не достигнет климаксного состояния в случае автотрофной сукце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. Рост популяции животных определяется прежде всего комбинацией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рождаемости и обеспеченности пищей;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мертности и мигр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рождаемости и размера территории, занимаемой популяци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рождаемости и смерт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2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ип задания – выбор одного правильного ответа из четырех предложенных с его обоснованием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(правильный ответ – 2 балла, обоснование – от 0 до 2 баллов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аксимальное кол-во баллов за тест - 4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6. Тюлька – рыба стоячих водоемов, она жила в Черном и Азовском морях, в северной, опресненной, части Каспийского моря и в низовьях Волги. В настоящее время тюлька распространилась практически по всему течению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олги, вплоть до верховий. Неконтролируемому распространению этой рыбы способствовало создание на Волг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собо охраняемых природных территор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) гидроэлектростанций; +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заводов по разведению осетровых рыб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сельскохозяйственных предприят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8000"/>
          <w:sz w:val="24"/>
          <w:szCs w:val="24"/>
          <w:lang w:eastAsia="ru-RU"/>
        </w:rPr>
        <w:t>Правильный ответ Б).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 xml:space="preserve"> Сооружение гидроэлектростанций связано со строительством плотин и, соответственно, водохранилищ. Течение в водохранилищах замедляется, что создает благоприятные условия для заселения их тюлькой – обитателем стоячих водоемов.</w:t>
      </w:r>
    </w:p>
    <w:p>
      <w:pPr>
        <w:pStyle w:val="Normal"/>
        <w:rPr>
          <w:rFonts w:ascii="Times New Roman" w:hAnsi="Times New Roman" w:eastAsia="Times New Roman" w:cs="Times New Roman"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3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ип задания – выбор одного правильного ответа из четырех предложенных с его обоснованием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(правильный ответ – 2 балла, обоснование правильного ответа – от 0 до 2 балло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 обоснования трех остальных неправильных ответов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(за каждое обоснование от 0 до 2 баллов)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аксимальное кол-во баллов за тест – 10.</w:t>
      </w:r>
    </w:p>
    <w:p>
      <w:pPr>
        <w:pStyle w:val="Normal"/>
        <w:widowControl w:val="false"/>
        <w:shd w:fill="FFFFFF" w:val="clear"/>
        <w:autoSpaceDE w:val="false"/>
        <w:spacing w:lineRule="exact" w:line="240" w:before="86" w:after="0"/>
        <w:ind w:right="2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Какой экологический принцип используется в рыбоводстве при выра</w:t>
        <w:softHyphen/>
        <w:t>щивании в одном водоеме сразу нескольких видов рыб: белого толстолобика, пе</w:t>
        <w:softHyphen/>
        <w:t>строго толстолобика, белого амура, черного амура и карпа?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инцип взаимозаменяемост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инцип замены одного доминирующего вида други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в) принцип системной дополнительности +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ринцип катастрофического толчка.</w:t>
      </w:r>
    </w:p>
    <w:p>
      <w:pPr>
        <w:pStyle w:val="Normal"/>
        <w:widowControl w:val="false"/>
        <w:shd w:fill="FFFFFF" w:val="clear"/>
        <w:autoSpaceDE w:val="false"/>
        <w:spacing w:lineRule="exact" w:line="240" w:before="86" w:after="0"/>
        <w:ind w:right="24" w:hanging="0"/>
        <w:jc w:val="both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4"/>
          <w:szCs w:val="24"/>
          <w:lang w:eastAsia="ru-RU"/>
        </w:rPr>
        <w:t>Правильный ответ В.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 xml:space="preserve">  В сообществах уживаются те виды, которые делят между собой экологические ниши и дополняют друг друга в использовании ресурсов среды. Удачный набор составляют виды рыб, использующих разный вид корма: белый толстолобик, питающийся преимущественно одноклеточными водорослями, пе</w:t>
        <w:softHyphen/>
        <w:t>стрый толстолобик, поедающий зоопланктон, белый амур, кормя</w:t>
        <w:softHyphen/>
        <w:t>щийся донными растениями, а также черный амур и карп, поедаю</w:t>
        <w:softHyphen/>
        <w:t>щие разные виды донных беспозвоночных.</w:t>
      </w:r>
    </w:p>
    <w:p>
      <w:pPr>
        <w:pStyle w:val="Normal"/>
        <w:widowControl w:val="false"/>
        <w:shd w:fill="FFFFFF" w:val="clear"/>
        <w:autoSpaceDE w:val="false"/>
        <w:spacing w:lineRule="exact" w:line="240" w:before="86" w:after="0"/>
        <w:ind w:right="2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правильный ответ 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данном случае замены не происходит, разные виды рыб обитают в водоеме одновременно и практически не конкурируют друг с другом за пищу.</w:t>
      </w:r>
    </w:p>
    <w:p>
      <w:pPr>
        <w:pStyle w:val="Normal"/>
        <w:widowControl w:val="false"/>
        <w:shd w:fill="FFFFFF" w:val="clear"/>
        <w:autoSpaceDE w:val="false"/>
        <w:spacing w:lineRule="exact" w:line="240" w:before="86" w:after="0"/>
        <w:ind w:right="2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правильный ответ 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данном случае замены не происходит, разные виды рыб обитают в водоеме одновременно и практически не конкурируют друг с другом за пищу.</w:t>
      </w:r>
    </w:p>
    <w:p>
      <w:pPr>
        <w:pStyle w:val="Normal"/>
        <w:widowControl w:val="false"/>
        <w:shd w:fill="FFFFFF" w:val="clear"/>
        <w:autoSpaceDE w:val="false"/>
        <w:spacing w:lineRule="exact" w:line="240" w:before="86" w:after="0"/>
        <w:ind w:right="2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правильный ответ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нцип катастрофического толчка относится к процессу вымирания вид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sz w:val="22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User</dc:creator>
  <dc:description/>
  <cp:keywords/>
  <dc:language>en-US</dc:language>
  <cp:lastModifiedBy>User</cp:lastModifiedBy>
  <dcterms:modified xsi:type="dcterms:W3CDTF">2011-11-08T08:01:00Z</dcterms:modified>
  <cp:revision>14</cp:revision>
  <dc:subject/>
  <dc:title/>
</cp:coreProperties>
</file>