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й этап, 2011/2012 учебный го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Выберите ОДИН из предложенных вариантов отве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авильный ответ – 1 балл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за тест – 15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Любое условие среды, на которое организм реагирует приспособительными реакциями, называю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кстремальным услови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экологическим фактором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естом обит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экологическим ресурсом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остная система – совокупность живых организмов, которые обитают на определенном месте и зависят друг от друга и от окружающей среды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иотоп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эко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биоценоз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 мозаичность почвенного и растительного покровов своей роющей деятельностью существенное влияние оказывают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арсуки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роты;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исиц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еж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изиологическое состояние организма, при кото</w:t>
        <w:softHyphen/>
        <w:t>ром приостанавливаются все жизненные процессы,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имбиоз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аразитизм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анабиозо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аменсализм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мпактное тело с мощными передними конечнос</w:t>
        <w:softHyphen/>
        <w:t>тями характерно для животного, которо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ка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ыг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ег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ро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Ярким примером приспособлений в условиях недостаточной освещенности является такая жизненная форма растений, к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уккулен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устар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лиан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тла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Бентосом называют совокупность организмов, оби</w:t>
        <w:softHyphen/>
        <w:t>тающ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толще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береговой з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на дне водоем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 морском остро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одная среда пополняется кислородом за сч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химических реак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ыхания зоопланкт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ложения орга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фотосинтеза водорос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 Концентрация кислорода в водной среде понижается п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меньшении соле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овышении температур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величении освещ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нижении д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Явление замора, т. е. массовой гибели обитателей водной среды, может быть выз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хваткой пищ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достатком кислород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тсутствием с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личием парази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Из перечисленных экологических факторов будет заведомо лимитирующим (ограничивающим) для фитопланктона в океане на глубине 250 мет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емп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ле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ыберите животное, интродуцированное в нашу стр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хор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нда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б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боб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Биота города включает в себ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машних животных, например кошек, собак, хомячков</w:t>
        <w:br/>
        <w:t>б) диких животных, приспособившихся к городской среде, например крыс, мышей, насекомых</w:t>
        <w:br/>
        <w:t>в) всех живых организмов, пребывающих в городской черте</w:t>
        <w:br/>
        <w:t xml:space="preserve">г) растения и других обитателей парков, садов, бульва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К абиотическим экологическим факторам относя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итоценозы, определяющие ход биологической продуктивности</w:t>
        <w:br/>
        <w:t>б) почва, включая почвенных микроорганизмов и почвенную влагу</w:t>
        <w:br/>
        <w:t>в) почвенная влага, воздух и подстилающие горные породы</w:t>
        <w:br/>
        <w:t xml:space="preserve">г) солнечная радиация и продуценты, использующие ее для производства биомас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Озоновый экра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сеивает солнечную радиацию на подходе к Земле</w:t>
        <w:br/>
        <w:t>б) снижает уровень инфракрасного солнечного излучения, чем препятствует перегреву атмосферы Земли</w:t>
        <w:br/>
        <w:t>в) снижает уровень жесткой коротковолновой ультрафиолетовой радиации</w:t>
        <w:br/>
        <w:t>г) смягчает неблагоприятный климатический фактор Южных и Северных широ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Выберите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авильный ответ из четырех предложенных и обоснуйте, почему именно этот вариант верн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правильный ответ – 2 балла, обоснование – от 0 до 2 балло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ксимальное количество баллов за задание - 4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глийский эколог Чарлз Элтон впервые обобщил наблюдения и описал взрывы численности завезенных видов, которые он назвал «экологическими нашествиями». Примером такого нашествия яв</w:t>
        <w:softHyphen/>
        <w:t>ляется распространение в Северной Америке и Европе колорадско</w:t>
        <w:softHyphen/>
        <w:t>го жука. Этот вид родом из Мексики. Впервые его массовое раз</w:t>
        <w:softHyphen/>
        <w:t>множение было описано в американском штате Колорадо, откуда он и получил свое название. В Европе первые особи были замечены в 1922 г. на побережье Франции. С этого времени началось неук</w:t>
        <w:softHyphen/>
        <w:t>лонное продвижение его на восток, вплоть до европейской части нашей страны. Жук стал опасным вредителем картофеля, способ</w:t>
        <w:softHyphen/>
        <w:t>ным полностью уничтожить его урожай. Основные методы борьбы с ним в настоящее врем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химические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иологически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еханически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физическ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3. Выберите один правильный ответ из четырех предложенных, обоснуйте почему именно этот вариант верн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равильный ответ – 2 балла, обоснование правильного ответа – от 0 до 2 балл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обоснуйте неправильность для каждого  из трех остальных ответ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за каждое обоснование от 0 до 2 баллов)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ксимальное количество баллов за задание  –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еньшей густотой подроста и подлес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ольшим содержанием в воздухе эфирных мас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еньшей посещаемостью туристами, охотниками, грибни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большей влажностью воздух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/>
        <w:t>Шифр участника ________________</w:t>
      </w:r>
    </w:p>
    <w:p>
      <w:pPr>
        <w:pStyle w:val="Heading"/>
        <w:rPr>
          <w:b/>
          <w:b/>
        </w:rPr>
      </w:pPr>
      <w:r>
        <w:rPr>
          <w:b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ЛАНК ОТВЕ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1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баллов)</w:t>
      </w:r>
      <w:r>
        <w:rPr/>
        <w:t>.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9"/>
        <w:gridCol w:w="609"/>
        <w:gridCol w:w="609"/>
        <w:gridCol w:w="608"/>
        <w:gridCol w:w="609"/>
        <w:gridCol w:w="609"/>
        <w:gridCol w:w="609"/>
        <w:gridCol w:w="608"/>
        <w:gridCol w:w="609"/>
        <w:gridCol w:w="609"/>
        <w:gridCol w:w="609"/>
        <w:gridCol w:w="608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2 (4 балла)</w:t>
      </w:r>
      <w:r>
        <w:rPr/>
        <w:t>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3 (10 баллов)</w:t>
      </w:r>
      <w:r>
        <w:rPr/>
        <w:t>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07:00Z</dcterms:created>
  <dc:creator>User</dc:creator>
  <dc:description/>
  <cp:keywords/>
  <dc:language>en-US</dc:language>
  <cp:lastModifiedBy>User</cp:lastModifiedBy>
  <dcterms:modified xsi:type="dcterms:W3CDTF">2011-11-08T07:54:00Z</dcterms:modified>
  <cp:revision>6</cp:revision>
  <dc:subject/>
  <dc:title>9 класс</dc:title>
</cp:coreProperties>
</file>