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российская олимпиада школьников по эк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й этап, 2011/2012 учебный год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й тур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 Выберите ОДИН из предложенных вариантов отве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авильный ответ – 1 балл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ксимальное количество баллов – 15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целом на Земле в наибольшей степени подвержен колебаниям следующий экологический фактор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газовый состав атмосфе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олевой состав морской воды;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адиационный фон Зем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освещеннос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животным, которые могут жить всю жизнь на сухом корме, получая воду за счет окисления со</w:t>
        <w:softHyphen/>
        <w:t xml:space="preserve">ставных частей пищи, относятс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черепаха и саранч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хомяк и жужелиц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тушканчик и платяная моль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еж и стреко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К физиологическим приспособлениям регуляции температуры тела относя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потоотделени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зменение размеров те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азвитие волосяных покров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густое опер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иливно-отливные ритмы обусловлен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итяжением Солнц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олебаниями темпера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лунным притяжением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ейсмическими толч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Кроме циклического воздействия абиотических факторов, внешними ритмами для жизнедеятель</w:t>
        <w:softHyphen/>
        <w:t>ности зайца-русака является цикличность жиз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еноч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беркут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бел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ло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мпактное тело с длинным хвостом, с удлинен</w:t>
        <w:softHyphen/>
        <w:t>ными задними конечностями и значительно укоро</w:t>
        <w:softHyphen/>
        <w:t>ченными передними характерно для животного, которо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лава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прыгает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лета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лаз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 Экологическая группа — планктон объединяет ор</w:t>
        <w:softHyphen/>
        <w:t>ганизм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пассивно плавающие и переносимые морскими течениям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битающие на дне водое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 способные передвигаться вплавь на значитель</w:t>
        <w:softHyphen/>
        <w:t>ные расстояния за счет мускульных усил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 обитающие в зоне пленки поверхностного натя</w:t>
        <w:softHyphen/>
        <w:t>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 Дополнительным   органом   дыхания   обитателей водной среды служа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покровы тел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жаб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боковые плавни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лег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Водная среда в основном пополняется кислородом за сч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диффузии из воздух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кеанических теч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атмосферных осад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илы тяжести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Одним из главных способов увеличения доступных водных ресурсов, необходимых для орошения, выработки гидроэлектроэнергии и удовлетворения коммунальных нужд, было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сокращение промышленного водопотребления;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модернизация очистных сооружени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сооружение плотин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уменьшение загрязн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Изменение видового состава биоценоза, сопровождающегося повышением устойчивости сообщества, называ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укцесси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флуктуаци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климаксо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интеграци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В биогеоценозе дубравы биомасса консументов первого порядка определяется биомасс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микроорганизм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ст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хищ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онсументов 2-го поряд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Под загрязнением правомерно поним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ивнесение в среду новых, обычно не характерных для нее химических, физических биологических или информационных агентов</w:t>
        <w:br/>
        <w:t>б) возникновение в среде новых, обычно не характерных для нее физических, биологических или информационных агентов</w:t>
        <w:br/>
        <w:t>в) увеличение концентрации тех или иных компонентов среды сверх характерных для нее количеств</w:t>
        <w:br/>
        <w:t>г) возможность появления любого из обозначенных выше процессов или их сочет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В чем состоит принцип исключения Г.Ф. Гауз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невозможно развитие экосистем при техногенном давлении </w:t>
        <w:br/>
        <w:t>б) сукцессия не может протекать в условиях недостатка влаги или солнечной энергии</w:t>
        <w:br/>
        <w:t>в) два вида не могут существовать в одной и той же местности, если их экологические потребности идентичны</w:t>
        <w:br/>
        <w:t>г) экосистема не достигнет климаксного состояния в случае автотрофной сукце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Рост популяции животных определяется прежде всего комбинацие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ождаемости и обеспеченности пищ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мертности и миг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ождаемости и размера территории, занимаемой популяци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рождаемости и смерт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2. Выберите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один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равильный ответ из четырех предложенных и обоснуйте, почему именно этот вариант верный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(правильный ответ – 2 балла, обоснование – от 0 до 2 баллов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ксимальное количество баллов за задание - 4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юлька – рыба стоячих водоемов, она жила в Черном и Азовском морях, в северной, опресненной, части Каспийского моря и в низовьях Волги. В настоящее время тюлька распространилась практически по всему течению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олги, вплоть до верховий. Неконтролируемому распространению этой рыбы способствовало создание на Волг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собо охраняемых природных территор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гидроэлектростанци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заводов по разведению осетровых рыб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ельскохозяйственных предприят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3. Выберите один правильный ответ из четырех предложенных, обоснуйте почему именно этот вариант верный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правильный ответ – 2 балла, обоснование правильного ответа – от 0 до 2 балл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 обоснуйте неправильность для каждого  из трех остальных ответов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(за каждое обоснование от 0 до 2 баллов)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ксимальное количество баллов за задание  – 10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экологический принцип используется в рыбоводстве при выра</w:t>
        <w:softHyphen/>
        <w:t>щивании в одном водоеме сразу нескольких видов рыб: белого толстолобика, пе</w:t>
        <w:softHyphen/>
        <w:t>строго толстолобика, белого амура, черного амура и карпа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инцип взаимозаменяемост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нцип замены одного доминирующего вида други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инцип системной дополни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инцип катастрофического толчк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/>
      </w:pPr>
      <w:r>
        <w:rPr/>
        <w:t>Шифр участника ________________</w:t>
      </w:r>
    </w:p>
    <w:p>
      <w:pPr>
        <w:pStyle w:val="Heading"/>
        <w:rPr>
          <w:b/>
          <w:b/>
        </w:rPr>
      </w:pPr>
      <w:r>
        <w:rPr>
          <w:b/>
        </w:rPr>
        <w:t>Всероссийская олимпиада школьников по эколог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ый этап, 2011/2012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ЛАНК ОТВЕТ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 1 (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>баллов)</w:t>
      </w:r>
      <w:r>
        <w:rPr/>
        <w:t>.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9"/>
        <w:gridCol w:w="609"/>
        <w:gridCol w:w="609"/>
        <w:gridCol w:w="608"/>
        <w:gridCol w:w="609"/>
        <w:gridCol w:w="609"/>
        <w:gridCol w:w="609"/>
        <w:gridCol w:w="608"/>
        <w:gridCol w:w="609"/>
        <w:gridCol w:w="609"/>
        <w:gridCol w:w="609"/>
        <w:gridCol w:w="608"/>
        <w:gridCol w:w="609"/>
        <w:gridCol w:w="60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 2 (4 балла)</w:t>
      </w:r>
      <w:r>
        <w:rPr/>
        <w:t>.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ответ - 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: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 3 (10 баллов)</w:t>
      </w:r>
      <w:r>
        <w:rPr/>
        <w:t>.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ответ - 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авильный ответ - 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авильный ответ - 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авильный ответ - 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85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Стиль1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12:00Z</dcterms:created>
  <dc:creator>User</dc:creator>
  <dc:description/>
  <cp:keywords/>
  <dc:language>en-US</dc:language>
  <cp:lastModifiedBy>User</cp:lastModifiedBy>
  <dcterms:modified xsi:type="dcterms:W3CDTF">2011-11-08T07:55:00Z</dcterms:modified>
  <cp:revision>7</cp:revision>
  <dc:subject/>
  <dc:title>Муниципальный этап всероссийской олимпиады школьников по ЭКОЛОГИИ </dc:title>
</cp:coreProperties>
</file>