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, 2011/2012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jc w:val="both"/>
        <w:rPr/>
      </w:pPr>
      <w:r>
        <w:rPr>
          <w:sz w:val="28"/>
          <w:szCs w:val="28"/>
        </w:rPr>
        <w:t>1. Напишите уравнения реакций для осуществления превращений согласно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еводород 1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e>
        </m:acc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69215</wp:posOffset>
                </wp:positionV>
                <wp:extent cx="493395" cy="314325"/>
                <wp:effectExtent l="25400" t="0" r="0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314280"/>
                          <a:chOff x="0" y="0"/>
                          <a:chExt cx="49356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28440"/>
                            <a:ext cx="419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5.45pt;width:38.8pt;height:24.7pt" coordorigin="159,109" coordsize="776,494">
                <v:line id="shape_0" from="159,109" to="159,558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6;top:154;width: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59690</wp:posOffset>
                </wp:positionV>
                <wp:extent cx="493395" cy="314325"/>
                <wp:effectExtent l="254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314280"/>
                          <a:chOff x="0" y="0"/>
                          <a:chExt cx="49356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28440"/>
                            <a:ext cx="419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O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4.7pt;width:38.85pt;height:24.75pt" coordorigin="1920,94" coordsize="777,495">
                <v:line id="shape_0" from="1920,94" to="1920,54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7;top:139;width: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O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еводород 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e>
        </m:acc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]</m:t>
            </m:r>
          </m:e>
        </m:acc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, во всех соединениях одинаковое число атомов угле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 сжигании газа Х массой 23 г (ρ = 2,05 г/л при нормальных условиях) получено 44 г диоксида углерода и 27 г воды. Напишите структурную формулу вещества Х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 взаимодействии образца кристаллической соды массой 1,287 г с избытком хлороводородной кислоты выделилось 100,8 мл газа (условия приведены к нормальным). Образец другого кристаллогидрата соды массой 0,715 г обработали 50 мл 0,1 М раствора серной кислоты, по окончании реакции избыток кислоты нейтрализовали 50 мл 0,1 М раствора гидроксида нат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молекул кристаллизационной воды содержит молекула первого кристаллогидра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аков или различен состав обоих образцов кристаллической соды?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та образования химического соединения – это тепловой эффект химической реакции образования 1 моль этого вещества из простых веществ, взятых в наиболее устойчивом состоянии при давлении 1,0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а и температуре 25 °С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.</w:t>
      </w:r>
      <w:r>
        <w:rPr>
          <w:rFonts w:cs="Times New Roman" w:ascii="Times New Roman" w:hAnsi="Times New Roman"/>
          <w:sz w:val="28"/>
          <w:szCs w:val="28"/>
        </w:rPr>
        <w:t xml:space="preserve"> Исходя из этого определения, напишите термохимические уравнения реакций, тепловой эффект которых будет равен теплоте обра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(тв.),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q</w:t>
      </w:r>
      <w:r>
        <w:rPr>
          <w:rFonts w:cs="Times New Roman" w:ascii="Times New Roman" w:hAnsi="Times New Roman"/>
          <w:sz w:val="28"/>
          <w:szCs w:val="28"/>
        </w:rPr>
        <w:t xml:space="preserve">)* 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тв.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Теплота реакции равна энтальпии этой реакции, взятой с обратным знаком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–∆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-ции</w:t>
      </w:r>
      <w:r>
        <w:rPr>
          <w:rFonts w:cs="Times New Roman" w:ascii="Times New Roman" w:hAnsi="Times New Roman"/>
          <w:sz w:val="28"/>
          <w:szCs w:val="28"/>
        </w:rPr>
        <w:t>. Используя следующие термохимические уравнени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+ ½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)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.) + 24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ab/>
        <w:tab/>
        <w:tab/>
        <w:tab/>
        <w:tab/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.)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.) + aq = NaOH(aq) + ½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</w:rPr>
        <w:t>+ 231 кДж</w:t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(тв.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(ж.) + 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>) + 282  кДж</w:t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>С(тв.)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.)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.) + 400 кДж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(тв.)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г.)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тв.) + 320 кДж</w:t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те энтальпии образова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(тв.)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(тв.) из простых вещест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В уравнениях реакций и при символах соединений </w:t>
      </w:r>
      <w:r>
        <w:rPr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 обозначает растворитель, участвующий в гидратации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какого закона вы вычислили энтальпии образования?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пробирках находятся растворы солей одинаковой концентрации, содержащие ионы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. Используя, реактивы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>, определите, в какой пробирке находится каждая из солей. Напишите уравнения соответствующих реакций в ионном виде. Решение представьте в виде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45:00Z</dcterms:created>
  <dc:creator>TESTER</dc:creator>
  <dc:description/>
  <cp:keywords/>
  <dc:language>en-US</dc:language>
  <cp:lastModifiedBy>User</cp:lastModifiedBy>
  <dcterms:modified xsi:type="dcterms:W3CDTF">2011-11-02T10:09:00Z</dcterms:modified>
  <cp:revision>4</cp:revision>
  <dc:subject/>
  <dc:title>Всероссийская олимпиада школьников по химии</dc:title>
</cp:coreProperties>
</file>