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, 2011/2012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Напишите уравнения реакций следующих превращ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-дибромбутан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</m:oMath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ир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-р</m:t>
                </m:r>
              </m:sub>
            </m:sSub>
          </m:e>
        </m:acc>
      </m:oMath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ир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-р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ыток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</m:oMath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овите вс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бразец  газообразного углеводорода объёмом 10 мл смешали с 70 мл кислорода и смесь подожгли. По окончании реакции и после конденсации водяных паров объём газовой смеси составил 65 мл. При пропускании полученной газовой смеси в раствор гидроксида калия ее объём уменьшился до 45 мл. Установите расчётным путём химическую формулу углеводорода, считая, что объёмы газов измерены при нормальных услов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мешали 1 объёмную часть монооксида углерода с 1,5 объёмными частями водяных паров. Определите состав газовой смеси (в массовых и объёмных долях) в состоянии равновесия, если 80% монооксида углерода превратилось в диоксид угле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плав состоит из рубидия и ещё одного щелочного металла. При взаимодействии 4,6 г сплава с водой получено 2,241 л  водорода (условия нормаль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кой металл является вторым компонентом спла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йте состав сплава (массовые доли в  процент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ченик Иван Петров получил задание: «</w:t>
      </w:r>
      <w:r>
        <w:rPr>
          <w:i/>
          <w:sz w:val="28"/>
          <w:szCs w:val="28"/>
        </w:rPr>
        <w:t xml:space="preserve">Известно, что в пяти пробирках под номерами 1, 2, 3, 4 и 5 находятся растворы </w:t>
      </w:r>
      <w:r>
        <w:rPr>
          <w:i/>
          <w:sz w:val="28"/>
          <w:szCs w:val="28"/>
          <w:lang w:val="en-US"/>
        </w:rPr>
        <w:t>NaO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CO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uC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. Определите, какое вещество находится в каждой пробирке». </w:t>
      </w:r>
      <w:r>
        <w:rPr/>
        <w:t>Сливая попарно растворы из пробирок, он получил следующие результаты: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28"/>
        <w:gridCol w:w="1829"/>
        <w:gridCol w:w="1828"/>
        <w:gridCol w:w="1829"/>
        <w:gridCol w:w="1829"/>
      </w:tblGrid>
      <w:tr>
        <w:trPr>
          <w:trHeight w:val="1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белого цвета из бесцветного раство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белого цвета из бесцвет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белого цвета из бесцвет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ся газ из бесцвет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белого цвета из бесцвет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ся газ из бесцветного раство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синего цвета и выделяется газ из зелё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синего цвета и выделяется газ из зелё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синего цвета из зелёного раствора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ает осадок синего цвета из зелёного раств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 Пете выполнить задание. Ответ проиллюстрируйте соответствующими уравнениями реакц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20:00Z</dcterms:created>
  <dc:creator>TESTER</dc:creator>
  <dc:description/>
  <cp:keywords/>
  <dc:language>en-US</dc:language>
  <cp:lastModifiedBy>User</cp:lastModifiedBy>
  <cp:lastPrinted>2011-10-21T15:27:00Z</cp:lastPrinted>
  <dcterms:modified xsi:type="dcterms:W3CDTF">2011-11-02T10:07:00Z</dcterms:modified>
  <cp:revision>8</cp:revision>
  <dc:subject/>
  <dc:title>Всероссийская олимпиада школьников по химии</dc:title>
</cp:coreProperties>
</file>