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Всероссийская олимпиада школьников по хим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этап, 2011/2012 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ри химических элемента, один из которых азот, обозначены буквам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Подберите такой ряд химических реакций, который можно было бы зашифровать следующим образом:</w:t>
      </w:r>
    </w:p>
    <w:p>
      <w:pPr>
        <w:pStyle w:val="Normal"/>
        <w:rPr/>
      </w:pPr>
      <w:r>
        <w:rPr>
          <w:sz w:val="28"/>
          <w:szCs w:val="28"/>
        </w:rPr>
        <w:t>1)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АБ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2АБ +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АБ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3) 3АБ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Б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А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 + А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4А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 = 4А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БВ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БВ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те химические элементы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Запишите уравнения ре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 смеси гидроксида и карбоната кальция осторожно прибавили некоторое количество соляной кислоты.  При этом смесь полностью растворилась и выделилось 0,896 л газа (н.у.). Полученный раствор упарили досуха. При упаривании выделилось еще 0,448 л углекислого газа (н.у.), масса сухого остатка составила 14,21 г. Определите массы гидроксида и карбоната кальция в исходной смес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ещество А содержит 38,67% (масс.) калия, 13,85% азота и кислород. При нагревании оно превращается в соединение Б, содержащее 45,85% (масс.) калия, 16,47% азота и 37,66% кисл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ведите химические формулы веществ А и Б, назовит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пишите уравнение реакции термического превращения А в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ведите три уравнения реакций получения кислорода в лабора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 раствору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по ошибке прибавили немного твёрдого чистого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. Для установления состава загрязнённого раствора поступили следующим образом: часть раствора массой 1,825 г нейтрализовали 30 мл 0,1М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а затем из нейтрального раствора осадили хлорид-ионы, израсходовав 18 мл 0,2М раствора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Вычислите: а) состав загрязнённого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(в процентах по массе); б) массовую долю (в процентах)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 исходном раст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мешали равные объёмы (по 0,5 л) 0,5М растворов сульф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хлорида бария, нитрата серебра и гидроксида калия. Какие ионы и в какой концентрации останутся в растворе через 10 минут. Ответ поясните уравнениями соответствующих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42:00Z</dcterms:created>
  <dc:creator>TESTER</dc:creator>
  <dc:description/>
  <cp:keywords/>
  <dc:language>en-US</dc:language>
  <cp:lastModifiedBy>User</cp:lastModifiedBy>
  <dcterms:modified xsi:type="dcterms:W3CDTF">2011-11-02T10:06:00Z</dcterms:modified>
  <cp:revision>2</cp:revision>
  <dc:subject/>
  <dc:title>Всероссийская олимпиада школьников по химии</dc:title>
</cp:coreProperties>
</file>