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jc w:val="both"/>
        <w:rPr/>
      </w:pP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26670" simplePos="0" locked="0" layoutInCell="0" allowOverlap="1" relativeHeight="10">
                <wp:simplePos x="0" y="0"/>
                <wp:positionH relativeFrom="column">
                  <wp:posOffset>2811780</wp:posOffset>
                </wp:positionH>
                <wp:positionV relativeFrom="paragraph">
                  <wp:posOffset>150495</wp:posOffset>
                </wp:positionV>
                <wp:extent cx="318135" cy="600075"/>
                <wp:effectExtent l="44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40" cy="600120"/>
                          <a:chOff x="0" y="0"/>
                          <a:chExt cx="318240" cy="60012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83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15696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3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9080"/>
                              <a:ext cx="53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" y="0"/>
                            <a:ext cx="2858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11.85pt;width:25.05pt;height:47.25pt" coordorigin="4428,237" coordsize="501,945">
                <v:group id="shape_0" style="position:absolute;left:4428;top:537;width:132;height:294">
                  <v:line id="shape_0" from="4476,784" to="4559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537" to="4511,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6,567" to="4559,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79;top:237;width:44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– </w:t>
      </w:r>
      <w:r>
        <w:rPr>
          <w:b/>
          <w:sz w:val="28"/>
          <w:szCs w:val="28"/>
          <w:lang w:val="en-US"/>
        </w:rPr>
        <w:t>Y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26670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21285</wp:posOffset>
                </wp:positionV>
                <wp:extent cx="318135" cy="600075"/>
                <wp:effectExtent l="444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40" cy="600120"/>
                          <a:chOff x="0" y="0"/>
                          <a:chExt cx="318240" cy="60012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83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15696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3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9080"/>
                              <a:ext cx="53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" y="0"/>
                            <a:ext cx="2858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9.55pt;width:25.05pt;height:47.25pt" coordorigin="4200,191" coordsize="501,945">
                <v:group id="shape_0" style="position:absolute;left:4200;top:491;width:131;height:294">
                  <v:line id="shape_0" from="4248,738" to="4331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491" to="4283,6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521" to="4331,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51;top:191;width:44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→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/>
        <w:tab/>
        <w:t xml:space="preserve">      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↓ + 2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26670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49530</wp:posOffset>
                </wp:positionV>
                <wp:extent cx="318135" cy="600075"/>
                <wp:effectExtent l="444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40" cy="600120"/>
                          <a:chOff x="0" y="0"/>
                          <a:chExt cx="318240" cy="60012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83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15696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3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9080"/>
                              <a:ext cx="53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" y="0"/>
                            <a:ext cx="2858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3.9pt;width:25.05pt;height:47.25pt" coordorigin="1230,78" coordsize="501,945">
                <v:group id="shape_0" style="position:absolute;left:1230;top:378;width:132;height:294">
                  <v:line id="shape_0" from="1278,625" to="1361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0,378" to="1313,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8,408" to="1361,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281;top:78;width:44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3924300</wp:posOffset>
                </wp:positionH>
                <wp:positionV relativeFrom="paragraph">
                  <wp:posOffset>40005</wp:posOffset>
                </wp:positionV>
                <wp:extent cx="527685" cy="600075"/>
                <wp:effectExtent l="444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" cy="600120"/>
                          <a:chOff x="0" y="0"/>
                          <a:chExt cx="527760" cy="60012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838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15696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3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9080"/>
                              <a:ext cx="53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" y="0"/>
                            <a:ext cx="49536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3.15pt;width:41.55pt;height:47.25pt" coordorigin="6180,63" coordsize="831,945">
                <v:group id="shape_0" style="position:absolute;left:6180;top:363;width:131;height:294">
                  <v:line id="shape_0" from="6228,610" to="6311,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363" to="6263,4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8,393" to="6311,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31;top:63;width:77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en-US"/>
        </w:rPr>
        <w:t>5) 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–C        +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  <w:lang w:val="en-US"/>
        </w:rPr>
        <w:t xml:space="preserve">→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–C        – </w:t>
      </w:r>
      <w:r>
        <w:rPr>
          <w:b/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 10 балл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ярная масса газа Х равна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ρ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,05 · 22,4 = 46 (г/моль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Х) = 23 : 46 = 0,5 (моль);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44 : 44 = 1 (мо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= 27 : 18 = 1,5 (моль)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в исходном веществе содержалось 1 моль атомов углерода или 12 г, 3 моль атомов водорода или 3 г. Суммарная масса углерода и водорода 15 г (12·1 + 1·3). Масса навески исходного вещества была 23 г, следовательно, в состав вещества Х входит кислород. На долю кислорода приходится 8 г (23 - 15), что составляет 0,5 моль атомов (8 : 16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1 : 3 : 0,5 = 2 : 6 :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ейшая формула исходного вещества –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вая, молярные массы исходного вещества и вещества с простейшей формулой, видим, что простейшая формула совпадает с  молекулярно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нная формула органического соединения соответствует общей формуле предельных одноатомных спир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или простых эфиров предельных спиртов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Существует два изомерных вещества состав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О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ОН     и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О–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нол</w:t>
        <w:tab/>
        <w:t xml:space="preserve">    </w:t>
        <w:tab/>
        <w:t xml:space="preserve">     диметиловый 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эфир</w:t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бычных условиях этанол – жидкость, а диметиловый эфир – газ. Следовательно, исходное газообразное вещество представляет собой диметиловый эфир.                                                                                       </w:t>
      </w:r>
      <w:r>
        <w:rPr>
          <w:i/>
          <w:sz w:val="28"/>
          <w:szCs w:val="28"/>
        </w:rPr>
        <w:t>3 бал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 1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бработке кристаллической сод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хлороводородной кислотой происходит реакция: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HCl = 2NaCl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+1)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1008 / 22,4 = 0,0045 (моль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уравнению реакции (1) 1 моль кристаллогидрата дает 1 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ледовательно, в данном случае прореагировало 0,0045 мол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Отсюда молярная масса первого образца соды массой 1,287 г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1,287/0,0045 = 286 (г/моль).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М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М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106 + 18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86, откуд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формула первого образца кристаллогидрат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тором опыте с другим образцом кристаллической соды протекают реакции: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· </w:t>
      </w:r>
      <w:r>
        <w:rPr>
          <w:i/>
          <w:sz w:val="28"/>
          <w:szCs w:val="28"/>
        </w:rPr>
        <w:t>у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+1)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>(2)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е количеств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, введенное в реакцию с содой, и количеств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пошедшее на нейтрализацию избытка кислоты, ра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1 · 0,05 = 0,005 (м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 = 0,1 · 0,05 = 0,005 (мол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уравнению (3) 0,005 моль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соответствуют 0,0025 мол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Следовательно, в реакции (2) израсходовано серной кислоты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 0,005 – 0,0025 = 0,0025 (моль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уравнением (2) с 0,002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прореагировало 0,0025 моль кристаллогидрата соды. Отсюда молярная масса второго образца соды массой 0,715 г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· </w:t>
      </w:r>
      <w:r>
        <w:rPr>
          <w:i/>
          <w:sz w:val="28"/>
          <w:szCs w:val="28"/>
        </w:rPr>
        <w:t>у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0,715/0,0025 = 286 (г/моль).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М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М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106 + 18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86, откуд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0. Таким образом, оба образца соды представляют собой один и тот же кристаллогидра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 1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реакций образова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(тв.)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тв.) из простых веществ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.) + ½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.) + Q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.) + ½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+ ½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+ aq = NaOH(aq) + Q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(тв.) + С(тв.)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г.)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(тв.)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плоту образова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можно вычислить с помощью комбинации уравнения (3), записанного в противоположном направлении, с уравнением (2), умноженным на коэффициент 2, и уравнением (1):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(тв.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(ж.) + 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 - 282  кДж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(тв.)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(ж.) </w:t>
      </w:r>
      <w:r>
        <w:rPr>
          <w:sz w:val="28"/>
          <w:szCs w:val="28"/>
          <w:lang w:val="en-US"/>
        </w:rPr>
        <w:t>+ aq = 2NaOH(aq)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) + 2 · 231 </w:t>
      </w:r>
      <w:r>
        <w:rPr>
          <w:sz w:val="28"/>
          <w:szCs w:val="28"/>
        </w:rPr>
        <w:t>кДж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+ ½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.) + 24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20955</wp:posOffset>
                </wp:positionV>
                <wp:extent cx="401002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65pt" to="316.9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.) + ½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 xml:space="preserve">.) + 42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ab/>
        <w:tab/>
        <w:tab/>
        <w:tab/>
        <w:tab/>
        <w:t>(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∆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= -42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плоту образования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>) можно вычислить с помощью комбинации уравнения (1) с уравнением (2)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+ ½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.) + 24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a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.)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.) + aq = NaOH(aq) + ½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) + 231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ab/>
        <w:tab/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26035</wp:posOffset>
                </wp:positionV>
                <wp:extent cx="4495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05pt" to="352.9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.) + ½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+ ½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) + aq = NaOH(aq) + 473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ab/>
        <w:tab/>
        <w:t>(7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∆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  <w:lang w:val="en-US"/>
        </w:rPr>
        <w:t xml:space="preserve"> NaOH(aq) = -473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3 бал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энтальпии образова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(тв.) используем уравнения реакций (4) и (5), а также уравнение реакции образова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тв.) из простых веществ (6):</w:t>
      </w:r>
    </w:p>
    <w:p>
      <w:pPr>
        <w:pStyle w:val="Normal"/>
        <w:jc w:val="both"/>
        <w:rPr/>
      </w:pPr>
      <w:r>
        <w:rPr>
          <w:sz w:val="28"/>
          <w:szCs w:val="28"/>
        </w:rPr>
        <w:t>С(тв.)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.)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.) + 400 кДж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(тв.)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г.)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тв.) + 320 кДж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(тв.) + 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г.)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тв.) + 422 кДж</w:t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26670</wp:posOffset>
                </wp:positionV>
                <wp:extent cx="44958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2.1pt" to="351.4pt,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(тв.) + С(тв.)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 xml:space="preserve">.) + 114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ab/>
        <w:tab/>
        <w:tab/>
        <w:t>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∆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</w:rPr>
        <w:t>= -1142 кДж/мол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он Гесса:</w:t>
      </w:r>
      <w:r>
        <w:rPr>
          <w:rFonts w:cs="Times New Roman" w:ascii="Times New Roman" w:hAnsi="Times New Roman"/>
          <w:sz w:val="28"/>
          <w:szCs w:val="28"/>
        </w:rPr>
        <w:t xml:space="preserve"> энтальпия химической реакции зависит только от начального и конечного состояний системы и не зависит от ее промежуточных состояний (т.е. от пути, по которому протекает реакция):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 10 балл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</w:t>
      </w:r>
      <w:r>
        <w:rPr>
          <w:sz w:val="28"/>
          <w:szCs w:val="28"/>
          <w:lang w:val="en-US"/>
        </w:rPr>
        <w:t xml:space="preserve"> 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78"/>
        <w:gridCol w:w="1157"/>
        <w:gridCol w:w="1149"/>
        <w:gridCol w:w="1429"/>
        <w:gridCol w:w="1275"/>
        <w:gridCol w:w="1369"/>
      </w:tblGrid>
      <w:tr>
        <w:trPr>
          <w:trHeight w:val="6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·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ут-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з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з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,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з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2), (13)</w:t>
            </w:r>
          </w:p>
        </w:tc>
      </w:tr>
      <w:tr>
        <w:trPr>
          <w:trHeight w:val="7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↓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perscript"/>
          <w:lang w:val="en-US"/>
        </w:rPr>
        <w:t xml:space="preserve">2+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·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Pb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2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  <w:lang w:val="en-US"/>
        </w:rPr>
        <w:t xml:space="preserve">3+ </w:t>
      </w:r>
      <w:r>
        <w:rPr>
          <w:sz w:val="28"/>
          <w:szCs w:val="28"/>
          <w:lang w:val="en-US"/>
        </w:rPr>
        <w:t>+ 3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·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3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+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en-US"/>
        </w:rPr>
        <w:t xml:space="preserve">3+ </w:t>
      </w:r>
      <w:r>
        <w:rPr>
          <w:sz w:val="28"/>
          <w:szCs w:val="28"/>
          <w:lang w:val="en-US"/>
        </w:rPr>
        <w:t>+ 3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·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3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+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  <w:lang w:val="en-US"/>
        </w:rPr>
        <w:t xml:space="preserve">3+ </w:t>
      </w:r>
      <w:r>
        <w:rPr>
          <w:sz w:val="28"/>
          <w:szCs w:val="28"/>
          <w:lang w:val="en-US"/>
        </w:rPr>
        <w:t>+ 3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·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3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+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+ </w:t>
      </w:r>
      <w:r>
        <w:rPr>
          <w:sz w:val="28"/>
          <w:szCs w:val="28"/>
          <w:lang w:val="en-US"/>
        </w:rPr>
        <w:t>+ 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↑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  <w:lang w:val="en-US"/>
        </w:rPr>
        <w:t xml:space="preserve">2+ </w:t>
      </w:r>
      <w:r>
        <w:rPr>
          <w:sz w:val="28"/>
          <w:szCs w:val="28"/>
          <w:lang w:val="en-US"/>
        </w:rPr>
        <w:t>+ 2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Ca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perscript"/>
          <w:lang w:val="en-US"/>
        </w:rPr>
        <w:t xml:space="preserve">2+ </w:t>
      </w:r>
      <w:r>
        <w:rPr>
          <w:sz w:val="28"/>
          <w:szCs w:val="28"/>
          <w:lang w:val="en-US"/>
        </w:rPr>
        <w:t>+ 2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Pb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Pb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+ 2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[Pb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  <w:lang w:val="en-US"/>
        </w:rPr>
        <w:t xml:space="preserve">3+ </w:t>
      </w:r>
      <w:r>
        <w:rPr>
          <w:sz w:val="28"/>
          <w:szCs w:val="28"/>
          <w:lang w:val="en-US"/>
        </w:rPr>
        <w:t>+ 3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+ 3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[Al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3-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en-US"/>
        </w:rPr>
        <w:t xml:space="preserve">3+ </w:t>
      </w:r>
      <w:r>
        <w:rPr>
          <w:sz w:val="28"/>
          <w:szCs w:val="28"/>
          <w:lang w:val="en-US"/>
        </w:rPr>
        <w:t>+ 3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  <w:lang w:val="en-US"/>
        </w:rPr>
        <w:t xml:space="preserve">3+ </w:t>
      </w:r>
      <w:r>
        <w:rPr>
          <w:sz w:val="28"/>
          <w:szCs w:val="28"/>
          <w:lang w:val="en-US"/>
        </w:rPr>
        <w:t>+ 3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+ 3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[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3-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perscript"/>
          <w:lang w:val="en-US"/>
        </w:rPr>
        <w:t xml:space="preserve">2+ </w:t>
      </w:r>
      <w:r>
        <w:rPr>
          <w:sz w:val="28"/>
          <w:szCs w:val="28"/>
          <w:lang w:val="en-US"/>
        </w:rPr>
        <w:t>+ 2Cl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Pb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en-US"/>
        </w:rPr>
        <w:t>14 · 0,5 = 7</w:t>
      </w:r>
      <w:r>
        <w:rPr>
          <w:i/>
          <w:sz w:val="28"/>
          <w:szCs w:val="28"/>
        </w:rPr>
        <w:t xml:space="preserve"> бал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 10 бал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7:00Z</dcterms:created>
  <dc:creator>TESTER</dc:creator>
  <dc:description/>
  <cp:keywords/>
  <dc:language>en-US</dc:language>
  <cp:lastModifiedBy>User</cp:lastModifiedBy>
  <cp:lastPrinted>2011-10-21T14:13:00Z</cp:lastPrinted>
  <dcterms:modified xsi:type="dcterms:W3CDTF">2011-11-02T10:12:00Z</dcterms:modified>
  <cp:revision>3</cp:revision>
  <dc:subject/>
  <dc:title>Всероссийская олимпиада школьников по химии</dc:title>
</cp:coreProperties>
</file>