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11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те букву правильного, на  Ваш взгляд, окончания фразы или ответа для каждого пункта (1-30) в бланк отве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первые в истории человечества Олимпийские игры состоялис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 до н.э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776 г. до н.э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)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 н.э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 394 г. н.э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ервое официальное участие России  в Олимпийских играх произошло на Играх…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Олимпиад в Париже (1900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Олимпиады в Лондоне (1908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Олимпиады в Стокгольме (1912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)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Олимпиады в Антверпене (1920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Международный Олимпийский Комитет в качестве города, принимающего в 2016 г.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Игры Олимпиады выбрал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адри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Чикаг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ио-де-Жанейр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ки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В каком году состоялись первые юношеские олимпийские иг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2010 год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2008 год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2000 год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1998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евиз Олимпийских иг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«Спорт, спорт, спорт!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«О спорт! Ты – мир!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Быстрее! Выше! Сильнее!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«Быстрее! Выше! Дальше!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Где состоялись первые юношеские олимпийские иг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рейская Народно-Демократическая Республ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еспублика Сингапур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итайская Народная Республи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Южно-африканская Республи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вигательная активность является отличительным признаком физическо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,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т, не являетс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а, является, но не люб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доровье человека, прежде всего, зависит о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стояние окружающей сред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еятельности учреждений здравоохра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следств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раза жиз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Одним из основных средств физического воспитания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изическая нагруз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изические упраж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изическая трениров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рок физической культур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 показателям физической подготовленности относя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ла, быстрота, вынослив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ост, вес, окружность грудной клет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артериальное давление, пуль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астота сердечных сокращений, частота дых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Оздоровительное значение физических упражнений обуславливает их:</w:t>
      </w:r>
    </w:p>
    <w:p>
      <w:pPr>
        <w:pStyle w:val="Normal"/>
        <w:jc w:val="both"/>
        <w:rPr/>
      </w:pPr>
      <w:r>
        <w:rPr>
          <w:sz w:val="28"/>
          <w:szCs w:val="28"/>
        </w:rPr>
        <w:t>а) форма</w:t>
      </w:r>
      <w:r>
        <w:rPr>
          <w:color w:val="000000"/>
          <w:sz w:val="28"/>
          <w:szCs w:val="28"/>
        </w:rPr>
        <w:t>;       б) содержание;      в) техника;              г) гигиен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Динамика индивидуального развития человека обусловле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лиянием эндогенных и экзог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следственностью челове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лиянием социальных и экологически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вигательной активностью человек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Скелетон является разновидность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ан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нькобеж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рнолыжного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ногобо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Правила баскетбола при ничейном счете в основное время предусматривают дополнительный период продолжительностью:</w:t>
      </w:r>
    </w:p>
    <w:p>
      <w:pPr>
        <w:pStyle w:val="Normal"/>
        <w:jc w:val="both"/>
        <w:rPr/>
      </w:pPr>
      <w:r>
        <w:rPr>
          <w:sz w:val="28"/>
          <w:szCs w:val="28"/>
        </w:rPr>
        <w:t>а) 3 минуты</w:t>
      </w:r>
      <w:r>
        <w:rPr>
          <w:color w:val="000000"/>
          <w:sz w:val="28"/>
          <w:szCs w:val="28"/>
        </w:rPr>
        <w:t>;         б) 5 минут;         в) 7 минут;               г) 10 мину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Быстрая  утомляемость и сонливость, головные боли и головокружения в значительной мере обусловлены недостатком витаминов, особенн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итамина 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б) витамин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итамин 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витам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Главной причиной нарушения осанки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абость мыш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вычка к определенным поз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тсутствие движений во время школьных урок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ошение сумки, портфеля в одной ру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По общей физической подготовкой (ОФП) понимают тренировочный процесс, направленны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формирование правильной осан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гармоническое развитие человека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) на всестороннее развитие физических качест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 достижение высоких спортивных резуль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ндивидуальное развитие организма человека в течение всей его жизни назыв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енези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гистогене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нтогенез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илогенез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Динамометр служит для измерения показателей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с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жизненной емкости легки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илы вол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илы кист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Гиподинамия – это следстви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нижения двигательной активности челове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вышения двигательной активности человек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хватки витаминов в организм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резмерного пита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1. С низкого старта бегают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короткие дистан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средние дистан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длинные дистан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росс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2. Размеры волейбольной площадки составляют: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6х9 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9х12 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8х16 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9х18 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Развитию вестибулярной устойчивости способствует:</w:t>
      </w:r>
    </w:p>
    <w:p>
      <w:pPr>
        <w:pStyle w:val="Normal"/>
        <w:jc w:val="both"/>
        <w:rPr/>
      </w:pPr>
      <w:r>
        <w:rPr>
          <w:sz w:val="28"/>
          <w:szCs w:val="28"/>
        </w:rPr>
        <w:t>а) челночный бег</w:t>
      </w:r>
      <w:r>
        <w:rPr>
          <w:color w:val="000000"/>
          <w:sz w:val="28"/>
          <w:szCs w:val="28"/>
        </w:rPr>
        <w:t>;                                  в) упражнения «на равновесие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ыжки через скакалку;                    г) подвижные игр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4. Какой рекомендацией руководствоваться не стоит при организации индивидуальных занятий с закаливающими процедура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ле занятия надо принять холодный душ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) Когда принимаются солнечные ванны надо использо</w:t>
      </w:r>
      <w:r>
        <w:rPr>
          <w:sz w:val="28"/>
          <w:szCs w:val="28"/>
        </w:rPr>
        <w:t>вать головной уб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ем выше температура воздуха, тем короче должны быть за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 рекомендуется тренироваться при интенсивном солнечном излуч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Вероятность травм при занятиях физическими упражнениями снижается, если занимающие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ереоценивают свои возмож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ледуют указаниям преподавател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ладеют навыками выполнения движ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умеют владеть своими эмоц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6.Оценка поля как «слабое» или «</w:t>
      </w:r>
      <w:r>
        <w:rPr>
          <w:b/>
          <w:sz w:val="28"/>
          <w:szCs w:val="28"/>
        </w:rPr>
        <w:t>сильное» используется 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утболе;                 в) гольфе;</w:t>
      </w:r>
    </w:p>
    <w:p>
      <w:pPr>
        <w:pStyle w:val="Normal"/>
        <w:jc w:val="both"/>
        <w:rPr/>
      </w:pPr>
      <w:r>
        <w:rPr>
          <w:sz w:val="28"/>
          <w:szCs w:val="28"/>
        </w:rPr>
        <w:t>б) регби</w:t>
      </w:r>
      <w:r>
        <w:rPr>
          <w:color w:val="000000"/>
          <w:sz w:val="28"/>
          <w:szCs w:val="28"/>
        </w:rPr>
        <w:t>;                     г) шахмат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7. Наиболее распространенным методом воспитания силовых способностей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электростимуляц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менных упражнений, выполняемых «до отказа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уговая тренировка на основе силовых упражнен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ьзование предельных и непредельных отягощ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8. Упражнения, содействующие развитию выносливости целесообразно выполнять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нце подготовительной части зан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чале основной части зан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ередине основной части зан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нце основной части занятия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9. Основной методики воспитания физических качеств являе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цикличность воздействи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растная адекватность нагруз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степенное повышение силы воздейств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истематичность выполнения упражн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0. Основным средством физического воспитания явля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изические упраж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али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е режим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гигиенические фактор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Вы закончили выполнение заданий. Поздравляем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ифр участника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 по физической культур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этап, 2011/2012 учебный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т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97985" cy="7512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751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 _______правильных отве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седатель жюри: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591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"/>
                        <w:gridCol w:w="5580"/>
                      </w:tblGrid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вопроса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 _______правильных отве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ь жюри: 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7:00Z</dcterms:created>
  <dc:creator>User</dc:creator>
  <dc:description/>
  <cp:keywords/>
  <dc:language>en-US</dc:language>
  <cp:lastModifiedBy>User</cp:lastModifiedBy>
  <dcterms:modified xsi:type="dcterms:W3CDTF">2011-11-09T10:52:00Z</dcterms:modified>
  <cp:revision>1</cp:revision>
  <dc:subject/>
  <dc:title>Всероссийская олимпиада школьников по физической культуре</dc:title>
</cp:coreProperties>
</file>