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0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4.png" ContentType="image/png"/>
  <Override PartName="/word/media/image43.wmf" ContentType="image/x-wmf"/>
  <Override PartName="/word/media/image44.png" ContentType="image/png"/>
  <Override PartName="/word/media/image55.wmf" ContentType="image/x-wmf"/>
  <Override PartName="/word/media/image56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R"/>
        <w:jc w:val="center"/>
        <w:rPr/>
      </w:pPr>
      <w:r>
        <w:rPr>
          <w:b/>
          <w:sz w:val="28"/>
          <w:szCs w:val="28"/>
        </w:rPr>
        <w:t>ВСЕРОССИЙСКАЯ ОЛИМПИАДА ШКОЛЬНИКОВ  ПО ФИЗ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, 2011/2012 учебный год</w:t>
      </w:r>
    </w:p>
    <w:p>
      <w:pPr>
        <w:pStyle w:val="NR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Критерии оценивания решений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Каждое решение оценивается максимально в 1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лное верное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ешение в целом верное, однако, содержит существенные ошибки (не физические, а математически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Найдено решение одного из двух возможных случае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Есть отдельные уравнения, относящиеся к сути задач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ешение неверное, или отсутствует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9 </w:t>
      </w:r>
      <w:r>
        <w:rPr>
          <w:b/>
          <w:i/>
          <w:sz w:val="28"/>
          <w:szCs w:val="28"/>
        </w:rPr>
        <w:t>класс</w:t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Задач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можное реше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Длина первой части пути равна 15 к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можное реше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лотность материала тяжелой половинки шара (2/3) г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436245</wp:posOffset>
                </wp:positionV>
                <wp:extent cx="2559685" cy="1256665"/>
                <wp:effectExtent l="0" t="5715" r="4445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256760"/>
                          <a:chOff x="0" y="0"/>
                          <a:chExt cx="255960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596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31000" y="11232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0" y="11232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1304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70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0"/>
                            <a:ext cx="5709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3423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423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0274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799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0274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1123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56480"/>
                            <a:ext cx="45648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570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6680" y="227880"/>
                            <a:ext cx="3416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31080" y="227880"/>
                            <a:ext cx="379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9480" y="456480"/>
                            <a:ext cx="1771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16880" y="456480"/>
                            <a:ext cx="1911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45280" y="799560"/>
                            <a:ext cx="2030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16600" y="525240"/>
                            <a:ext cx="2293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34.35pt;width:201.55pt;height:98.95pt" coordorigin="181,687" coordsize="4031,1979">
                <v:rect id="shape_0" stroked="f" o:allowincell="f" style="position:absolute;left:181;top:687;width:4030;height:1978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line id="shape_0" from="3852,864" to="3852,2302" stroked="t" o:allowincell="f" style="position:absolute;flip:y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612,864" to="612,2302" stroked="t" o:allowincell="f" style="position:absolute;flip:y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612,865" to="3850,865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972;top:687;width:898;height:356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592;top:687;width:898;height:354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oval id="shape_0" fillcolor="white" stroked="t" o:allowincell="f" style="position:absolute;left:252;top:1226;width:718;height:718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oval>
                <v:oval id="shape_0" fillcolor="white" stroked="t" o:allowincell="f" style="position:absolute;left:3492;top:1226;width:718;height:718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612,2305" to="1870,2305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872,2126" to="1872,2484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52,1946" to="2052,2664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52,2305" to="3850,2305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32,864" to="2232,2302" stroked="t" o:allowincell="f" style="position:absolute;flip:y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rect id="shape_0" fillcolor="white" stroked="f" o:allowincell="f" style="position:absolute;left:1872;top:1406;width:718;height:177;mso-wrap-style:none;v-text-anchor:middle;mso-position-horizontal:left;mso-position-horizontal-relative:margin">
                  <v:fill o:detectmouseclick="t" type="solid" color2="black"/>
                  <v:stroke color="#3465a4" joinstyle="round" endcap="flat"/>
                  <w10:wrap type="square" side="right"/>
                </v:rect>
                <v:line id="shape_0" from="1872,1406" to="2590,1406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52,1585" to="2410,1585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2;top:1046;width:537;height:319;mso-wrap-style:none;v-text-anchor:middle;mso-position-horizontal:left;mso-position-horizontal-relative:margin" type="_x0000_t75">
                  <v:imagedata r:id="rId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592;top:1046;width:597;height:319;mso-wrap-style:none;v-text-anchor:middle;mso-position-horizontal:left;mso-position-horizontal-relative:margin" type="_x0000_t75">
                  <v:imagedata r:id="rId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32;top:1406;width:278;height:340;mso-wrap-style:none;v-text-anchor:middle;mso-position-horizontal:left;mso-position-horizontal-relative:margin" type="_x0000_t75">
                  <v:imagedata r:id="rId1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672;top:1406;width:300;height:338;mso-wrap-style:none;v-text-anchor:middle;mso-position-horizontal:left;mso-position-horizontal-relative:margin" type="_x0000_t75">
                  <v:imagedata r:id="rId1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512;top:1946;width:319;height:259;mso-wrap-style:none;v-text-anchor:middle;mso-position-horizontal:left;mso-position-horizontal-relative:margin" type="_x0000_t75">
                  <v:imagedata r:id="rId1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12;top:1514;width:360;height:259;mso-wrap-style:none;v-text-anchor:middle;mso-position-horizontal:left;mso-position-horizontal-relative:margin" type="_x0000_t75">
                  <v:imagedata r:id="rId13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можное реш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яжение на резисторе 1 Ом равно сумме напряжений батарей, поскольку они включены последовательно с этим резистором, равно 3 В, следовательно в соответствии с законом Ома сила тока, которую показывает первый  амперметр равна 3А. На втором резисторе напряжение 2 В, а его сопротивление 2 Ом, поэтому сила тока, показываемая 2-м амперметром, равна 1 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1-й амперметр показывает 3 А, 2-й амперметр показывает 1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 4</w:t>
      </w:r>
      <w:r>
        <w:rPr>
          <w:sz w:val="28"/>
          <w:szCs w:val="28"/>
        </w:rPr>
        <w:t xml:space="preserve">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1247775" cy="1645920"/>
                <wp:effectExtent l="0" t="0" r="4445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645920"/>
                          <a:chOff x="0" y="0"/>
                          <a:chExt cx="1247760" cy="1645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24776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94680"/>
                            <a:ext cx="936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476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94680"/>
                            <a:ext cx="91440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11145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73296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352440"/>
                            <a:ext cx="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6240" y="111240"/>
                            <a:ext cx="17712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73880" y="1248480"/>
                            <a:ext cx="882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3520" y="150624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7840" y="1468800"/>
                            <a:ext cx="2026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02360" y="1468800"/>
                            <a:ext cx="1904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360" y="1114560"/>
                            <a:ext cx="74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73332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304920"/>
                            <a:ext cx="74052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466200"/>
                            <a:ext cx="68580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98.25pt;height:129.6pt" coordorigin="181,0" coordsize="1965,2592">
                <v:rect id="shape_0" stroked="f" o:allowincell="f" style="position:absolute;left:181;top:0;width:1964;height:2591;mso-wrap-style:none;v-text-anchor:middle;mso-position-horizontal:left;mso-position-vertical:bottom">
                  <v:fill o:detectmouseclick="t" on="false"/>
                  <v:stroke color="#3465a4" joinstyle="round" endcap="flat"/>
                  <w10:wrap type="square" side="right"/>
                </v:rect>
                <v:line id="shape_0" from="285,149" to="299,2323" stroked="t" o:allowincell="f" style="position:absolute;flip:x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301,2325" to="2010,2325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301,149" to="1740,2323" stroked="t" o:allowincell="f" style="position:absolute;flip:y;mso-position-horizontal:left;mso-position-vertical:bottom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06,1755" to="706,2324" stroked="t" o:allowincell="f" style="position:absolute;flip:y;mso-position-horizontal:left;mso-position-vertical:bottom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066,1154" to="1066,2324" stroked="t" o:allowincell="f" style="position:absolute;flip:y;mso-position-horizontal:left;mso-position-vertical:bottom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456,555" to="1456,2324" stroked="t" o:allowincell="f" style="position:absolute;flip:y;mso-position-horizontal:left;mso-position-vertical:bottom">
                  <v:stroke color="black" weight="9360" dashstyle="dash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27;top:175;width:278;height:378;mso-wrap-style:none;v-text-anchor:middle;mso-position-horizontal:left;mso-position-vertical:bottom" type="_x0000_t75">
                  <v:imagedata r:id="rId1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72;top:1966;width:138;height:239;mso-wrap-style:none;v-text-anchor:middle;mso-position-horizontal:left;mso-position-vertical:bottom" type="_x0000_t75">
                  <v:imagedata r:id="rId2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96;top:2372;width:199;height:219;mso-wrap-style:none;v-text-anchor:middle;mso-position-horizontal:left;mso-position-vertical:bottom" type="_x0000_t75">
                  <v:imagedata r:id="rId2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86;top:2313;width:318;height:278;mso-wrap-style:none;v-text-anchor:middle;mso-position-horizontal:left;mso-position-vertical:bottom" type="_x0000_t75">
                  <v:imagedata r:id="rId2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287;top:2313;width:299;height:278;mso-wrap-style:none;v-text-anchor:middle;mso-position-horizontal:left;mso-position-vertical:bottom" type="_x0000_t75">
                  <v:imagedata r:id="rId23" o:detectmouseclick="t"/>
                  <v:stroke color="#3465a4" joinstyle="round" endcap="flat"/>
                  <w10:wrap type="square" side="right"/>
                </v:shape>
                <v:line id="shape_0" from="706,1755" to="1871,1755" stroked="t" o:allowincell="f" style="position:absolute;mso-position-horizontal:left;mso-position-vertical:bottom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066,1155" to="1870,1155" stroked="t" o:allowincell="f" style="position:absolute;mso-position-horizontal:left;mso-position-vertical:bottom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706,480" to="1871,2325" stroked="t" o:allowincell="f" style="position:absolute;flip:y;mso-position-horizontal:left;mso-position-vertical:bottom">
                  <v:stroke color="black" weight="9360" dashstyle="longdash" joinstyle="miter" endcap="flat"/>
                  <v:fill o:detectmouseclick="t" on="false"/>
                  <w10:wrap type="square" side="right"/>
                </v:line>
                <v:line id="shape_0" from="1066,734" to="2145,2324" stroked="t" o:allowincell="f" style="position:absolute;flip:y;mso-position-horizontal:left;mso-position-vertical:bottom">
                  <v:stroke color="black" weight="9360" dashstyle="longdash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Возможн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ажем графическим путем, чт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</w:r>
      <w:r>
        <w:rPr>
          <w:sz w:val="28"/>
          <w:szCs w:val="28"/>
        </w:rPr>
        <w:t xml:space="preserve">Начертим график зависимости проекции скорости падения тела от времени. Площадью под графиком покажем пути, проходимые телом за последовательные равные промежутки времен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. Очевидн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ей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1 -я часть - 10 м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10 </w:t>
      </w:r>
      <w:r>
        <w:rPr>
          <w:b/>
          <w:i/>
          <w:sz w:val="28"/>
          <w:szCs w:val="28"/>
        </w:rPr>
        <w:t>класс</w:t>
      </w:r>
    </w:p>
    <w:p>
      <w:pPr>
        <w:pStyle w:val="Normal"/>
        <w:ind w:left="38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left</wp:align>
                </wp:positionH>
                <wp:positionV relativeFrom="paragraph">
                  <wp:posOffset>93980</wp:posOffset>
                </wp:positionV>
                <wp:extent cx="1513205" cy="1341120"/>
                <wp:effectExtent l="0" t="0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080" cy="1341000"/>
                          <a:chOff x="0" y="0"/>
                          <a:chExt cx="1513080" cy="13410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513080" cy="134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0360" y="6480"/>
                            <a:ext cx="72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158120"/>
                            <a:ext cx="1410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976680"/>
                            <a:ext cx="12286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97400"/>
                            <a:ext cx="123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15960"/>
                            <a:ext cx="1193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435600"/>
                            <a:ext cx="1265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54160"/>
                            <a:ext cx="12654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30080"/>
                            <a:ext cx="1760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368280"/>
                            <a:ext cx="2019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5080" y="222120"/>
                            <a:ext cx="0" cy="9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186840"/>
                            <a:ext cx="72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186840"/>
                            <a:ext cx="324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880" y="186840"/>
                            <a:ext cx="180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51200"/>
                            <a:ext cx="180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151200"/>
                            <a:ext cx="180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040" y="151200"/>
                            <a:ext cx="324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120" y="151200"/>
                            <a:ext cx="180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4520"/>
                            <a:ext cx="1157040" cy="72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16000" y="17640"/>
                            <a:ext cx="3402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88360" y="1163880"/>
                            <a:ext cx="871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33800" y="1163880"/>
                            <a:ext cx="127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78520" y="116388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86520" y="1163880"/>
                            <a:ext cx="127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31960" y="116388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76680" y="116388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20320" y="116388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65400" y="116388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10480" y="941760"/>
                            <a:ext cx="1022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7.4pt;width:119.15pt;height:105.6pt" coordorigin="181,148" coordsize="2383,2112">
                <v:rect id="shape_0" stroked="f" o:allowincell="f" style="position:absolute;left:181;top:148;width:2382;height:2111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line id="shape_0" from="465,158" to="465,2093" stroked="t" o:allowincell="f" style="position:absolute;flip:y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295,1972" to="2515,1979" stroked="t" o:allowincell="f" style="position:absolute;flip:y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409,1686" to="2343,169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456,1404" to="2398,1404" stroked="t" o:allowincell="f" style="position:absolute;mso-position-horizontal:left;mso-position-horizontal-relative:margin">
                  <v:stroke color="black" weight="28440" joinstyle="miter" endcap="flat"/>
                  <v:fill o:detectmouseclick="t" on="false"/>
                  <w10:wrap type="square" side="right"/>
                </v:line>
                <v:line id="shape_0" from="465,1118" to="2344,1125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409,834" to="2401,839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409,548" to="2401,555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81;top:1298;width:276;height:278;mso-wrap-style:none;v-text-anchor:middle;mso-position-horizontal:left;mso-position-horizontal-relative:margin" type="_x0000_t75">
                  <v:imagedata r:id="rId3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1;top:728;width:317;height:278;mso-wrap-style:none;v-text-anchor:middle;mso-position-horizontal:left;mso-position-horizontal-relative:margin" type="_x0000_t75">
                  <v:imagedata r:id="rId37" o:detectmouseclick="t"/>
                  <v:stroke color="#3465a4" joinstyle="round" endcap="flat"/>
                  <w10:wrap type="square" side="right"/>
                </v:shape>
                <v:line id="shape_0" from="693,498" to="693,1978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922,442" to="922,1979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148,442" to="1152,1979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376,442" to="1378,1979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605,386" to="1607,192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833,386" to="1835,192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2060,386" to="2064,192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2288,386" to="2290,192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465,832" to="2286,1970" stroked="t" o:allowincell="f" style="position:absolute;mso-position-horizontal:left;mso-position-horizontal-relative:margin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21;top:176;width:535;height:274;mso-wrap-style:none;v-text-anchor:middle;mso-position-horizontal:left;mso-position-horizontal-relative:margin" type="_x0000_t75">
                  <v:imagedata r:id="rId3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35;top:1981;width:136;height:259;mso-wrap-style:none;v-text-anchor:middle;mso-position-horizontal:left;mso-position-horizontal-relative:margin" type="_x0000_t75">
                  <v:imagedata r:id="rId3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64;top:1981;width:200;height:259;mso-wrap-style:none;v-text-anchor:middle;mso-position-horizontal:left;mso-position-horizontal-relative:margin" type="_x0000_t75">
                  <v:imagedata r:id="rId4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092;top:1981;width:179;height:278;mso-wrap-style:none;v-text-anchor:middle;mso-position-horizontal:left;mso-position-horizontal-relative:margin" type="_x0000_t75">
                  <v:imagedata r:id="rId4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262;top:1981;width:200;height:259;mso-wrap-style:none;v-text-anchor:middle;mso-position-horizontal:left;mso-position-horizontal-relative:margin" type="_x0000_t75">
                  <v:imagedata r:id="rId4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491;top:1981;width:179;height:278;mso-wrap-style:none;v-text-anchor:middle;mso-position-horizontal:left;mso-position-horizontal-relative:margin" type="_x0000_t75">
                  <v:imagedata r:id="rId4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719;top:1981;width:200;height:278;mso-wrap-style:none;v-text-anchor:middle;mso-position-horizontal:left;mso-position-horizontal-relative:margin" type="_x0000_t75">
                  <v:imagedata r:id="rId4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945;top:1981;width:200;height:278;mso-wrap-style:none;v-text-anchor:middle;mso-position-horizontal:left;mso-position-horizontal-relative:margin" type="_x0000_t75">
                  <v:imagedata r:id="rId4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174;top:1981;width:179;height:278;mso-wrap-style:none;v-text-anchor:middle;mso-position-horizontal:left;mso-position-horizontal-relative:margin" type="_x0000_t75">
                  <v:imagedata r:id="rId4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02;top:1631;width:160;height:261;mso-wrap-style:none;v-text-anchor:middle;mso-position-horizontal:left;mso-position-horizontal-relative:margin" type="_x0000_t75">
                  <v:imagedata r:id="rId4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озможное решение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Пусть равноускоренно двигалось тело 2, тело 1 – равномерн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ервое тело двигалось с постоянной скоростью 10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его ускорение равно 0), а второе тело вслед за ним с уменьшающейся скоростью (ускорение ра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) и некоторое время расстояние между ними сокращалось. Когда скорости сравнялись, сокращение расстояния прекратилось, а затем расстояние стало увеличиваться. Т.о. расстояние между телами минимально в момент, когда скорости тел стали равными 10 м/с через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4 с от момента старт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СО «Земля»: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;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>
          <w:lang w:val="en-US"/>
        </w:rPr>
        <w:t>L</w:t>
      </w:r>
      <w:r>
        <w:rPr/>
        <w:t xml:space="preserve"> = 50 м.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можное решение. </w:t>
      </w:r>
      <w:r>
        <w:rPr>
          <w:sz w:val="28"/>
          <w:szCs w:val="28"/>
        </w:rPr>
        <w:t xml:space="preserve">За малый промежуток времени можно считать силу сопротивления постоянной, тогда по второму закону Ньюто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ΔV</m:t>
        </m:r>
      </m:oMath>
      <w:r>
        <w:rPr>
          <w:sz w:val="28"/>
          <w:szCs w:val="28"/>
        </w:rPr>
        <w:t xml:space="preserve">. Сумм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за все время движения – пройденное плотом расстояние до останов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изменение скорости, которое равн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Получ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Плот остановится на расстоянии 8 м от берег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1340485" cy="838200"/>
                <wp:effectExtent l="0" t="0" r="1905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838080"/>
                          <a:chOff x="0" y="0"/>
                          <a:chExt cx="1340640" cy="8380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34064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831960"/>
                            <a:ext cx="115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70560"/>
                            <a:ext cx="133488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08000"/>
                            <a:ext cx="507240" cy="54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98160"/>
                            <a:ext cx="72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614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39920" y="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977760" y="70560"/>
                            <a:ext cx="15228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838080" y="578520"/>
                            <a:ext cx="13896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080" y="513000"/>
                            <a:ext cx="7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193680"/>
                            <a:ext cx="614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" y="230040"/>
                            <a:ext cx="24012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105.55pt;height:66pt" coordorigin="181,0" coordsize="2111,1320">
                <v:rect id="shape_0" stroked="f" o:allowincell="f" style="position:absolute;left:181;top:0;width:2110;height:1319;mso-wrap-style:none;v-text-anchor:middle;mso-position-horizontal:left;mso-position-vertical:bottom">
                  <v:fill o:detectmouseclick="t" on="false"/>
                  <v:stroke color="#3465a4" joinstyle="round" endcap="flat"/>
                  <w10:wrap type="square" side="right"/>
                </v:rect>
                <v:line id="shape_0" from="189,1310" to="2013,1310" stroked="t" o:allowincell="f" style="position:absolute;mso-position-horizontal:left;mso-position-vertical:bottom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89,111" to="2290,1308" stroked="t" o:allowincell="f" style="position:absolute;flip:y;mso-position-horizontal:left;mso-position-vertical:bottom">
                  <v:stroke color="black" weight="9360" joinstyle="miter" endcap="flat"/>
                  <v:fill o:detectmouseclick="t" on="false"/>
                  <w10:wrap type="square" side="right"/>
                </v:line>
                <v:oval id="shape_0" fillcolor="white" stroked="t" o:allowincell="f" style="position:absolute;left:247;top:170;width:798;height:852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646,627" to="646,1308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oval id="shape_0" fillcolor="white" stroked="t" o:allowincell="f" style="position:absolute;left:589;top:569;width:55;height:56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 side="right"/>
                </v:oval>
                <v:shape id="shape_0" stroked="f" o:allowincell="f" style="position:absolute;left:874;top:0;width:239;height:259;mso-wrap-style:none;v-text-anchor:middle;mso-position-horizontal:left;mso-position-vertical:bottom" type="_x0000_t75">
                  <v:imagedata r:id="rId5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721;top:111;width:239;height:261;mso-wrap-style:none;v-text-anchor:middle;mso-position-horizontal:left;mso-position-vertical:bottom" type="_x0000_t75">
                  <v:imagedata r:id="rId5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501;top:911;width:218;height:340;mso-wrap-style:none;v-text-anchor:middle;mso-position-horizontal:left;mso-position-vertical:bottom" type="_x0000_t75">
                  <v:imagedata r:id="rId53" o:detectmouseclick="t"/>
                  <v:stroke color="#3465a4" joinstyle="round" endcap="flat"/>
                  <w10:wrap type="square" side="right"/>
                </v:shape>
                <v:line id="shape_0" from="1501,808" to="1501,1319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1046,305" to="2012,484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496,362" to="873,966" stroked="t" o:allowincell="f" style="position:absolute;flip:x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Возможное решен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шар действуют три силы: сила тяжести, сила реакции опоры и сила натяжения нити. Моменты силы тяжести и силы реакции опоры равны нулю относительно оси, проходящей через центр масс шара, а момент силы натяжения нити не равен нулю. Следовательно шар будет поворачиваться по часовой стрелке, а его точка опоры будет смещаться вниз, т.к. трение о поверхность отсутствует.</w:t>
      </w:r>
      <w:r>
        <w:rPr/>
        <w:t xml:space="preserve"> </w:t>
      </w:r>
      <w:r>
        <w:rPr>
          <w:sz w:val="28"/>
          <w:szCs w:val="28"/>
        </w:rPr>
        <w:t>В положении равновесия силы направлены так, как показано на рисунке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мож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ется масса </w:t>
      </w:r>
      <w:r>
        <w:rPr>
          <w:sz w:val="28"/>
          <w:szCs w:val="28"/>
          <w:lang w:val="en-US"/>
        </w:rPr>
        <w:t>m</w:t>
      </w:r>
      <w:r>
        <w:rPr>
          <w:cap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оды при температуре -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Тепловое равновесие наступит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Максимальное количество теплоты, которое будет участвовать в обмене, такое, чтобы его хватило на нагревание переохлажденной воды до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. Это тепло получено от части воды при ее кристаллиза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m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Δ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Замерзнет 6% переохлажденной вод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81915</wp:posOffset>
                </wp:positionV>
                <wp:extent cx="1793875" cy="989965"/>
                <wp:effectExtent l="0" t="635" r="0" b="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990000"/>
                          <a:chOff x="0" y="0"/>
                          <a:chExt cx="1793880" cy="9900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79388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1480" y="113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56040" y="420480"/>
                            <a:ext cx="4705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3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130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320"/>
                            <a:ext cx="47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560" y="420840"/>
                            <a:ext cx="47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946080"/>
                            <a:ext cx="17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60280" y="439560"/>
                            <a:ext cx="1652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840240" y="4320"/>
                            <a:ext cx="1904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419120" y="439560"/>
                            <a:ext cx="1771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181080"/>
                            <a:ext cx="1652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628640" y="108720"/>
                            <a:ext cx="1645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592640" y="723960"/>
                            <a:ext cx="1764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6360" y="723960"/>
                            <a:ext cx="1645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.45pt;width:141.25pt;height:77.95pt" coordorigin="181,129" coordsize="2825,1559">
                <v:rect id="shape_0" stroked="f" o:allowincell="f" style="position:absolute;left:181;top:129;width:2824;height:1558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line id="shape_0" from="2530,307" to="2530,1617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2160;top:791;width:740;height:340;mso-wrap-style:none;v-text-anchor:middle;rotation:270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763,307" to="763,1617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line id="shape_0" from="307,307" to="2928,307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333;top:136;width:740;height:341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392;top:791;width:740;height:341;mso-wrap-style:none;v-text-anchor:middle;rotation:90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250,1619" to="2928,1619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91;top:821;width:259;height:318;mso-wrap-style:none;v-text-anchor:middle;mso-position-horizontal:left;mso-position-horizontal-relative:margin" type="_x0000_t75">
                  <v:imagedata r:id="rId6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504;top:136;width:299;height:319;mso-wrap-style:none;v-text-anchor:middle;mso-position-horizontal:left;mso-position-horizontal-relative:margin" type="_x0000_t75">
                  <v:imagedata r:id="rId6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16;top:821;width:278;height:318;mso-wrap-style:none;v-text-anchor:middle;mso-position-horizontal:left;mso-position-horizontal-relative:margin" type="_x0000_t75">
                  <v:imagedata r:id="rId6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1;top:414;width:259;height:318;mso-wrap-style:none;v-text-anchor:middle;mso-position-horizontal:left;mso-position-horizontal-relative:margin" type="_x0000_t75">
                  <v:imagedata r:id="rId6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746;top:300;width:258;height:318;mso-wrap-style:none;v-text-anchor:middle;mso-position-horizontal:left;mso-position-horizontal-relative:margin" type="_x0000_t75">
                  <v:imagedata r:id="rId6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689;top:1269;width:277;height:318;mso-wrap-style:none;v-text-anchor:middle;mso-position-horizontal:left;mso-position-horizontal-relative:margin" type="_x0000_t75">
                  <v:imagedata r:id="rId6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8;top:1269;width:258;height:318;mso-wrap-style:none;v-text-anchor:middle;mso-position-horizontal:left;mso-position-horizontal-relative:margin" type="_x0000_t75">
                  <v:imagedata r:id="rId6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а 5. Возможное решение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з закона напряжений для 1-го подключения следует:</w:t>
      </w:r>
    </w:p>
    <w:p>
      <w:pPr>
        <w:pStyle w:val="Normal"/>
        <w:ind w:left="5316" w:firstLine="34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кона напряжений для 2-го подключения следует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.е. получается, что все резисторы одинаков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зим общее сопротивление между точками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и получ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Ом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опротивления всех трех резисторов одинаковы и равны по 3 Ом каждо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1 класс</w:t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17170</wp:posOffset>
                </wp:positionH>
                <wp:positionV relativeFrom="paragraph">
                  <wp:posOffset>187325</wp:posOffset>
                </wp:positionV>
                <wp:extent cx="1599565" cy="1404620"/>
                <wp:effectExtent l="635" t="6985" r="0" b="381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04720"/>
                          <a:chOff x="0" y="0"/>
                          <a:chExt cx="1599480" cy="14047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33480"/>
                            <a:ext cx="1599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33040"/>
                            <a:ext cx="15994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46520"/>
                            <a:ext cx="1370880" cy="685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" y="375840"/>
                            <a:ext cx="4564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7584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49032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29096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46520"/>
                            <a:ext cx="3423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3000">
                            <a:off x="559440" y="47520"/>
                            <a:ext cx="293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1061640"/>
                            <a:ext cx="15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37584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570960" y="146520"/>
                            <a:ext cx="15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256760" y="146520"/>
                            <a:ext cx="1771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799560" y="490320"/>
                            <a:ext cx="3294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456480" y="1176480"/>
                            <a:ext cx="15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121400" y="684360"/>
                            <a:ext cx="1519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7.4pt;width:125.95pt;height:107.95pt" coordorigin="342,348" coordsize="2519,2159">
                <v:rect id="shape_0" stroked="f" o:allowincell="f" style="position:absolute;left:342;top:348;width:2518;height:2158;mso-wrap-style:none;v-text-anchor:middle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rect id="shape_0" stroked="f" o:allowincell="f" style="position:absolute;left:342;top:1607;width:2518;height:179;mso-wrap-style:none;v-text-anchor:middle;mso-position-horizontal-relative:margin">
                  <v:imagedata r:id="rId75" o:detectmouseclick="t"/>
                  <v:stroke color="#3465a4" joinstyle="round" endcap="flat"/>
                  <w10:wrap type="square" side="right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93;top:526;width:2158;height:1079;mso-wrap-style:none;v-text-anchor:middle;mso-position-horizontal-relative:margin" type="_x0000_t6">
                  <v:fill o:detectmouseclick="t" type="solid" color2="black"/>
                  <v:stroke color="black" weight="9360" joinstyle="miter" endcap="flat"/>
                  <w10:wrap type="square" side="right"/>
                </v:shape>
                <v:line id="shape_0" from="592,887" to="1310,2327" stroked="t" o:allowincell="f" style="position:absolute;flip:x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1313,887" to="1671,1066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880,1067" to="1598,2505" stroked="t" o:allowincell="f" style="position:absolute;flip:x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593,2328" to="951,2505" stroked="t" o:allowincell="f" style="position:absolute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880,526" to="1418,2505" stroked="t" o:allowincell="f" style="position:absolute;flip:x;mso-position-horizontal-relative:margin">
                  <v:stroke color="black" weight="9360" dashstyle="dash" endarrow="block" endarrowwidth="medium" endarrowlength="medium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223;top:369;width:461;height:535;mso-wrap-style:none;v-text-anchor:middle;rotation:27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shape id="shape_0" stroked="f" o:allowincell="f" style="position:absolute;left:342;top:1967;width:238;height:319;mso-wrap-style:none;v-text-anchor:middle;mso-position-horizontal-relative:margin" type="_x0000_t75">
                  <v:imagedata r:id="rId76" o:detectmouseclick="t"/>
                  <v:stroke color="#3465a4" joinstyle="round" endcap="flat"/>
                  <w10:wrap type="square" side="right"/>
                </v:shape>
                <v:line id="shape_0" from="701,887" to="2679,887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241;top:526;width:238;height:278;mso-wrap-style:none;v-text-anchor:middle;mso-position-horizontal-relative:margin" type="_x0000_t75">
                  <v:imagedata r:id="rId7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21;top:526;width:278;height:258;mso-wrap-style:none;v-text-anchor:middle;mso-position-horizontal-relative:margin" type="_x0000_t75">
                  <v:imagedata r:id="rId7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601;top:1067;width:518;height:379;mso-wrap-style:none;v-text-anchor:middle;mso-position-horizontal-relative:margin" type="_x0000_t75">
                  <v:imagedata r:id="rId7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061;top:2148;width:238;height:319;mso-wrap-style:none;v-text-anchor:middle;mso-position-horizontal-relative:margin" type="_x0000_t75">
                  <v:imagedata r:id="rId8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108;top:1373;width:238;height:218;mso-wrap-style:none;v-text-anchor:middle;mso-position-horizontal-relative:margin" type="_x0000_t75">
                  <v:imagedata r:id="rId81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36195</wp:posOffset>
                </wp:positionH>
                <wp:positionV relativeFrom="paragraph">
                  <wp:posOffset>1743710</wp:posOffset>
                </wp:positionV>
                <wp:extent cx="1599565" cy="1483360"/>
                <wp:effectExtent l="635" t="0" r="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83200"/>
                          <a:chOff x="0" y="0"/>
                          <a:chExt cx="1599480" cy="148320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1599480" cy="148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8760"/>
                            <a:ext cx="15994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26240"/>
                            <a:ext cx="1370880" cy="685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560"/>
                            <a:ext cx="32508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360" y="563400"/>
                            <a:ext cx="2520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542160"/>
                            <a:ext cx="35640" cy="83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3000">
                            <a:off x="578160" y="370080"/>
                            <a:ext cx="293400" cy="33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33800" y="1266840"/>
                            <a:ext cx="2412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9080" y="687240"/>
                            <a:ext cx="1256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80360" y="723960"/>
                            <a:ext cx="15192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338120" y="759960"/>
                            <a:ext cx="1771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17080" y="289440"/>
                            <a:ext cx="32832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759600" y="0"/>
                            <a:ext cx="15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012680" y="940320"/>
                            <a:ext cx="1519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37.3pt;width:125.95pt;height:116.8pt" coordorigin="-57,2746" coordsize="2519,2336">
                <v:rect id="shape_0" stroked="f" o:allowincell="f" style="position:absolute;left:-57;top:2746;width:2518;height:2335;mso-wrap-style:none;v-text-anchor:middle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rect id="shape_0" stroked="f" o:allowincell="f" style="position:absolute;left:-57;top:4555;width:2518;height:179;mso-wrap-style:none;v-text-anchor:middle;mso-position-horizontal-relative:margin">
                  <v:imagedata r:id="rId89" o:detectmouseclick="t"/>
                  <v:stroke color="#3465a4" joinstyle="round" endcap="flat"/>
                  <w10:wrap type="square" side="right"/>
                </v:rect>
                <v:shape id="shape_0" fillcolor="white" stroked="t" o:allowincell="f" style="position:absolute;left:114;top:3417;width:2158;height:1079;mso-wrap-style:none;v-text-anchor:middle;mso-position-horizontal-relative:margin" type="_x0000_t6">
                  <v:fill o:detectmouseclick="t" type="solid" color2="black"/>
                  <v:stroke color="black" weight="9360" joinstyle="miter" endcap="flat"/>
                  <w10:wrap type="square" side="right"/>
                </v:shape>
                <v:line id="shape_0" from="1026,2758" to="1537,3811" stroked="t" o:allowincell="f" style="position:absolute;flip:y;mso-position-horizontal-relative:margin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line id="shape_0" from="567,3633" to="963,3804" stroked="t" o:allowincell="f" style="position:absolute;flip:xy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1026,3600" to="1081,4910" stroked="t" o:allowincell="f" style="position:absolute;flip:x;mso-position-horizontal-relative:margin">
                  <v:stroke color="black" weight="19080" startarrow="oval" endarrow="block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rect id="shape_0" stroked="t" o:allowincell="f" style="position:absolute;left:853;top:3329;width:461;height:533;mso-wrap-style:none;v-text-anchor:middle;rotation:27;mso-position-horizontal-relative:margin">
                  <v:fill o:detectmouseclick="t" on="false"/>
                  <v:stroke color="black" weight="9360" joinstyle="miter" endcap="flat"/>
                  <w10:wrap type="square" side="right"/>
                </v:rect>
                <v:shape id="shape_0" stroked="f" o:allowincell="f" style="position:absolute;left:626;top:4741;width:379;height:319;mso-wrap-style:none;v-text-anchor:middle;mso-position-horizontal-relative:margin" type="_x0000_t75">
                  <v:imagedata r:id="rId90" o:detectmouseclick="t"/>
                  <v:stroke color="#3465a4" joinstyle="round" endcap="flat"/>
                  <w10:wrap type="square" side="right"/>
                </v:shape>
                <v:line id="shape_0" from="398,3828" to="2376,3830" stroked="t" o:allowincell="f" style="position:absolute;mso-position-horizontal-relative:margin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27;top:3886;width:238;height:276;mso-wrap-style:none;v-text-anchor:middle;mso-position-horizontal-relative:margin" type="_x0000_t75">
                  <v:imagedata r:id="rId9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050;top:3943;width:278;height:258;mso-wrap-style:none;v-text-anchor:middle;mso-position-horizontal-relative:margin" type="_x0000_t75">
                  <v:imagedata r:id="rId9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85;top:3202;width:516;height:377;mso-wrap-style:none;v-text-anchor:middle;mso-position-horizontal-relative:margin" type="_x0000_t75">
                  <v:imagedata r:id="rId9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139;top:2746;width:238;height:319;mso-wrap-style:none;v-text-anchor:middle;mso-position-horizontal-relative:margin" type="_x0000_t75">
                  <v:imagedata r:id="rId9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538;top:4227;width:238;height:218;mso-wrap-style:none;v-text-anchor:middle;mso-position-horizontal-relative:margin" type="_x0000_t75">
                  <v:imagedata r:id="rId9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Задача 1. Возможное решение. </w:t>
      </w:r>
      <w:r>
        <w:rPr>
          <w:sz w:val="28"/>
          <w:szCs w:val="28"/>
        </w:rPr>
        <w:t xml:space="preserve">На призму со стороны бруска действуют сила давления, равная по модулю силе реакции опор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g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 и сила трен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тр1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g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.  Проекция векторной суммы этих сил на горизонтальную ось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равна по модулю силе трения поко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тр2 </w:t>
      </w:r>
      <w:r>
        <w:rPr>
          <w:sz w:val="28"/>
          <w:szCs w:val="28"/>
        </w:rPr>
        <w:t>призмы о поверхность шероховатого стол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eqAr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можен 2-й вариант решения.</w:t>
      </w:r>
      <w:r>
        <w:rPr>
          <w:sz w:val="28"/>
          <w:szCs w:val="28"/>
        </w:rPr>
        <w:t xml:space="preserve"> Можно найти векторную сумму сил (равнодействующую силу), действующих на брусок, зная массу бруска и вычислив его  ускорение. Поскольку призма покоится, то ускорение брус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 xml:space="preserve"> направлено под угл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к поверхности стола, тогда равнодействующая сил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 xml:space="preserve">. Проекция этой силы на горизонтальную поверхность равна по модулю силе трения покоя между призмой и столом и направлена в противоположную сторону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17170</wp:posOffset>
                </wp:positionH>
                <wp:positionV relativeFrom="paragraph">
                  <wp:posOffset>142875</wp:posOffset>
                </wp:positionV>
                <wp:extent cx="1708785" cy="698500"/>
                <wp:effectExtent l="0" t="0" r="0" b="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698400"/>
                          <a:chOff x="0" y="0"/>
                          <a:chExt cx="1708920" cy="69840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170892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840" y="343080"/>
                            <a:ext cx="91440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2788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22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440" y="113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565920" y="45648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81080" y="289440"/>
                            <a:ext cx="11448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365840" y="0"/>
                            <a:ext cx="1522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36360" y="289440"/>
                            <a:ext cx="15228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1.25pt;width:134.55pt;height:55pt" coordorigin="342,225" coordsize="2691,1100">
                <v:rect id="shape_0" stroked="f" o:allowincell="f" style="position:absolute;left:342;top:225;width:2690;height:1099;mso-wrap-style:none;v-text-anchor:middle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rect id="shape_0" stroked="f" o:allowincell="f" style="position:absolute;left:693;top:765;width:1439;height:178;mso-wrap-style:none;v-text-anchor:middle;mso-position-horizontal-relative:margin">
                  <v:imagedata r:id="rId101" o:detectmouseclick="t"/>
                  <v:stroke color="#3465a4" joinstyle="round" endcap="flat"/>
                  <w10:wrap type="square" side="right"/>
                </v:rect>
                <v:rect id="shape_0" fillcolor="white" stroked="t" o:allowincell="f" style="position:absolute;left:693;top:584;width:2159;height:179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773,584" to="1773,1123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2853,404" to="2853,582" stroked="t" o:allowincell="f" style="position:absolute;flip:y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233;top:944;width:419;height:339;mso-wrap-style:none;v-text-anchor:middle;mso-position-horizontal-relative:margin" type="_x0000_t75">
                  <v:imagedata r:id="rId10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27;top:681;width:179;height:178;mso-wrap-style:none;v-text-anchor:middle;mso-position-horizontal-relative:margin" type="_x0000_t75">
                  <v:imagedata r:id="rId10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93;top:225;width:239;height:379;mso-wrap-style:none;v-text-anchor:middle;mso-position-horizontal-relative:margin" type="_x0000_t75">
                  <v:imagedata r:id="rId10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99;top:681;width:239;height:277;mso-wrap-style:none;v-text-anchor:middle;mso-position-horizontal-relative:margin" type="_x0000_t75">
                  <v:imagedata r:id="rId10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а 2. Возможное решение. </w:t>
      </w:r>
      <w:r>
        <w:rPr>
          <w:sz w:val="28"/>
          <w:szCs w:val="28"/>
        </w:rPr>
        <w:t xml:space="preserve">Под дейс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стержень будет поворачиваться вокруг оси, проходящей через точку О на его конце, опирающемся на поверхность стола. Здесь плечо этой силы равно длине стержня, а плечо силы тяжести равно половине длины стержня. 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left</wp:align>
                </wp:positionH>
                <wp:positionV relativeFrom="paragraph">
                  <wp:posOffset>266065</wp:posOffset>
                </wp:positionV>
                <wp:extent cx="1600200" cy="698500"/>
                <wp:effectExtent l="0" t="0" r="0" b="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98400"/>
                          <a:chOff x="0" y="0"/>
                          <a:chExt cx="1600200" cy="69840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160020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636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81080"/>
                            <a:ext cx="18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8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457200" y="45648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158120" y="0"/>
                            <a:ext cx="12636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049760" y="325800"/>
                            <a:ext cx="15228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257480" y="456480"/>
                            <a:ext cx="1645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20.95pt;width:126pt;height:55pt" coordorigin="181,419" coordsize="2520,1100">
                <v:rect id="shape_0" stroked="f" o:allowincell="f" style="position:absolute;left:181;top:419;width:2519;height:1099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rect id="shape_0" stroked="f" o:allowincell="f" style="position:absolute;left:361;top:959;width:1439;height:178;mso-wrap-style:none;v-text-anchor:middle;mso-position-horizontal:left;mso-position-horizontal-relative:margin">
                  <v:imagedata r:id="rId111" o:detectmouseclick="t"/>
                  <v:stroke color="#3465a4" joinstyle="round" endcap="flat"/>
                  <w10:wrap type="square" side="right"/>
                </v:rect>
                <v:rect id="shape_0" fillcolor="white" stroked="t" o:allowincell="f" style="position:absolute;left:352;top:760;width:2159;height:179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441,778" to="1441,1317" stroked="t" o:allowincell="f" style="position:absolute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2518,704" to="2520,1498" stroked="t" o:allowincell="f" style="position:absolute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1777,589" to="1777,768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77,647" to="2496,647" stroked="t" o:allowincell="f" style="position:absolute;mso-position-horizontal:left;mso-position-horizontal-relative:margin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901;top:1138;width:419;height:339;mso-wrap-style:none;v-text-anchor:middle;mso-position-horizontal:left;mso-position-horizontal-relative:margin" type="_x0000_t75">
                  <v:imagedata r:id="rId11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005;top:419;width:198;height:218;mso-wrap-style:none;v-text-anchor:middle;mso-position-horizontal:left;mso-position-horizontal-relative:margin" type="_x0000_t75">
                  <v:imagedata r:id="rId11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34;top:932;width:239;height:277;mso-wrap-style:none;v-text-anchor:middle;mso-position-horizontal:left;mso-position-horizontal-relative:margin" type="_x0000_t75">
                  <v:imagedata r:id="rId11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161;top:1138;width:258;height:379;mso-wrap-style:none;v-text-anchor:middle;mso-position-horizontal:left;mso-position-horizontal-relative:margin" type="_x0000_t75">
                  <v:imagedata r:id="rId11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д дейс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стержень будет поворачиваться  вокруг оси, проходящей через точку О на краю стола. Плечо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равно х, плечо силы тяжести рав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За край стола выступает 1/6 часть стержн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53365</wp:posOffset>
                </wp:positionH>
                <wp:positionV relativeFrom="paragraph">
                  <wp:posOffset>198755</wp:posOffset>
                </wp:positionV>
                <wp:extent cx="1988185" cy="799465"/>
                <wp:effectExtent l="6985" t="5715" r="0" b="5080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799560"/>
                          <a:chOff x="0" y="0"/>
                          <a:chExt cx="1988280" cy="79956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1988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080" cy="799560"/>
                          </a:xfrm>
                          <a:custGeom>
                            <a:avLst/>
                            <a:gdLst>
                              <a:gd name="textAreaLeft" fmla="*/ 85320 w 388440"/>
                              <a:gd name="textAreaRight" fmla="*/ 303120 w 388440"/>
                              <a:gd name="textAreaTop" fmla="*/ 99720 h 453240"/>
                              <a:gd name="textAreaBottom" fmla="*/ 35352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685080" cy="799560"/>
                          </a:xfrm>
                          <a:custGeom>
                            <a:avLst/>
                            <a:gdLst>
                              <a:gd name="textAreaLeft" fmla="*/ 85320 w 388440"/>
                              <a:gd name="textAreaRight" fmla="*/ 303120 w 388440"/>
                              <a:gd name="textAreaTop" fmla="*/ 99720 h 453240"/>
                              <a:gd name="textAreaBottom" fmla="*/ 35352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79956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5640"/>
                            <a:ext cx="1072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564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5.65pt;width:156.55pt;height:62.95pt" coordorigin="399,313" coordsize="3131,1259">
                <v:rect id="shape_0" stroked="f" o:allowincell="f" style="position:absolute;left:399;top:313;width:3130;height:1258;mso-wrap-style:none;v-text-anchor:middle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99;top:313;width:1078;height:1258;mso-wrap-style:none;v-text-anchor:middle;mso-position-horizontal-relative:margin" type="_x0000_t8">
                  <v:imagedata r:id="rId119" o:detectmouseclick="t"/>
                  <v:stroke color="black" weight="9360" joinstyle="miter" endcap="flat"/>
                  <w10:wrap type="square" side="right"/>
                </v:shape>
                <v:shape id="shape_0" stroked="t" o:allowincell="f" style="position:absolute;left:2378;top:313;width:1078;height:1258;mso-wrap-style:none;v-text-anchor:middle;mso-position-horizontal-relative:margin" type="_x0000_t8">
                  <v:imagedata r:id="rId120" o:detectmouseclick="t"/>
                  <v:stroke color="black" weight="9360" joinstyle="miter" endcap="flat"/>
                  <w10:wrap type="square" side="right"/>
                </v:shape>
                <v:rect id="shape_0" stroked="t" o:allowincell="f" style="position:absolute;left:1298;top:313;width:1258;height:179;mso-wrap-style:none;v-text-anchor:middle;mso-position-horizontal-relative:margin">
                  <v:imagedata r:id="rId121" o:detectmouseclick="t"/>
                  <v:stroke color="black" weight="9360" joinstyle="miter" endcap="flat"/>
                  <w10:wrap type="square" side="right"/>
                </v:rect>
                <v:rect id="shape_0" fillcolor="black" stroked="t" o:allowincell="f" style="position:absolute;left:1838;top:313;width:178;height:179;mso-wrap-style:none;v-text-anchor:middle;mso-position-horizontal-relative:margin">
                  <v:fill o:detectmouseclick="t" type="solid" color2="white"/>
                  <v:stroke color="black" weight="9360" joinstyle="miter" endcap="flat"/>
                  <w10:wrap type="square" side="right"/>
                </v:rect>
                <v:rect id="shape_0" fillcolor="white" stroked="f" o:allowincell="f" style="position:absolute;left:1197;top:369;width:168;height:169;mso-wrap-style:none;v-text-anchor:middle;mso-position-horizontal-relative:margin">
                  <v:fill o:detectmouseclick="t" type="solid" color2="black"/>
                  <v:stroke color="#3465a4" joinstyle="round" endcap="flat"/>
                  <w10:wrap type="square" side="right"/>
                </v:rect>
                <v:rect id="shape_0" fillcolor="white" stroked="f" o:allowincell="f" style="position:absolute;left:2450;top:369;width:226;height:169;mso-wrap-style:none;v-text-anchor:middle;mso-position-horizontal-relative:margin">
                  <v:fill o:detectmouseclick="t" type="solid" color2="black"/>
                  <v:stroke color="#3465a4" joinstyle="round" endcap="flat"/>
                  <w10:wrap type="square" side="right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Задача 3. Возможное решение. </w:t>
      </w:r>
      <w:r>
        <w:rPr>
          <w:sz w:val="28"/>
          <w:szCs w:val="28"/>
        </w:rPr>
        <w:t xml:space="preserve">Количества вещества в сосудах одинаковое, так как одинаковы параметры газа в начальном состоянии. Затем произошло изменение состояния газа в сосудах, - температура левого сосуда увеличилась на 3 К, объем ст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а давление в сосудах опять одинаковое (условие равновесия капельки ртути после ее смещения); во втором сосуде температура стала на 3 К меньше, а объем стал рав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апишем уравнение состояния для первого и второго сосуда и воспользуемся равенством давлений в них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ν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V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лощадь поперечного сечения трубки 40 мм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.</w:t>
      </w:r>
    </w:p>
    <w:p>
      <w:pPr>
        <w:pStyle w:val="Normal"/>
        <w:ind w:left="360" w:firstLine="348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можное решение. </w:t>
      </w:r>
      <w:r>
        <w:rPr>
          <w:sz w:val="28"/>
          <w:szCs w:val="28"/>
        </w:rPr>
        <w:t xml:space="preserve">Водород получает количество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 нагревателя только в процессе 1 -2, в процессе 2-3 он отдает тепло окружающей среде. Газ совершает положительную работу в процессе 1-2, в процессе 2-3 работа не совершается, а в процессе 3-1 совершает отрицательную работу, т.о. работа за цик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авна разности работ в процессе 1-2 и в процессе 3-1. Кпд цикла равно отношению работы газа за цикл к полученному от нагревателя количеству теплоты: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Rη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Rη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</m:e>
          </m:eqArr>
        </m:oMath>
      </m:oMathPara>
    </w:p>
    <w:p>
      <w:pPr>
        <w:pStyle w:val="Normal"/>
        <w:ind w:left="360" w:firstLine="34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можное решение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align>left</wp:align>
                </wp:positionH>
                <wp:positionV relativeFrom="paragraph">
                  <wp:posOffset>173990</wp:posOffset>
                </wp:positionV>
                <wp:extent cx="1257300" cy="1125220"/>
                <wp:effectExtent l="2540" t="0" r="0" b="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25360"/>
                          <a:chOff x="0" y="0"/>
                          <a:chExt cx="1257480" cy="112536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720" y="0"/>
                            <a:ext cx="125676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6056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012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464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8600" y="960120"/>
                            <a:ext cx="1519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028880" y="960120"/>
                            <a:ext cx="1652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228600" y="0"/>
                            <a:ext cx="1519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028880" y="0"/>
                            <a:ext cx="15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3.7pt;width:99pt;height:88.6pt" coordorigin="181,274" coordsize="1980,1772">
                <v:rect id="shape_0" stroked="f" o:allowincell="f" style="position:absolute;left:182;top:274;width:1978;height:1771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rect id="shape_0" fillcolor="white" stroked="t" o:allowincell="f" style="position:absolute;left:541;top:527;width:1438;height:1258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81,1786" to="539,1965" stroked="t" o:allowincell="f" style="position:absolute;flip:x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60,347" to="538,526" stroked="t" o:allowincell="f" style="position:absolute;flip:xy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41;top:1786;width:238;height:258;mso-wrap-style:none;v-text-anchor:middle;mso-position-horizontal:left;mso-position-horizontal-relative:margin" type="_x0000_t75">
                  <v:imagedata r:id="rId12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01;top:1786;width:259;height:258;mso-wrap-style:none;v-text-anchor:middle;mso-position-horizontal:left;mso-position-horizontal-relative:margin" type="_x0000_t75">
                  <v:imagedata r:id="rId12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41;top:274;width:238;height:258;mso-wrap-style:none;v-text-anchor:middle;mso-position-horizontal:left;mso-position-horizontal-relative:margin" type="_x0000_t75">
                  <v:imagedata r:id="rId12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01;top:274;width:238;height:278;mso-wrap-style:none;v-text-anchor:middle;mso-position-horizontal:left;mso-position-horizontal-relative:margin" type="_x0000_t75">
                  <v:imagedata r:id="rId129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left</wp:align>
                </wp:positionH>
                <wp:positionV relativeFrom="paragraph">
                  <wp:posOffset>1621790</wp:posOffset>
                </wp:positionV>
                <wp:extent cx="1411605" cy="1125220"/>
                <wp:effectExtent l="2540" t="0" r="0" b="0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125360"/>
                          <a:chOff x="0" y="0"/>
                          <a:chExt cx="1411560" cy="11253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720" y="0"/>
                            <a:ext cx="141084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6056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012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71640"/>
                            <a:ext cx="180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228600" y="960120"/>
                            <a:ext cx="1519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028880" y="960120"/>
                            <a:ext cx="1652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228600" y="0"/>
                            <a:ext cx="1519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28880" y="0"/>
                            <a:ext cx="151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27.7pt;width:111.15pt;height:88.6pt" coordorigin="181,2554" coordsize="2223,1772">
                <v:rect id="shape_0" stroked="f" o:allowincell="f" style="position:absolute;left:182;top:2554;width:2221;height:1771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rect id="shape_0" fillcolor="white" stroked="t" o:allowincell="f" style="position:absolute;left:541;top:2807;width:1438;height:1258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81,4066" to="539,4245" stroked="t" o:allowincell="f" style="position:absolute;flip:x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996,2667" to="2279,2779" stroked="t" o:allowincell="f" style="position:absolute;flip:x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41;top:4066;width:238;height:258;mso-wrap-style:none;v-text-anchor:middle;mso-position-horizontal:left;mso-position-horizontal-relative:margin" type="_x0000_t75">
                  <v:imagedata r:id="rId13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01;top:4066;width:259;height:258;mso-wrap-style:none;v-text-anchor:middle;mso-position-horizontal:left;mso-position-horizontal-relative:margin" type="_x0000_t75">
                  <v:imagedata r:id="rId13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541;top:2554;width:238;height:258;mso-wrap-style:none;v-text-anchor:middle;mso-position-horizontal:left;mso-position-horizontal-relative:margin" type="_x0000_t75">
                  <v:imagedata r:id="rId13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01;top:2554;width:238;height:278;mso-wrap-style:none;v-text-anchor:middle;mso-position-horizontal:left;mso-position-horizontal-relative:margin" type="_x0000_t75">
                  <v:imagedata r:id="rId13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Сопротивление 1-й цепи между точками А и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</w:t>
      </w:r>
      <w:r>
        <w:rPr>
          <w:sz w:val="28"/>
          <w:szCs w:val="28"/>
        </w:rPr>
        <w:t xml:space="preserve">Сила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опротивление 2-й цепи между точками А и С ра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Сила тока в ветвях одинакова, так как сопротивления параллельных участков одинаковы и напряжения на них тоже одинаковы.</w:t>
      </w:r>
    </w:p>
    <w:p>
      <w:pPr>
        <w:pStyle w:val="Normal"/>
        <w:ind w:left="1776" w:firstLine="34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дной ветви сила тока равна половине силы тока в неразветвленной части цепи, т.е. 24 м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Сила тока в сторон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равна 24 мА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адача"/>
    <w:basedOn w:val="Heading2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png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40.wmf"/><Relationship Id="rId75" Type="http://schemas.openxmlformats.org/officeDocument/2006/relationships/image" Target="media/image34.png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34.png"/><Relationship Id="rId83" Type="http://schemas.openxmlformats.org/officeDocument/2006/relationships/image" Target="media/image41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image" Target="media/image34.png"/><Relationship Id="rId90" Type="http://schemas.openxmlformats.org/officeDocument/2006/relationships/image" Target="media/image41.wmf"/><Relationship Id="rId91" Type="http://schemas.openxmlformats.org/officeDocument/2006/relationships/image" Target="media/image36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image" Target="media/image44.png"/><Relationship Id="rId97" Type="http://schemas.openxmlformats.org/officeDocument/2006/relationships/image" Target="media/image45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4.png"/><Relationship Id="rId102" Type="http://schemas.openxmlformats.org/officeDocument/2006/relationships/image" Target="media/image45.wmf"/><Relationship Id="rId103" Type="http://schemas.openxmlformats.org/officeDocument/2006/relationships/image" Target="media/image46.wmf"/><Relationship Id="rId104" Type="http://schemas.openxmlformats.org/officeDocument/2006/relationships/image" Target="media/image47.wmf"/><Relationship Id="rId105" Type="http://schemas.openxmlformats.org/officeDocument/2006/relationships/image" Target="media/image48.wmf"/><Relationship Id="rId106" Type="http://schemas.openxmlformats.org/officeDocument/2006/relationships/image" Target="media/image44.png"/><Relationship Id="rId107" Type="http://schemas.openxmlformats.org/officeDocument/2006/relationships/image" Target="media/image45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51.wmf"/><Relationship Id="rId111" Type="http://schemas.openxmlformats.org/officeDocument/2006/relationships/image" Target="media/image44.png"/><Relationship Id="rId112" Type="http://schemas.openxmlformats.org/officeDocument/2006/relationships/image" Target="media/image45.wmf"/><Relationship Id="rId113" Type="http://schemas.openxmlformats.org/officeDocument/2006/relationships/image" Target="media/image49.wmf"/><Relationship Id="rId114" Type="http://schemas.openxmlformats.org/officeDocument/2006/relationships/image" Target="media/image50.wmf"/><Relationship Id="rId115" Type="http://schemas.openxmlformats.org/officeDocument/2006/relationships/image" Target="media/image51.wmf"/><Relationship Id="rId116" Type="http://schemas.openxmlformats.org/officeDocument/2006/relationships/image" Target="media/image52.png"/><Relationship Id="rId117" Type="http://schemas.openxmlformats.org/officeDocument/2006/relationships/image" Target="media/image52.png"/><Relationship Id="rId118" Type="http://schemas.openxmlformats.org/officeDocument/2006/relationships/image" Target="media/image52.png"/><Relationship Id="rId119" Type="http://schemas.openxmlformats.org/officeDocument/2006/relationships/image" Target="media/image52.png"/><Relationship Id="rId120" Type="http://schemas.openxmlformats.org/officeDocument/2006/relationships/image" Target="media/image52.png"/><Relationship Id="rId121" Type="http://schemas.openxmlformats.org/officeDocument/2006/relationships/image" Target="media/image52.png"/><Relationship Id="rId122" Type="http://schemas.openxmlformats.org/officeDocument/2006/relationships/image" Target="media/image53.wmf"/><Relationship Id="rId123" Type="http://schemas.openxmlformats.org/officeDocument/2006/relationships/image" Target="media/image54.wmf"/><Relationship Id="rId124" Type="http://schemas.openxmlformats.org/officeDocument/2006/relationships/image" Target="media/image55.wmf"/><Relationship Id="rId125" Type="http://schemas.openxmlformats.org/officeDocument/2006/relationships/image" Target="media/image56.wmf"/><Relationship Id="rId126" Type="http://schemas.openxmlformats.org/officeDocument/2006/relationships/image" Target="media/image53.wmf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3.wmf"/><Relationship Id="rId131" Type="http://schemas.openxmlformats.org/officeDocument/2006/relationships/image" Target="media/image54.wmf"/><Relationship Id="rId132" Type="http://schemas.openxmlformats.org/officeDocument/2006/relationships/image" Target="media/image55.wmf"/><Relationship Id="rId133" Type="http://schemas.openxmlformats.org/officeDocument/2006/relationships/image" Target="media/image56.wmf"/><Relationship Id="rId134" Type="http://schemas.openxmlformats.org/officeDocument/2006/relationships/image" Target="media/image53.wmf"/><Relationship Id="rId135" Type="http://schemas.openxmlformats.org/officeDocument/2006/relationships/image" Target="media/image54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18:00Z</dcterms:created>
  <dc:creator>UserPE</dc:creator>
  <dc:description/>
  <cp:keywords/>
  <dc:language>en-US</dc:language>
  <cp:lastModifiedBy>User</cp:lastModifiedBy>
  <dcterms:modified xsi:type="dcterms:W3CDTF">2011-10-13T12:12:00Z</dcterms:modified>
  <cp:revision>5</cp:revision>
  <dc:subject/>
  <dc:title>ВСЕРОССИЙСКАЯ ОЛИМПИАДА  ПО ФИЗИКЕ</dc:title>
</cp:coreProperties>
</file>