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а дома и декоративно – прикладное твор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нар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Наибольшее количество рыбьего жира содержится в печен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-  минт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-  осетр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 -  лосо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 -  карп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 -  трес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Яйца, опущенные в кипяток, варятся в «мешочек»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- 2,5 мин  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- 4 – 5 мин   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- 8 – 10 мин     </w:t>
      </w:r>
    </w:p>
    <w:p>
      <w:pPr>
        <w:pStyle w:val="Normal"/>
        <w:shd w:fill="FFFFFF" w:val="clear"/>
        <w:ind w:left="1134" w:hanging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- 10 –12 мин</w:t>
      </w:r>
    </w:p>
    <w:p>
      <w:pPr>
        <w:pStyle w:val="Normal"/>
        <w:shd w:fill="FFFFFF" w:val="clear"/>
        <w:ind w:hanging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567" w:hanging="567"/>
        <w:rPr>
          <w:sz w:val="28"/>
          <w:szCs w:val="28"/>
        </w:rPr>
      </w:pPr>
      <w:r>
        <w:rPr>
          <w:sz w:val="28"/>
          <w:szCs w:val="28"/>
        </w:rPr>
        <w:t>3. Что произойдёт со свежим яйцом, если его опустить в ёмкость с солевым раствором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- Яйцо будет плавать в растворе               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- Яйцо опустится на дно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  Яйцо всплывет на поверхность раствора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567" w:hanging="567"/>
        <w:rPr>
          <w:sz w:val="28"/>
          <w:szCs w:val="28"/>
        </w:rPr>
      </w:pPr>
      <w:r>
        <w:rPr>
          <w:sz w:val="28"/>
          <w:szCs w:val="28"/>
        </w:rPr>
        <w:t>4. Что относится к корнеплодам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- Свекла 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- Картофель  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- Капуст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ind w:left="567" w:hanging="567"/>
        <w:rPr>
          <w:sz w:val="28"/>
          <w:szCs w:val="28"/>
        </w:rPr>
      </w:pPr>
      <w:r>
        <w:rPr>
          <w:sz w:val="28"/>
          <w:szCs w:val="28"/>
        </w:rPr>
        <w:t>5. Что называется пассерованием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- Варка в большом количестве воды   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- Легкое обжаривание</w:t>
      </w:r>
    </w:p>
    <w:p>
      <w:pPr>
        <w:pStyle w:val="Normal"/>
        <w:shd w:fill="FFFFFF" w:val="clear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- Сухой нагрев продукта на сковороде с жиром</w:t>
      </w:r>
    </w:p>
    <w:p>
      <w:pPr>
        <w:pStyle w:val="Normal"/>
        <w:shd w:fill="FFFFFF" w:val="clear"/>
        <w:ind w:left="567" w:hanging="567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15" w:hanging="615"/>
        <w:rPr/>
      </w:pPr>
      <w:r>
        <w:rPr>
          <w:sz w:val="28"/>
          <w:szCs w:val="28"/>
        </w:rPr>
        <w:t>6. Признаки окончания брожения при квашении капуст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182" w:hanging="6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- помутнение рассола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182" w:hanging="6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- просветление рассол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182" w:hanging="6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- прекращение выделения газ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615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анную крупу вырабатывают из зерновой культур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- просо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- овёс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- пшен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едени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Определите свойства тканей, которые направлены на сохранение здоровья человека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180" w:firstLine="540"/>
        <w:rPr>
          <w:sz w:val="28"/>
          <w:szCs w:val="28"/>
        </w:rPr>
      </w:pPr>
      <w:r>
        <w:rPr>
          <w:sz w:val="28"/>
          <w:szCs w:val="28"/>
        </w:rPr>
        <w:t>экономические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1428" w:hanging="720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1428" w:hanging="720"/>
        <w:rPr/>
      </w:pPr>
      <w:r>
        <w:rPr>
          <w:sz w:val="28"/>
          <w:szCs w:val="28"/>
        </w:rPr>
        <w:t xml:space="preserve">эстетические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1428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гиенические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1428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Процесс получения ткани из ниток путём их переплетения называется: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1428" w:hanging="720"/>
        <w:rPr>
          <w:sz w:val="28"/>
          <w:szCs w:val="28"/>
        </w:rPr>
      </w:pPr>
      <w:r>
        <w:rPr>
          <w:sz w:val="28"/>
          <w:szCs w:val="28"/>
        </w:rPr>
        <w:t>прядением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1428" w:hanging="720"/>
        <w:rPr>
          <w:sz w:val="28"/>
          <w:szCs w:val="28"/>
        </w:rPr>
      </w:pPr>
      <w:r>
        <w:rPr>
          <w:sz w:val="28"/>
          <w:szCs w:val="28"/>
        </w:rPr>
        <w:t>ткачеством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1428" w:hanging="720"/>
        <w:rPr>
          <w:sz w:val="28"/>
          <w:szCs w:val="28"/>
        </w:rPr>
      </w:pPr>
      <w:r>
        <w:rPr>
          <w:sz w:val="28"/>
          <w:szCs w:val="28"/>
        </w:rPr>
        <w:t>отделкой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Установите соответ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д волокон:</w:t>
        <w:tab/>
        <w:tab/>
        <w:tab/>
        <w:tab/>
        <w:tab/>
        <w:t xml:space="preserve">      </w:t>
        <w:tab/>
        <w:tab/>
        <w:t>Волокн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Растительные </w:t>
        <w:tab/>
        <w:tab/>
        <w:tab/>
        <w:tab/>
        <w:tab/>
        <w:tab/>
        <w:tab/>
        <w:t>А</w:t>
        <w:tab/>
        <w:t>вискоз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Животного происхождения</w:t>
        <w:tab/>
        <w:tab/>
        <w:tab/>
        <w:tab/>
        <w:t>Б</w:t>
        <w:tab/>
        <w:t>хлоп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Искусственные</w:t>
        <w:tab/>
        <w:tab/>
        <w:tab/>
        <w:tab/>
        <w:tab/>
        <w:tab/>
        <w:tab/>
        <w:t>В</w:t>
        <w:tab/>
        <w:t>капро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Синтетические </w:t>
        <w:tab/>
        <w:tab/>
        <w:tab/>
        <w:tab/>
        <w:tab/>
        <w:tab/>
        <w:t>Г</w:t>
        <w:tab/>
        <w:t>ше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Наименьшей драпируемостью обладает ткань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 -  тонкая шерстяная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 -  легкая хлопчатобумажна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 -  плотная шелковая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 - тонкая шелковая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 -  джинсовая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Охарактеризуйте  понятие гигроскопичность тка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Машин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м больше номер машинной иглы, тем ……………..сама игл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– тол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тоньш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Челночное устройство находи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– на стойке рукав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 – под платфор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на платформ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 приводам швейных машин относя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– ручно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 – комбинированны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 – нож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универс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электроприв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 устройство машинной иглы не входя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– стержен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 – плоская колб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 – лыск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 – наконечник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 – короткий же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дел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Как называют чередование элементов в определённой последовательно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– композиц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 – ритм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 – раппор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 – орн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акой предмет домашнего обихода долгое время считался частью приданн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– лоскутное  одеял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 – коврики из лоскут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 – прихват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 – коврики из уголк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9. Напишите, какой цвет получается при смешении двух цветов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 - красный + зеленый =  ………………..……………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 - синий + желтый = …………………………………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 - красный + синий =  ……………………………….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 - красный + желтый = 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 Техника росписи тканей, при которой ткань пропитывают водным раствором поваренной соли, чтобы ограничить растекаемость краски, называет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-  узелковый бати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-  холодный бати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 - горячий бати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 - свободная роспись тк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Конструирование и моделирование</w:t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/>
          <w:b/>
          <w:bCs/>
          <w:i/>
          <w:iCs/>
          <w:color w:val="000000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21. В процессе моделирования основная вытачка может быть перенесен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  -    в пройму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 -    в рука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  -    в горловину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  -    в боковой шов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5  -    в линию талии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22. Определите, что здесь лишне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блуз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юб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сараф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ночная сор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3. При снятии в половинном размере записываются мер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– Сш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– Оп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 – С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 – Сб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 – 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.  Расшифруйте обозначения мерок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 - Ст – _____________________________________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 - Сб – _____________________________________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 - Оп – _____________________________________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 - Сш –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 Снятия мерки «полуобхват бедер» выполняется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- горизонтально вокруг бедер с учетом выступа живо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- горизонтально вокруг беде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 - горизонтально вокруг бедер по наиболее выступающим точкам ягоди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 - горизонтально вокруг бедер, сзади по наиболее выступающим точкам ягодиц, спереди с учетом выступа живота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Технология</w:t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/>
          <w:b/>
          <w:bCs/>
          <w:i/>
          <w:iCs/>
          <w:color w:val="000000"/>
          <w:sz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 Влажно-тепловая обработка конца вытачки называется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- разутюжи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- заутюжи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 - сутюжи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 - проутюжи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 - приутю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 Ручной шов временного назнач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мёточ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тель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ч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28. Соединить мелкую деталь с основной (пояс с нижней частью фартука) 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1 – сметать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2 – приметать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3 – наметать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9. В процессе моделирования  вытачки на юбке не могут быть преобразованы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1 – швы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2 – рельефы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3 – жабо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4 – складк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30. Притачать – это значит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1 - соединить две или несколько приблизительно равных по величине деталей машинной строчкой</w:t>
        <w:br/>
        <w:t xml:space="preserve">2 - соединить машинной строчкой мелкую деталь с более крупной </w:t>
      </w:r>
    </w:p>
    <w:p>
      <w:pPr>
        <w:pStyle w:val="Style1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3 - соединить две детали, одна из которых наложена на друг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Электротехника</w:t>
      </w:r>
    </w:p>
    <w:p>
      <w:pPr>
        <w:pStyle w:val="Normal"/>
        <w:rPr/>
      </w:pPr>
      <w:r>
        <w:rPr>
          <w:sz w:val="28"/>
          <w:szCs w:val="28"/>
        </w:rPr>
        <w:t>31. Расход электроэнергии измеряют в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 -    ампер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 -    вольт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  -    киловатт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  -    вольт-ампар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  -    киловатт-ча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Электрические лампочки в электрической цепи могут соединяться</w:t>
        <w:br/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-  последовательно</w:t>
        <w:br/>
        <w:t>2 -  параллельно</w:t>
        <w:br/>
        <w:t>3 -  перпендикулярно</w:t>
        <w:br/>
        <w:t>4 -  смешанно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Преобразовательная деятельность человека, в результате которой создаются материальные ценност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- нау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- искусств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 - материальное производство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 - духовная деятельнос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5 - куль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4. Какие экономические показатели определяют расходную часть бюджета семь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- дополнительные трудовые расход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- пенсии, стипендии, дота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 - коммунальные услуги, потребительская корз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Этикет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5. Кто должен первым садиться за стол во время приема гостей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-  гост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-  хозяйк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-  де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стника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, 2011/2012 учебный год</w:t>
      </w:r>
    </w:p>
    <w:p>
      <w:pPr>
        <w:pStyle w:val="Normal"/>
        <w:jc w:val="center"/>
        <w:rPr/>
      </w:pPr>
      <w:r>
        <w:rPr/>
        <w:t>Культура дома и декоративно – прикладное твор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404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08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0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center"/>
      <w:outlineLvl w:val="1"/>
    </w:pPr>
    <w:rPr>
      <w:rFonts w:cs="Arial"/>
      <w:b/>
      <w:bCs/>
      <w:i/>
      <w:iCs/>
      <w:color w:val="0000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35:00Z</dcterms:created>
  <dc:creator>dektehnol</dc:creator>
  <dc:description/>
  <cp:keywords/>
  <dc:language>en-US</dc:language>
  <cp:lastModifiedBy>User</cp:lastModifiedBy>
  <dcterms:modified xsi:type="dcterms:W3CDTF">2011-11-08T13:53:00Z</dcterms:modified>
  <cp:revision>11</cp:revision>
  <dc:subject/>
  <dc:title/>
</cp:coreProperties>
</file>