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униципальный этап, 2011/2012 учебный год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ехника и техническое творчество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-11 класс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626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8"/>
        <w:gridCol w:w="26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Ответ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, 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, в, 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, 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,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, б, г, 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, б, 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, в, г, 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, 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, 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25:00Z</dcterms:created>
  <dc:creator>User</dc:creator>
  <dc:description/>
  <cp:keywords/>
  <dc:language>en-US</dc:language>
  <cp:lastModifiedBy>User</cp:lastModifiedBy>
  <dcterms:modified xsi:type="dcterms:W3CDTF">2011-11-08T12:34:00Z</dcterms:modified>
  <cp:revision>2</cp:revision>
  <dc:subject/>
  <dc:title>Всероссийская олимпиада школьников по технологии</dc:title>
</cp:coreProperties>
</file>