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 по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этап, 2011/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а дома и декоративно – прикладное творч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– 11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нария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1. Столовую вилку кладут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- зубцами вверх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- зубцами вниз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2. Что препятствует развитию микроорганизмов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- большая концентрация в растворе сахар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- малая концентрация в растворе сахар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- наличие кислоты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ичины порчи продукт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- в жизнедеятельности дрожже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- в жизнедеятельности фермент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- в жизнедеятельности растени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 - в жизнедеятельности микроорганизм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4. Какой рис наилучшим образом подходит для приготовления вязких к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длиннозернис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круглый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Порядок выполнения первичной обработки рыбы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нарезать на порционные куск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чисть от чешу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далить внутренност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ромыть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оттаять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разрезать брюшко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срезать голову, плавники, хвост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Из ячменя вырабатывают крупу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-  овсяную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-  перловую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-  пшено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 каких супов гарнир варится вместе с бульоном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-  холодных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-  заправочных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-  прозрач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оведение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Выберите правильные признаки определения направления основной нити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1 - основа всегда направлена вдоль кромки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2 - основа всегда направлена поперек кромки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3 - основа всегда менее растяжима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4 - основа более растяжима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5 - основа располагается более равномерно и прямолинейно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6 - основа располагается менее равномерно и прямолинейно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 гигиеническим свойствам ткани относя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проч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намокаем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драпируем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воздухопроницаем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– пылеёмк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Ткань, окрашенная в один цвет называетс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тонна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рашенна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дкокрашенна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белённа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н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Наибольшую гигроскопичность имеют волок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 ль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- лавсана</w:t>
      </w:r>
    </w:p>
    <w:p>
      <w:pPr>
        <w:pStyle w:val="Normal"/>
        <w:rPr/>
      </w:pPr>
      <w:r>
        <w:rPr>
          <w:sz w:val="28"/>
          <w:szCs w:val="28"/>
        </w:rPr>
        <w:t xml:space="preserve">3  - вискозы </w:t>
      </w:r>
    </w:p>
    <w:p>
      <w:pPr>
        <w:pStyle w:val="Normal"/>
        <w:rPr/>
      </w:pPr>
      <w:r>
        <w:rPr>
          <w:sz w:val="28"/>
          <w:szCs w:val="28"/>
        </w:rPr>
        <w:t xml:space="preserve">4  - хлоп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Что означает понятие электризуемость ткани 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шино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Швейные машины бывают с различными видами приводов. Привод –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- натяжное устро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- регулятор натяжения верхней ни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- иглодерж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- устройство, с помощью которого машина приводится в движение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Основное предназначение оверлока – 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Приведите примеры наиболее важных технических характеристик швейной машины (не менее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16. Швейная машина плохо продвигает ткань есл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1 – сильно загрязнена зубчатая рейк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2 – слишком слабый прижим ткан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3 – слишком сильный прижим ткан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4 – регулятор длины стежка установлен в нулевое положение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5 – отключен механизм двигателя ткан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делие</w:t>
      </w:r>
    </w:p>
    <w:p>
      <w:pPr>
        <w:pStyle w:val="Normal"/>
        <w:ind w:right="-4269" w:hanging="0"/>
        <w:rPr/>
      </w:pPr>
      <w:r>
        <w:rPr>
          <w:sz w:val="28"/>
          <w:szCs w:val="28"/>
        </w:rPr>
        <w:t xml:space="preserve">17. В лоскутной пластике статичные композиции создаются следующими </w:t>
      </w:r>
    </w:p>
    <w:p>
      <w:pPr>
        <w:pStyle w:val="Normal"/>
        <w:ind w:right="-4269" w:hanging="0"/>
        <w:rPr>
          <w:sz w:val="28"/>
          <w:szCs w:val="28"/>
        </w:rPr>
      </w:pPr>
      <w:r>
        <w:rPr>
          <w:sz w:val="28"/>
          <w:szCs w:val="28"/>
        </w:rPr>
        <w:t>элементами</w:t>
      </w:r>
    </w:p>
    <w:p>
      <w:pPr>
        <w:pStyle w:val="Normal"/>
        <w:ind w:right="-4269" w:hanging="0"/>
        <w:rPr>
          <w:sz w:val="28"/>
          <w:szCs w:val="28"/>
        </w:rPr>
      </w:pPr>
      <w:r>
        <w:rPr>
          <w:sz w:val="28"/>
          <w:szCs w:val="28"/>
        </w:rPr>
        <w:t>1 – вертикальными и горизонтальными осями симметрии</w:t>
      </w:r>
    </w:p>
    <w:p>
      <w:pPr>
        <w:pStyle w:val="Normal"/>
        <w:ind w:right="-4269" w:hanging="0"/>
        <w:rPr>
          <w:sz w:val="28"/>
          <w:szCs w:val="28"/>
        </w:rPr>
      </w:pPr>
      <w:r>
        <w:rPr>
          <w:sz w:val="28"/>
          <w:szCs w:val="28"/>
        </w:rPr>
        <w:t>2 – спиралями и параболами</w:t>
      </w:r>
    </w:p>
    <w:p>
      <w:pPr>
        <w:pStyle w:val="Normal"/>
        <w:ind w:right="-4269" w:hanging="0"/>
        <w:rPr>
          <w:sz w:val="28"/>
          <w:szCs w:val="28"/>
        </w:rPr>
      </w:pPr>
      <w:r>
        <w:rPr>
          <w:sz w:val="28"/>
          <w:szCs w:val="28"/>
        </w:rPr>
        <w:t>3 – наклонными линиями</w:t>
      </w:r>
    </w:p>
    <w:p>
      <w:pPr>
        <w:pStyle w:val="Normal"/>
        <w:ind w:right="-4269" w:hanging="0"/>
        <w:rPr>
          <w:sz w:val="28"/>
          <w:szCs w:val="28"/>
        </w:rPr>
      </w:pPr>
      <w:r>
        <w:rPr>
          <w:sz w:val="28"/>
          <w:szCs w:val="28"/>
        </w:rPr>
        <w:t>4 – кругами  и окружностями</w:t>
      </w:r>
    </w:p>
    <w:p>
      <w:pPr>
        <w:pStyle w:val="Normal"/>
        <w:ind w:right="-4269" w:hanging="0"/>
        <w:rPr>
          <w:sz w:val="28"/>
          <w:szCs w:val="28"/>
        </w:rPr>
      </w:pPr>
      <w:r>
        <w:rPr>
          <w:sz w:val="28"/>
          <w:szCs w:val="28"/>
        </w:rPr>
        <w:t>5 – асимметричными элемен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9" w:hanging="0"/>
        <w:rPr>
          <w:sz w:val="28"/>
          <w:szCs w:val="28"/>
        </w:rPr>
      </w:pPr>
      <w:r>
        <w:rPr>
          <w:sz w:val="28"/>
          <w:szCs w:val="28"/>
        </w:rPr>
        <w:t>18. Назовите не менее трёх видов ручных швов</w:t>
      </w:r>
    </w:p>
    <w:p>
      <w:pPr>
        <w:pStyle w:val="Normal"/>
        <w:ind w:right="-4269" w:hanging="0"/>
        <w:rPr/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926"/>
      </w:tblGrid>
      <w:tr>
        <w:trPr>
          <w:trHeight w:val="1297" w:hRule="atLeast"/>
        </w:trPr>
        <w:tc>
          <w:tcPr>
            <w:tcW w:w="9648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. Определите по рисунку вид ручного шва ……………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5570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6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</w:rPr>
        <w:t>Конструирование и модел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Как называется силуэт, в котором расширение происходит от линии плеча или прой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ямо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легающ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рапе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вальн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 Соединение деталей, примерно равных; по величине, строчками постоянного назначения по намеченным линиям, называется</w:t>
      </w:r>
    </w:p>
    <w:p>
      <w:pPr>
        <w:pStyle w:val="Normal"/>
        <w:jc w:val="both"/>
        <w:rPr/>
      </w:pPr>
      <w:r>
        <w:rPr>
          <w:sz w:val="28"/>
          <w:szCs w:val="28"/>
        </w:rPr>
        <w:t>1 - застрачивание</w:t>
      </w:r>
    </w:p>
    <w:p>
      <w:pPr>
        <w:pStyle w:val="Normal"/>
        <w:jc w:val="both"/>
        <w:rPr/>
      </w:pPr>
      <w:r>
        <w:rPr>
          <w:sz w:val="28"/>
          <w:szCs w:val="28"/>
        </w:rPr>
        <w:t>2 - обтачивание</w:t>
      </w:r>
    </w:p>
    <w:p>
      <w:pPr>
        <w:pStyle w:val="Normal"/>
        <w:jc w:val="both"/>
        <w:rPr/>
      </w:pPr>
      <w:r>
        <w:rPr>
          <w:sz w:val="28"/>
          <w:szCs w:val="28"/>
        </w:rPr>
        <w:t>3 - стачи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-  притачива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 Чем отличается чертёж спинки от чертежа переда, в конструировании плечевого изделия с цельнокроеным рукавом</w:t>
      </w:r>
    </w:p>
    <w:p>
      <w:pPr>
        <w:sectPr>
          <w:type w:val="nextPage"/>
          <w:pgSz w:w="11906" w:h="16838"/>
          <w:pgMar w:left="153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- шириной базисной се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- прибавк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- высотой базисной се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- более глубоким вырезом горловины </w:t>
      </w:r>
    </w:p>
    <w:p>
      <w:pPr>
        <w:sectPr>
          <w:type w:val="continuous"/>
          <w:pgSz w:w="11906" w:h="16838"/>
          <w:pgMar w:left="1531" w:right="851" w:gutter="0" w:header="0" w:top="1021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. Перевод выкройки на ткань осуществляется при пом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смёточных сте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рез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копировальных сте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портновского м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– косых стеж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4. Долевая нить ткани при раскладке выкройки прямой юбки распо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- по ширине юб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- по длине юб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- по диагон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- произвольным образ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</w:rPr>
        <w:t>Технология</w:t>
      </w:r>
    </w:p>
    <w:p>
      <w:pPr>
        <w:pStyle w:val="Normal"/>
        <w:rPr/>
      </w:pPr>
      <w:r>
        <w:rPr>
          <w:sz w:val="28"/>
          <w:szCs w:val="28"/>
        </w:rPr>
        <w:t>25. Уменьшить толщину ткани</w:t>
      </w:r>
    </w:p>
    <w:p>
      <w:pPr>
        <w:pStyle w:val="Normal"/>
        <w:rPr/>
      </w:pPr>
      <w:r>
        <w:rPr>
          <w:sz w:val="28"/>
          <w:szCs w:val="28"/>
        </w:rPr>
        <w:t>1 - отутюжить</w:t>
      </w:r>
    </w:p>
    <w:p>
      <w:pPr>
        <w:pStyle w:val="Normal"/>
        <w:rPr/>
      </w:pPr>
      <w:r>
        <w:rPr>
          <w:sz w:val="28"/>
          <w:szCs w:val="28"/>
        </w:rPr>
        <w:t>2 - проутюжить</w:t>
      </w:r>
    </w:p>
    <w:p>
      <w:pPr>
        <w:pStyle w:val="Normal"/>
        <w:rPr/>
      </w:pPr>
      <w:r>
        <w:rPr>
          <w:sz w:val="28"/>
          <w:szCs w:val="28"/>
        </w:rPr>
        <w:t>3 - заутю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 К стежкам временного назначения относятся </w:t>
        <w:br/>
        <w:t>1 - сметочные</w:t>
        <w:br/>
        <w:t>2 -  копировальные</w:t>
        <w:br/>
        <w:t>3 -  ручные стачные</w:t>
        <w:br/>
        <w:t>4 -  обметочные</w:t>
        <w:br/>
        <w:t>5 -  подшивочные</w:t>
        <w:br/>
        <w:t>6 - петельные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Перечислите, какими бывают юбки по конструкции</w:t>
        <w:br/>
        <w:t xml:space="preserve">1 - диагональные </w:t>
        <w:br/>
        <w:t>2 - прямые</w:t>
        <w:br/>
        <w:t xml:space="preserve">3 - клиньевые </w:t>
        <w:br/>
        <w:t>4 - клешёные</w:t>
        <w:br/>
        <w:t>5 - конические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Укажите правильную последовательность технологических операций при пошиве изделия с цельнокроеным рукавом</w:t>
        <w:br/>
        <w:t xml:space="preserve">1 - обработать горловину </w:t>
        <w:br/>
        <w:t xml:space="preserve">2 - стачать боковые срезы </w:t>
        <w:br/>
        <w:t xml:space="preserve">3 - окончательная отделка изделия </w:t>
        <w:br/>
        <w:t xml:space="preserve">4 - обработать нижний срез изделия </w:t>
        <w:br/>
        <w:t xml:space="preserve">5 - стачать плечевые срезы </w:t>
        <w:br/>
        <w:t xml:space="preserve">6 - обработать нижние срезы рукавов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 Процесс изменения чертежа выкройки в соответствии с выбранной моделью это</w:t>
      </w:r>
    </w:p>
    <w:p>
      <w:pPr>
        <w:pStyle w:val="Normal"/>
        <w:rPr/>
      </w:pPr>
      <w:r>
        <w:rPr>
          <w:sz w:val="28"/>
          <w:szCs w:val="28"/>
        </w:rPr>
        <w:t>1 - проек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- моделирование </w:t>
      </w:r>
    </w:p>
    <w:p>
      <w:pPr>
        <w:pStyle w:val="Normal"/>
        <w:rPr/>
      </w:pPr>
      <w:r>
        <w:rPr>
          <w:sz w:val="28"/>
          <w:szCs w:val="28"/>
        </w:rPr>
        <w:t>3 - констру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- нет верного ответа</w:t>
      </w:r>
    </w:p>
    <w:p>
      <w:pPr>
        <w:pStyle w:val="Heading2"/>
        <w:spacing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</w:rPr>
        <w:t>Электротехника</w:t>
      </w:r>
    </w:p>
    <w:p>
      <w:pPr>
        <w:pStyle w:val="Normal"/>
        <w:rPr/>
      </w:pPr>
      <w:r>
        <w:rPr>
          <w:sz w:val="28"/>
          <w:szCs w:val="28"/>
        </w:rPr>
        <w:t>30. Допишите пред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ловая, механическая, химическая, электрическая, световая — </w:t>
        <w:br/>
        <w:t xml:space="preserve">1 - энергия </w:t>
      </w:r>
    </w:p>
    <w:p>
      <w:pPr>
        <w:pStyle w:val="Normal"/>
        <w:rPr/>
      </w:pPr>
      <w:r>
        <w:rPr>
          <w:sz w:val="28"/>
          <w:szCs w:val="28"/>
        </w:rPr>
        <w:t>2 - механика</w:t>
      </w:r>
    </w:p>
    <w:p>
      <w:pPr>
        <w:pStyle w:val="Normal"/>
        <w:rPr/>
      </w:pPr>
      <w:r>
        <w:rPr>
          <w:sz w:val="28"/>
          <w:szCs w:val="28"/>
        </w:rPr>
        <w:t>3 - на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. Что не является источником тока</w:t>
      </w:r>
    </w:p>
    <w:p>
      <w:pPr>
        <w:pStyle w:val="Normal"/>
        <w:rPr/>
      </w:pPr>
      <w:r>
        <w:rPr>
          <w:sz w:val="28"/>
          <w:szCs w:val="28"/>
        </w:rPr>
        <w:t>1 - аккумуля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- гальванический эле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- трансформатор </w:t>
      </w:r>
    </w:p>
    <w:p>
      <w:pPr>
        <w:pStyle w:val="Heading2"/>
        <w:spacing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</w:rPr>
        <w:t>Экономика</w:t>
      </w:r>
    </w:p>
    <w:p>
      <w:pPr>
        <w:pStyle w:val="Normal"/>
        <w:rPr/>
      </w:pPr>
      <w:r>
        <w:rPr>
          <w:sz w:val="28"/>
          <w:szCs w:val="28"/>
        </w:rPr>
        <w:t>32. Свод правил и положений, устанавливающих порядок деятельности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учредительный дого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- юридический адр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- устав предпри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- товарный зн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3. Какой пункт должен быть первым в последовательности анализа рынка</w:t>
      </w:r>
    </w:p>
    <w:p>
      <w:pPr>
        <w:pStyle w:val="Normal"/>
        <w:tabs>
          <w:tab w:val="clear" w:pos="708"/>
          <w:tab w:val="left" w:pos="7020" w:leader="none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  <w:t>1 - экспертная оценка полученной информации и принятие</w:t>
      </w:r>
    </w:p>
    <w:p>
      <w:pPr>
        <w:pStyle w:val="Normal"/>
        <w:tabs>
          <w:tab w:val="clear" w:pos="708"/>
          <w:tab w:val="left" w:pos="702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предпринимательского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- определение собственных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- выявление возможного эффекта от реализации иде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- выявление потенциальной цены тов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- определение соотношения на рынке между спросом и предложением това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</w:rPr>
        <w:t>Этикет</w:t>
      </w:r>
    </w:p>
    <w:p>
      <w:pPr>
        <w:pStyle w:val="Normal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4. При сервировке стола к обеду вилку клад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- справа от тарелки зубцами ввер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- слева от тарелки зубцами ввер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- слева от тарелки зубцами вн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- справа от тарелки зубцами вн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- в специальную укла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Шифр участника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, 2011/2012 учебный год</w:t>
      </w:r>
    </w:p>
    <w:p>
      <w:pPr>
        <w:pStyle w:val="Normal"/>
        <w:jc w:val="center"/>
        <w:rPr/>
      </w:pPr>
      <w:r>
        <w:rPr/>
        <w:t>Культура дома и декоративно – прикладное творчест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-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8404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531" w:right="851" w:gutter="0" w:header="0" w:top="1021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jc w:val="center"/>
      <w:outlineLvl w:val="1"/>
    </w:pPr>
    <w:rPr>
      <w:rFonts w:cs="Arial"/>
      <w:b/>
      <w:bCs/>
      <w:i/>
      <w:iCs/>
      <w:color w:val="000000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15:00Z</dcterms:created>
  <dc:creator>dektehnol</dc:creator>
  <dc:description/>
  <cp:keywords/>
  <dc:language>en-US</dc:language>
  <cp:lastModifiedBy>User</cp:lastModifiedBy>
  <dcterms:modified xsi:type="dcterms:W3CDTF">2011-11-08T11:14:00Z</dcterms:modified>
  <cp:revision>8</cp:revision>
  <dc:subject/>
  <dc:title/>
</cp:coreProperties>
</file>