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/>
        <w:t>Культура дома и декоративно – прикладное твор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тес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0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Г, 3-А, 4-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ткани впитывать вл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–коричневый, 2–зелёный,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фиолетовый, 4–оранжев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1-полуобхват талии, 2-полуобхват бёдер, 3-обхват плеча, 4-полуобхват ше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58:00Z</dcterms:created>
  <dc:creator>User</dc:creator>
  <dc:description/>
  <cp:keywords/>
  <dc:language>en-US</dc:language>
  <cp:lastModifiedBy>User</cp:lastModifiedBy>
  <dcterms:modified xsi:type="dcterms:W3CDTF">2011-11-08T11:38:00Z</dcterms:modified>
  <cp:revision>2</cp:revision>
  <dc:subject/>
  <dc:title>Всероссийская олимпиада школьников по технологии</dc:title>
</cp:coreProperties>
</file>