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технологии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униципальный этап, 2011/2012 учебный год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хника и техническое творчество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11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ицензия – это:                                                                                </w:t>
      </w:r>
    </w:p>
    <w:p>
      <w:pPr>
        <w:pStyle w:val="Normal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разрешение, выдаваемое частным лицам на использование государственного имущества;                                                                                  </w:t>
      </w:r>
    </w:p>
    <w:p>
      <w:pPr>
        <w:pStyle w:val="Normal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разрешение, выдаваемое государством на право той или иной хозяйственной деятельности;                                                                                   </w:t>
      </w:r>
    </w:p>
    <w:p>
      <w:pPr>
        <w:pStyle w:val="Normal"/>
        <w:ind w:right="16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разрешение, выдаваемое предприятием на право использования его помещения или имущества;                                                                               </w:t>
      </w:r>
    </w:p>
    <w:p>
      <w:pPr>
        <w:pStyle w:val="Normal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) разрешение, выдаваемое юридическим лицам, на использование государственного имущества;             </w:t>
      </w:r>
    </w:p>
    <w:p>
      <w:pPr>
        <w:pStyle w:val="Normal"/>
        <w:ind w:right="16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) разрешение, выдаваемое местными органами власти, на использование земли, зданий, оборудования.          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2. Определяет цели, намечает планы, контролирует их выполнение, руководит работниками:                                                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менеджер;          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хозяин;         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коммерсант; 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) маркетолог;  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) финансист.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3. В предмете «Технология» изучается: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технология производства самолетов и ракет;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технологии создания медицинских инструментов;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технологии преобразования материалов,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нергии, информации.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4. Сплав железа с углеродом: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сталь;                          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золото;                        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никель.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5. Металл, используемый при пайке это: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свинец;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олово;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алюминий.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630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6. Деталь для  передачи вращательного движения: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тележка;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колесо;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шпонка.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7. Технологическая машина для обработки металла: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комбайн;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станок;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ножовка.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8. Назовите инструмент, который используется для окончательной отделки поверхности металлических изделий: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бархатный напильник;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доводочный брусок;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тонкая шлифовальная шкурка;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тонкодисперсионные пасты.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9. В технике пропильной обработки металла можно сделать: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дсвечник;               </w:t>
        <w:tab/>
        <w:t xml:space="preserve">в) кронштейн;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ажурный крючок;  </w:t>
        <w:tab/>
        <w:t>г) накладку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rPr/>
      </w:pPr>
      <w:r>
        <w:rPr>
          <w:sz w:val="28"/>
          <w:szCs w:val="28"/>
        </w:rPr>
        <w:t xml:space="preserve">10. Устройство для предупреждения аварии в электрических сетях: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колебательный контур;                   в) трансформатор;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редохранитель;                              г) реле.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1. Самостоятельная инициативная деятельность  граждан и/или их объединений, осуществляемая на свой страх и риск, под собственную имущественную ответственность с целью получения прибыли, называется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менеджмент;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роизводство;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маркетинг;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коммерция;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предпринимательство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>12. Четвертый фактор производства, наряду с трудом землей, капиталом, - это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деньги;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торговля;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редпринимательская активность;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бизнес;                                  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коммерция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6" w:hanging="0"/>
        <w:jc w:val="both"/>
        <w:rPr/>
      </w:pPr>
      <w:r>
        <w:rPr>
          <w:sz w:val="28"/>
          <w:szCs w:val="28"/>
        </w:rPr>
        <w:t>13. Совокупность принципов, методов, средств и форм управления ресурсами предприятия с целью эффективности повышения производства и получения прибыли называется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а) организация производства;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б) технология;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в) маркетинг;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г) менеджмент;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д) ноу-хау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14. Способ обработки металла резанием является:</w:t>
      </w:r>
    </w:p>
    <w:p>
      <w:pPr>
        <w:pStyle w:val="Normal"/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а) ковка;</w:t>
      </w:r>
    </w:p>
    <w:p>
      <w:pPr>
        <w:pStyle w:val="Normal"/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б) прокатка;</w:t>
      </w:r>
    </w:p>
    <w:p>
      <w:pPr>
        <w:pStyle w:val="Normal"/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в) волочение;</w:t>
      </w:r>
    </w:p>
    <w:p>
      <w:pPr>
        <w:pStyle w:val="Normal"/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г) штамповка;</w:t>
      </w:r>
    </w:p>
    <w:p>
      <w:pPr>
        <w:pStyle w:val="Normal"/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д) точение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/>
      </w:pPr>
      <w:r>
        <w:rPr>
          <w:sz w:val="28"/>
          <w:szCs w:val="28"/>
        </w:rPr>
        <w:t>15.  Из приведенных показателей режима резания на токарном станке назовите такой, который зависит от скорости вращения ходового винта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а) скорость резания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б) величина подачи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в) глубина резания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г) чистота поверхности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>16. К отделочным работам в строительстве относятся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а) настилка полов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б) застекление окон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в)  монтаж электропроводки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г) побелка потолка.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/>
      </w:pPr>
      <w:r>
        <w:rPr>
          <w:sz w:val="28"/>
          <w:szCs w:val="28"/>
        </w:rPr>
        <w:t>17. Основной режущий инструмент, применяемый при обработке заготовок на токарных станках называется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а) сверло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б) фреза;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в) метчик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г) резец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>18. Центр художественной обработки древесины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а) Гжель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б) Кубачи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в) Хохлома;</w:t>
      </w:r>
    </w:p>
    <w:p>
      <w:pPr>
        <w:pStyle w:val="Normal"/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  <w:t>г) Дымково.</w:t>
      </w:r>
    </w:p>
    <w:p>
      <w:pPr>
        <w:pStyle w:val="Normal"/>
        <w:ind w:left="708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9. Какая деталь приводит в движение все рабочие органы швейной машины: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главный вал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передаточное звено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) маховое колесо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г) катушк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. Необходимой частью усилителей являются: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 диоды;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) транзисторы;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) катушки индуктивности.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1. Для изготовления контактных режимов чаще всего используются: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 бронза;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) медь;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) фехраль;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) латунь.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2. При пайке твердыми припоями в качестве флюса используется: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канифоль;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) хлористый цинк;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) бура;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) нашатырь.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3. Трансформаторы позволяют: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преобразовать переменный ток в постоянный;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преобразовать постоянный ток в переменный;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преобразовать переменный ток одного напряжения определенной       частоты в переменный ток другого напряжения той же частоты;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преобразовать частоту колебаний тока на трансформаторе.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4. Диоды используются в электротехнике: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в нагревательных приборах;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в осветительных приборах;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в выпрямителях;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в электродвигателях.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 Электромагнитные волны позволяют увеличить действия: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радиосистем;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электродвигателей;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электромагнитных реле;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линий электропередачи;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) источников постоянного и переменного токов.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6. В телевидении осуществляется передача: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звука;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изображения;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изображения и звука;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периодических сигналов.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- это:     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итоговая программа;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командный язык операционной системы;       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базовая система ввода-вывода;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диалоговая оболочка.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28. Где находится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в ОЗУ;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в ПЗУ;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на винчестере;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29. В операционну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систему входят: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;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загрузчик ОС;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интерпретатор с языка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;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) файлы 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y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SDO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ys</w:t>
      </w:r>
      <w:r>
        <w:rPr>
          <w:sz w:val="28"/>
          <w:szCs w:val="28"/>
        </w:rPr>
        <w:t xml:space="preserve">;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) системы управления БД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646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) командный процессор 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.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0. К каким швам относятся шов в подгибку: 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соединительным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краевым; 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) настрочным.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jc w:val="both"/>
        <w:rPr/>
      </w:pPr>
      <w:r>
        <w:rPr>
          <w:sz w:val="28"/>
          <w:szCs w:val="28"/>
        </w:rPr>
        <w:t xml:space="preserve">31. В процессе моделирования вытачки на прямой юбке могут быть преобразованы в: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 швы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рельефы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) фалды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г) складки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д) жабо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ж) рюши.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jc w:val="both"/>
        <w:rPr/>
      </w:pPr>
      <w:r>
        <w:rPr>
          <w:sz w:val="28"/>
          <w:szCs w:val="28"/>
        </w:rPr>
        <w:t>32.  При переносе основной вытачки вершина всегда должна оставаться в точке: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Вг (высота груди)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Цг (центр груди)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) Ог (обхват груди).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>33. Какие результаты измерения записываются полностью: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Ст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Ог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) Вг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г) ДСТ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д) Ди.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>34. Настрачивание – это: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соединение мелких деталей с основной деталью; 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>б) закрепление машинной строкой припусков на шов или подогнутых краев детали;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>в) соединение двух деталей, одна из которых наложен на другую.</w:t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>35. Пуговицы на застежке плечевого изделия должны обязательно быть: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на линии талии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на линии груди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на линии беде;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>36. Для связи между компьютерами по телефонным линиям используются: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принтеры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/>
      </w:pPr>
      <w:r>
        <w:rPr>
          <w:sz w:val="28"/>
          <w:szCs w:val="28"/>
        </w:rPr>
        <w:t>б) сканеры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/>
      </w:pPr>
      <w:r>
        <w:rPr>
          <w:sz w:val="28"/>
          <w:szCs w:val="28"/>
        </w:rPr>
        <w:t>в) факс-модемы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г) графоностроители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/>
      </w:pPr>
      <w:r>
        <w:rPr>
          <w:sz w:val="28"/>
          <w:szCs w:val="28"/>
        </w:rPr>
        <w:t>д) модемы.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/>
      </w:pPr>
      <w:r>
        <w:rPr>
          <w:sz w:val="28"/>
          <w:szCs w:val="28"/>
        </w:rPr>
        <w:t>37. Скорость передачи информации измеряется в: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м/сек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битах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) бодах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8.Операционная система хранится: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на жестком диске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в ОЗУ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в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на диске и частично в ПЗУ.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9. Современную организацию ЭВМ предложил: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) Джон фон Нейман;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Джордж Буль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Н.И. Вавилон;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г) Норберт Винер.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0. Тексты сохраняются на диске:                                                                                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) в виде набора любых символов;</w:t>
      </w:r>
    </w:p>
    <w:p>
      <w:pPr>
        <w:pStyle w:val="Normal"/>
        <w:tabs>
          <w:tab w:val="clear" w:pos="708"/>
          <w:tab w:val="left" w:pos="2646" w:leader="none"/>
          <w:tab w:val="left" w:pos="599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б) в виде чисел;</w:t>
      </w:r>
    </w:p>
    <w:p>
      <w:pPr>
        <w:pStyle w:val="Normal"/>
        <w:tabs>
          <w:tab w:val="clear" w:pos="708"/>
          <w:tab w:val="left" w:pos="264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в виде рисунков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Шифр участника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, 2011/2012 учебный год</w:t>
      </w:r>
    </w:p>
    <w:p>
      <w:pPr>
        <w:pStyle w:val="Normal"/>
        <w:jc w:val="center"/>
        <w:rPr/>
      </w:pPr>
      <w:r>
        <w:rPr/>
        <w:t>Техника и техническое творче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опрос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27:00Z</dcterms:created>
  <dc:creator>Анна</dc:creator>
  <dc:description/>
  <cp:keywords/>
  <dc:language>en-US</dc:language>
  <cp:lastModifiedBy>User</cp:lastModifiedBy>
  <dcterms:modified xsi:type="dcterms:W3CDTF">2011-11-08T14:00:00Z</dcterms:modified>
  <cp:revision>4</cp:revision>
  <dc:subject/>
  <dc:title>ОЛИМПИАДНЫЕ ЗАДАНИЯ ПО ТЕХНОЛОГИИ</dc:title>
</cp:coreProperties>
</file>