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 дома и декоративно – прикладное твор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– 11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лючи к тестам</w:t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263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способность материала накапливать на своей поверхности статическое электр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брезка и обработка осыпающихся краёв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ес, количество выполняемых операций, количество выполняемых петель, максимальная длина стежка, максимальная ширина строчки, челночный ход, 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перёд иголку, назад иголку, петельный, тамбурный, «козлик», стебельча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козл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16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7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0:00Z</dcterms:created>
  <dc:creator>User</dc:creator>
  <dc:description/>
  <cp:keywords/>
  <dc:language>en-US</dc:language>
  <cp:lastModifiedBy>User</cp:lastModifiedBy>
  <dcterms:modified xsi:type="dcterms:W3CDTF">2011-11-08T11:27:00Z</dcterms:modified>
  <cp:revision>1</cp:revision>
  <dc:subject/>
  <dc:title>Всероссийская олимпиада школьников по технологии</dc:title>
</cp:coreProperties>
</file>