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ИВАНИЯ ОЛИМПИАДНЫХ ЗАДАНИЙ ПРАКТИЧЕСКОГО (ПОЛЕВОГО) 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КАЗАНИЕ ПЕРВОЙ МЕДИЦИНСКОЙ ПОМОЩИ ПОСТРАДАВШЕМУ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ксимальная оценка - 15 б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ая: Во время игры в хоккей школьник получил ранение шеи лезвием конька, он опирается на бортик хоккейной площадки и закрывает рану рукой. Аптечка находится на скамейке запас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окажите первую медицинск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z w:val="28"/>
          <w:szCs w:val="28"/>
        </w:rPr>
        <w:t xml:space="preserve">выполняется на статисте с правом привлечь помощник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жать рану пальцем через воротник одежды и усадить пострадавшего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ть помощника принести жгут и бинт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жгут через подмышку или поднятую руку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скорую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, приводящих к начислению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герметизации раны шеи в течение 5 секу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ерть от воздушной эмболии яремной вен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гут на шею наложен без тампон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теря сознания и падение в обморо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ка  наложить жгут вокруг ше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 обеспечена должная герметизац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гут наложен в положении пострадавшего «стоя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 комментарие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звана скорая помощь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страдавшие с ранением шеи обязательно подлежат госпитализации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дание признается не выполненным полностью, в случае совершения хотя бы одной ошиб</w:t>
      </w:r>
      <w:r>
        <w:rPr>
          <w:rFonts w:cs="Times New Roman" w:ascii="Times New Roman" w:hAnsi="Times New Roman"/>
          <w:sz w:val="28"/>
          <w:szCs w:val="28"/>
        </w:rPr>
        <w:t xml:space="preserve">ки из перечисленных в табл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казание первой медицинской помощи пострадавшим в </w:t>
      </w:r>
      <w:r>
        <w:rPr>
          <w:rFonts w:cs="Times New Roman" w:ascii="Times New Roman" w:hAnsi="Times New Roman"/>
          <w:i/>
          <w:sz w:val="28"/>
          <w:szCs w:val="28"/>
        </w:rPr>
        <w:t>дорожно-транспортном происшеств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0"/>
          <w:sz w:val="28"/>
          <w:szCs w:val="28"/>
        </w:rPr>
        <w:t>Условия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а земле находятся трое пострадавших в ДТП: 1) с ожогами грудной клетки и живота, ) с артериальным кровотечением; 3) подавившийся инородным телом. Участник должен оказать первую медицинскую помощь всем пострадавшим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аксимальная оценка за правильно выполненное задание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суммой баллов, полученных участником за оказание первой медицинской помощи по каждому пострадавшему и не должна превышать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4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итуация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ервый пострадавший жалуется на сильные боли в области ожога на груди и животе. Ожоговые пузыри повреждены и вскрыты. Одежда прилипла к ожоговой поверх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лгоритм выполнения зада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стро накрыть ожог чистой пеленкой, взятой из аптечки и поверх нее приложить холод, предложить анальг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цен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ксимальная оценка за правильные действия по оказанию первой медицинской помощи пострадавшему в ситуации № 1 – 1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252" w:hanging="25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252" w:hanging="252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 не приложен в течение 6-ти минут от начала стар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аллов*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72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ожога не накрыто чистой ткан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72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а попытка оторвать прилипшую одеж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72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е задан вопорос о наличии аллергических реак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72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е предложен анальг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* – после этой ошибки дальнейшие действия теряют смысл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заданию в ситуации № 1 выставляется оценка – 0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итуация 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>Второй пострадавший с артериальным кровотечением из бедренно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ртерии кричит от бо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лгоритм выполнения задани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жать кулаком бедренную артерию в точке ее пережатия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жить жгут через опорный предмет (скатку бинта)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ожить записку о времени наложения жгу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ценка. Максимальная оценка за правильные действия по оказанию первой медицин</w:t>
      </w:r>
      <w:r>
        <w:rPr/>
        <w:t>ской помощи пострадавшему в ситуации № 2 – 15 баллов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3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овотечение не остановлено в течение 6-ти минут от начала стар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баллов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гут наложен без опорного предм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отмечено время наложения жгу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 – после этой ошибки дальнейшие действия теряют смысл, и по заданию в ситуации № 2 выставляется оценка – 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итуация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етий пострадавший (младенец) лежит на спине. Его лицо быстро синеет, рот широко открыв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лгоритм выполнения задания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бедиться в наличии пульса на плечевой артерии, повернуть его на жив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положении на животе ввести ему в рот указательный палец и извлечь из ротовой полости инородное те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Если младенец не отреагирует криком, то слегка похлопать ладонью по спине или ягодицам пока  не появится крик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ценк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ксимальная оценка за правильные действия по оказанию первой медицинской помощи пострадавшему в ситуации № 2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определен пульс на плечевой арте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енец не повернут на жив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товая полость  очищена в положении на спин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ородное тело не удалено в течение 6-ти минут от начала стар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 – после этой ошибки дальнейшие действия теряют смысл, и по заданию в ситуации № 3 выставляется оценка – 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ЛОСА ВЫЖИВА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максимальная оценка 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60 б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ередача сигнала бедствия жест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Услов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Участник находится с пострадавшими в обозначенном секторе. Он должен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привлечь спасателей сигналами бедствия, передаваемыми жестами,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астник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л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влечения спасателей жестами, передаёт указанный на карточке сигнал бедствия (можно как изображать самостоятельно, так и использовать робот-тренажё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pacing w:val="-1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еправильно изображён сигнал бедств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Задание 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i/>
          <w:sz w:val="28"/>
          <w:szCs w:val="28"/>
        </w:rPr>
        <w:t>азимута на объект с помощью компас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/>
          <w:spacing w:val="30"/>
          <w:sz w:val="28"/>
          <w:szCs w:val="28"/>
          <w:u w:val="none"/>
          <w:lang w:val="ru-RU"/>
        </w:rPr>
        <w:t>Условия:</w:t>
      </w:r>
      <w:r>
        <w:rPr>
          <w:b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i/>
          <w:sz w:val="28"/>
          <w:szCs w:val="28"/>
          <w:u w:val="none"/>
          <w:lang w:val="ru-RU"/>
        </w:rPr>
        <w:t>Определить с помощью компаса Андрианова (с ценой деления поворотной шкалы 5</w:t>
      </w:r>
      <w:r>
        <w:rPr>
          <w:b w:val="false"/>
          <w:i/>
          <w:sz w:val="28"/>
          <w:szCs w:val="28"/>
          <w:u w:val="none"/>
          <w:vertAlign w:val="superscript"/>
          <w:lang w:val="ru-RU"/>
        </w:rPr>
        <w:t>0</w:t>
      </w:r>
      <w:r>
        <w:rPr>
          <w:b w:val="false"/>
          <w:i/>
          <w:sz w:val="28"/>
          <w:szCs w:val="28"/>
          <w:u w:val="none"/>
          <w:lang w:val="ru-RU"/>
        </w:rPr>
        <w:t>) азимут на указанный членом жюри объект (целевая точка отмечена флажком). Азимут определяется с точностью равной цене деления поворотной шкалы комп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ния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>1. Участник получает у члена жюри 3 компаса, два из которых неисправны;</w:t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2. Встает на исходную точку так, чтобы цифра исходной точки (пикет) оказалась между стоп.</w:t>
      </w:r>
    </w:p>
    <w:p>
      <w:pPr>
        <w:pStyle w:val="TextBody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3. Берет компас горизонтально прорезью к себе и открывает крышку с зеркалом на 40-60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.</w:t>
      </w:r>
    </w:p>
    <w:p>
      <w:pPr>
        <w:pStyle w:val="TextBody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оворачивается в сторону «объекта», «грубо» совмещает отметку «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>» (0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) на поворотной шкале с северным концом магнитной стрелки.</w:t>
      </w:r>
    </w:p>
    <w:p>
      <w:pPr>
        <w:pStyle w:val="TextBody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5. Удерживая компас горизонтально, поднимает его до удобного для прицеливания поло</w:t>
      </w:r>
      <w:r>
        <w:rPr>
          <w:rFonts w:cs="Times New Roman" w:ascii="Times New Roman" w:hAnsi="Times New Roman"/>
          <w:b w:val="false"/>
          <w:sz w:val="28"/>
          <w:szCs w:val="28"/>
        </w:rPr>
        <w:t>жения.</w:t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Через прорезь совмещает «мушку» с указанной цифрой объекта.</w:t>
      </w:r>
    </w:p>
    <w:p>
      <w:pPr>
        <w:pStyle w:val="TextBody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Не изменяя положения основания компаса, совмещает отметку «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>» (0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) на поворотной шкале с северным концом магнитной стрелки, наблюдая через зеркало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  <w:u w:val="none"/>
          <w:lang w:val="ru-RU"/>
        </w:rPr>
        <w:t>8. По линии «мушки» считывает на шкале значение азимута и записывает его в карточку жю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рточку и компас, возвращает члену жюр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ую ошибку при измерени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ерх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ьгот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н неисправный комп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Задание 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асение утопающего с применением спасательного 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pacing w:val="30"/>
          <w:sz w:val="28"/>
          <w:szCs w:val="28"/>
        </w:rPr>
        <w:t>Условия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  <w:t xml:space="preserve">Напротив контрольной линии, обозначенной на земле (на берегу пруда), в пруду, на расстоянии 7 метров </w:t>
      </w:r>
      <w:r>
        <w:rPr>
          <w:rFonts w:cs="Times New Roman" w:ascii="Times New Roman" w:hAnsi="Times New Roman"/>
          <w:bCs/>
          <w:i/>
          <w:sz w:val="28"/>
          <w:szCs w:val="28"/>
        </w:rPr>
        <w:t>расположена мишень (зона утопающего - круг диаметром 1,5 метра). У контрольной линии</w:t>
      </w:r>
      <w:r>
        <w:rPr>
          <w:rFonts w:cs="Times New Roman" w:ascii="Times New Roman" w:hAnsi="Times New Roman"/>
          <w:bCs/>
          <w:i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лежат спасательный круг. У</w:t>
      </w: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  <w:t xml:space="preserve">частник должен попасть спасательным кругом в мишень </w:t>
      </w:r>
      <w:r>
        <w:rPr>
          <w:rFonts w:cs="Times New Roman" w:ascii="Times New Roman" w:hAnsi="Times New Roman"/>
          <w:bCs/>
          <w:i/>
          <w:sz w:val="28"/>
          <w:szCs w:val="28"/>
        </w:rPr>
        <w:t>(дается две попытки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3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ния: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ник бросает спасательный круг в зону «утопающего», расположенную на расстоянии 7 м. от контрольной ли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непопадании с первого раза участник делает вторую попыт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pacing w:val="-1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падание спасательного круга в зону «утопающего» с первой попы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падание спасательного круга в зону «утопающего» с 2-х попы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Задание 4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еодоление зоны химического зараж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z w:val="28"/>
          <w:szCs w:val="28"/>
        </w:rPr>
        <w:t xml:space="preserve">На местности обозначена «волчатником» зона заражения АХОВ (Хлор). Участнику на выбор предлагаются следующие средства индивидуальной защиты: противогаз фильтрующий ГП-5 (ГП-7), респиратор пылезащитный, ватно-марлевая повязка, общевойсковой защитный комплект (ОЗК), защитный комплект Л-1. Участник должен выбрать и надеть средства индивидуальной защиты и преодолеть в них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часток заражённой местност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горитм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 исходной точке участник получает вводную о зоне заражения  АХ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ыбирает необходимые и достаточные средства защиты и надевает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одолевает зону за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мает средства защиты и перемещается на следующий эта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20 балл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но, индивидуальное средство защиты не способное защитить человека в данных услов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се предложенные средства защиты органов дыхания кроме противогаз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спользование лишних средств защиты (ОЗК, Л-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ерекос шлем - маски противог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асание рукой внешней поверхности противогаза при снятии средств защи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 баллов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ние 5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Преодоление заболоченного участка по </w:t>
      </w:r>
      <w:r>
        <w:rPr>
          <w:rFonts w:cs="Times New Roman" w:ascii="Times New Roman" w:hAnsi="Times New Roman"/>
          <w:bCs/>
          <w:i/>
          <w:sz w:val="28"/>
          <w:szCs w:val="28"/>
        </w:rPr>
        <w:t>кладям из жер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30"/>
          <w:sz w:val="28"/>
          <w:szCs w:val="28"/>
        </w:rPr>
        <w:t>Услов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6 опор установлены в шахматном порядке</w:t>
      </w:r>
      <w:r>
        <w:rPr>
          <w:rFonts w:cs="Times New Roman" w:ascii="Times New Roman" w:hAnsi="Times New Roman"/>
          <w:i/>
          <w:sz w:val="28"/>
          <w:szCs w:val="28"/>
        </w:rPr>
        <w:t>; расстояние между центрами опор 2 м.; размер опор 1м. в длину сечение бруса 1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15см. В 0,5 м от первой опоры и в 0,5 м за последней опорой нанесены контрольные ли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лгоритм выполнения зад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Участник преодолевает заболоченный участок, перемещаясь с «опоры на опору» не задевая, зем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сле выполнения задания переходит на следующий эта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24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касание зем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падение с восстановлением дви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адение без восстановления дви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ле выполнения последнего задания участник финиширует, фиксируя прохождение этапа преодолением указателя «Финиш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участника определяется по наибольшей сумме набранных баллов при выполнении зад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истечению контрольного времени выполнение задания прекращается и участнику засчитываются только набранные баллы, невыполненные задания оцениваются в 0 баллов.</w:t>
        <w:tab/>
        <w:t xml:space="preserve"> 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БИНИРОВАННАЯ ПОЖАРНО-ТАКТИЧЕСКАЯ ПОЛОСА 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i/>
          <w:iCs/>
          <w:sz w:val="28"/>
          <w:szCs w:val="28"/>
        </w:rPr>
        <w:t>Практическое использование пожарного крана (без подачи во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>место проведения – спортивный зал. Минимальная требуемая площадь проведения этапа по двум дорожкам (направления) одновременно – 5х25м (ширина одной условной дорожки – 2м., расстояние между дорожками 1м.)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макет пожарного шкафа на стойке, полностью соответствующий реальному (с двер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й, пломбой (ключом), пожарным краном,  пожарным стволом и рукавом и т. д.) – по количеству направлений  (2-5); 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кундомеры (2-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: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е время – </w:t>
      </w:r>
      <w:r>
        <w:rPr>
          <w:rFonts w:cs="Times New Roman" w:ascii="Times New Roman" w:hAnsi="Times New Roman"/>
          <w:i/>
          <w:sz w:val="28"/>
          <w:szCs w:val="28"/>
        </w:rPr>
        <w:t>30 секунд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ный рукав не подсоединен к крану, пожарный ствол не подсоединен к пожарному рук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горитм выполнения задачи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 стоит в 5 м. от макета пожарного кран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 сигналу судьи «Старт» подбега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к макету пожарного шкафа.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ерет ключ, открывает дверцу, подсоединяет рукав к крану и стволу (отличие от реального, где рукав и ствол уже подсоединены – для получения практики их подсоединения), открывает кран (на три оборота), прокладывает рукавную линию (раскатывает рукав) до финиша, финиширует со ство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z w:val="28"/>
          <w:szCs w:val="28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i/>
          <w:sz w:val="28"/>
          <w:szCs w:val="28"/>
        </w:rPr>
        <w:t xml:space="preserve">20 баллов, </w:t>
      </w:r>
      <w:r>
        <w:rPr>
          <w:rFonts w:cs="Times New Roman" w:ascii="Times New Roman" w:hAnsi="Times New Roman"/>
          <w:sz w:val="28"/>
          <w:szCs w:val="28"/>
        </w:rPr>
        <w:t xml:space="preserve">при этом: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каждую совершённую ошибку (не выдернул чеку у огнетушителя, не освободил шланг огнетушителя, не присоединил ствол или рукав, не открыл кран)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нимается по </w:t>
      </w:r>
      <w:r>
        <w:rPr>
          <w:rFonts w:cs="Times New Roman" w:ascii="Times New Roman" w:hAnsi="Times New Roman"/>
          <w:bCs/>
          <w:i/>
          <w:sz w:val="28"/>
          <w:szCs w:val="28"/>
        </w:rPr>
        <w:t>5 баллов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евышение контрольного времени снимается – </w:t>
      </w:r>
      <w:r>
        <w:rPr>
          <w:rFonts w:cs="Times New Roman" w:ascii="Times New Roman" w:hAnsi="Times New Roman"/>
          <w:i/>
          <w:sz w:val="28"/>
          <w:szCs w:val="28"/>
        </w:rPr>
        <w:t>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йствия при сообщении о пожаре и входе в задымленно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 л о в и я:  </w:t>
      </w:r>
      <w:r>
        <w:rPr>
          <w:rFonts w:cs="Times New Roman" w:ascii="Times New Roman" w:hAnsi="Times New Roman"/>
          <w:i/>
          <w:sz w:val="28"/>
          <w:szCs w:val="28"/>
        </w:rPr>
        <w:t xml:space="preserve">У входа в помещение тренажерного зала установлена стойка с тревожной кнопкой включения автоматической пожарной сигнализации. Рядом на столе размещен телефон, на котором указан его номер. У телефона размещена табличка с информацией о наименовании объекта и его адре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горитм выполнения задания: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</w:t>
      </w:r>
      <w:r>
        <w:rPr>
          <w:rFonts w:cs="Times New Roman" w:ascii="Times New Roman" w:hAnsi="Times New Roman"/>
          <w:sz w:val="28"/>
          <w:szCs w:val="28"/>
        </w:rPr>
        <w:t xml:space="preserve"> получает от члена жюри вводную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В тренажерном зале произошло загорание. Имеется пострадавший. Действуйте»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</w:t>
      </w:r>
      <w:r>
        <w:rPr>
          <w:rFonts w:cs="Times New Roman" w:ascii="Times New Roman" w:hAnsi="Times New Roman"/>
          <w:sz w:val="28"/>
          <w:szCs w:val="28"/>
        </w:rPr>
        <w:t>ажимает тревожную кнопку включения автоматической пожарной сигнализ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истемы оповещения о пожаре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ообщает о пожаре по телефону «01»: </w:t>
      </w:r>
      <w:r>
        <w:rPr>
          <w:rFonts w:cs="Times New Roman" w:ascii="Times New Roman" w:hAnsi="Times New Roman"/>
          <w:sz w:val="28"/>
          <w:szCs w:val="28"/>
        </w:rPr>
        <w:t>называет адрес объекта (улица, номер дома); место пожара (что и где горит); свою фамилию, имя, отчество; номер телефона, откуда передается сообщение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ыполняя правила техники безопасности, открывает дверь в задымленное </w:t>
      </w:r>
      <w:r>
        <w:rPr>
          <w:rFonts w:cs="Times New Roman" w:ascii="Times New Roman" w:hAnsi="Times New Roman"/>
          <w:spacing w:val="-4"/>
          <w:sz w:val="28"/>
          <w:szCs w:val="28"/>
        </w:rPr>
        <w:t>помещение и перемещается к месту расположения внутреннего пожарного кр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pacing w:val="-7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12"/>
        <w:gridCol w:w="1701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ключена система оповещения о пожа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 при вызове пожарной охраны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вызвана пожарная охра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зван адр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звано место пожа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звана фамил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ы правила техники безопасности при открывании двери в задымленное (горящее) помещ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бал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3">
    <w:name w:val=" Знак Знак3"/>
    <w:basedOn w:val="Style14"/>
    <w:qFormat/>
    <w:rPr>
      <w:rFonts w:ascii="Calibri" w:hAnsi="Calibri" w:cs="Calibri"/>
      <w:b/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b/>
      <w:u w:val="single"/>
      <w:lang w:val="en-US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hd w:fill="FFFFFF" w:val="clear"/>
      <w:spacing w:lineRule="auto" w:line="240" w:before="0" w:after="120"/>
      <w:ind w:firstLine="709"/>
      <w:jc w:val="both"/>
    </w:pPr>
    <w:rPr>
      <w:rFonts w:eastAsia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48:00Z</dcterms:created>
  <dc:creator>User</dc:creator>
  <dc:description/>
  <cp:keywords/>
  <dc:language>en-US</dc:language>
  <cp:lastModifiedBy>User</cp:lastModifiedBy>
  <dcterms:modified xsi:type="dcterms:W3CDTF">2011-11-09T12:34:00Z</dcterms:modified>
  <cp:revision>2</cp:revision>
  <dc:subject/>
  <dc:title>МЕТОДИКА ОЦЕНИВАНИЯ ОЛИМПИАДНЫХ ЗАДАНИЙ ПРАКТИЧЕСКОГО (ПОЛЕВОГО) ТУРА</dc:title>
</cp:coreProperties>
</file>