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ИКА ОЦЕНИВАНИЯ ОЛИМПИАДНЫХ ЗАДАНИЙ ПРАКТИЧЕСКОГО (ПОЛЕВОГО) ТУР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0-11 класс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ОКАЗАНИЕ ПЕРВОЙ МЕДИЦИНСКОЙ ПОМОЩИ ПОСТРАДАВШЕМУ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№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максимальная оценка - 15 баллов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одная: Во время игры в хоккей школьник получил ранение шеи лезвием конька, он опирается на бортик хоккейной площадки и закрывает рану рукой. Аптечка находится на скамейке запас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 окажите первую медицинскую помощ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я: </w:t>
      </w:r>
      <w:r>
        <w:rPr>
          <w:rFonts w:cs="Times New Roman" w:ascii="Times New Roman" w:hAnsi="Times New Roman"/>
          <w:i/>
          <w:sz w:val="28"/>
          <w:szCs w:val="28"/>
        </w:rPr>
        <w:t xml:space="preserve">выполняется на статисте с правом привлечь помощника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лгоритм выполнения задачи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жать рану пальцем через воротник одежды и усадить пострадавшего.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сить помощника принести жгут и бинт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жить жгут через подмышку или поднятую руку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звать скорую помощ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371"/>
        <w:gridCol w:w="155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ошибок, приводящих к начислению штрафных бал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а ошибок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герметизации раны шеи в течение 5 секун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мерть от воздушной эмболии яремной вены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гут на шею наложен без тампона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теря сознания и падение в обморок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ытка  наложить жгут вокруг шеи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Не обеспечена должная герметизация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гут наложен в положении пострадавшего «стоя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ез комментарие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ызвана скорая помощь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острадавшие с ранением шеи обязательно подлежат госпитализации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Задание признается не выполненным полностью, в случае совершения хотя бы одной ошиб</w:t>
      </w:r>
      <w:r>
        <w:rPr>
          <w:rFonts w:cs="Times New Roman" w:ascii="Times New Roman" w:hAnsi="Times New Roman"/>
          <w:sz w:val="28"/>
          <w:szCs w:val="28"/>
        </w:rPr>
        <w:t xml:space="preserve">ки из перечисленных в таблиц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е 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Оказание первой медицинской помощи пострадавшим в </w:t>
      </w:r>
      <w:r>
        <w:rPr>
          <w:rFonts w:cs="Times New Roman" w:ascii="Times New Roman" w:hAnsi="Times New Roman"/>
          <w:i/>
          <w:sz w:val="28"/>
          <w:szCs w:val="28"/>
        </w:rPr>
        <w:t>дорожно-транспортном происшестви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0"/>
          <w:sz w:val="28"/>
          <w:szCs w:val="28"/>
        </w:rPr>
        <w:t>Условия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На земле находятся трое пострадавших в ДТП: 1) с ожогами грудной клетки и живота, ) с артериальным кровотечением; 3) подавившийся инородным телом. Участник должен оказать первую медицинскую помощь всем пострадавшим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Максимальная оценка за правильно выполненное задание 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ределяется суммой баллов, полученных участником за оказание первой медицинской помощи по каждому пострадавшему и не должна превышать –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40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итуация 1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Первый пострадавший жалуется на сильные боли в области ожога на груди и животе. Ожоговые пузыри повреждены и вскрыты. Одежда прилипла к ожоговой поверхност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Алгоритм выполнения задания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ыстро накрыть ожог чистой пеленкой, взятой из аптечки и поверх нее приложить холод, предложить анальги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ценк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Максимальная оценка за правильные действия по оказанию первой медицинской помощи пострадавшему в ситуации № 1 – 15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655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overflowPunct w:val="false"/>
              <w:autoSpaceDE w:val="false"/>
              <w:spacing w:lineRule="auto" w:line="240" w:before="0" w:after="0"/>
              <w:ind w:left="252" w:hanging="25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шибок и погрешност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252" w:hanging="252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 не приложен в течение 6-ти минут от начала стар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баллов*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napToGrid w:val="false"/>
              <w:spacing w:lineRule="auto" w:line="240" w:before="0" w:after="0"/>
              <w:ind w:left="720" w:hanging="72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ожога не накрыто чистой ткань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баллов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napToGrid w:val="false"/>
              <w:spacing w:lineRule="auto" w:line="240" w:before="0" w:after="0"/>
              <w:ind w:left="720" w:hanging="72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а попытка оторвать прилипшую одежд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баллов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napToGrid w:val="false"/>
              <w:spacing w:lineRule="auto" w:line="240" w:before="0" w:after="0"/>
              <w:ind w:left="720" w:hanging="72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Не задан вопорос о наличии аллергических реакци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napToGrid w:val="false"/>
              <w:spacing w:lineRule="auto" w:line="240" w:before="0" w:after="0"/>
              <w:ind w:left="720" w:hanging="72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е предложен анальг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* – после этой ошибки дальнейшие действия теряют смысл,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заданию в ситуации № 1 выставляется оценка – 0 балл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итуация 2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6"/>
          <w:sz w:val="28"/>
          <w:szCs w:val="28"/>
        </w:rPr>
        <w:t>Второй пострадавший с артериальным кровотечением из бедренной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артерии кричит от бо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Алгоритм выполнения задания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0" w:hanging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жать кулаком бедренную артерию в точке ее пережатия.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0" w:hanging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ожить жгут через опорный предмет (скатку бинта)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0" w:hanging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ложить записку о времени наложения жгу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ценка. Максимальная оценка за правильные действия по оказанию первой медицин</w:t>
      </w:r>
      <w:r>
        <w:rPr/>
        <w:t>ской помощи пострадавшему в ситуации № 2 – 15 баллов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682"/>
        <w:gridCol w:w="1417"/>
      </w:tblGrid>
      <w:tr>
        <w:trPr>
          <w:trHeight w:val="30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еречень ошибок и погрешност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овотечение не остановлено в течение 6-ти минут от начала стар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баллов*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гут наложен без опорного предм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балл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отмечено время наложения жгу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балл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  – после этой ошибки дальнейшие действия теряют смысл, и по заданию в ситуации № 2 выставляется оценка – 0 балл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итуация 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Третий пострадавший (младенец) лежит на спине. Его лицо быстро синеет, рот широко открывае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Алгоритм выполнения задания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бедиться в наличии пульса на плечевой артерии, повернуть его на живо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В положении на животе ввести ему в рот указательный палец и извлечь из ротовой полости инородное тел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Если младенец не отреагирует криком, то слегка похлопать ладонью по спине или ягодицам пока  не появится крик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ценка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Максимальная оценка за правильные действия по оказанию первой медицинской помощи пострадавшему в ситуации № 2 – 10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682"/>
        <w:gridCol w:w="1417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еречень ошибок и погрешност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определен пульс на плечевой артер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ладенец не повернут на живо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баллов*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товая полость  очищена в положении на спин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баллов*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нородное тело не удалено в течение 6-ти минут от начала старт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баллов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  – после этой ошибки дальнейшие действия теряют смысл, и по заданию в ситуации № 3 выставляется оценка – 0 балл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ПОЛОСА ВЫЖИВАНИЯ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(максимальная оценка -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60 баллов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Передача сигнала бедствия жестам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pacing w:val="30"/>
          <w:sz w:val="28"/>
          <w:szCs w:val="28"/>
        </w:rPr>
        <w:t>Услов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Участник находится с пострадавшими в обозначенном секторе. Он должен 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>привлечь спасателей сигналами бедствия, передаваемыми жестами,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лгоритм выполнения задания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Участник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для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ивлечения спасателей жестами, передаёт указанный на карточке сигнал бедствия (можно как изображать самостоятельно, так и использовать робот-тренажёр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>Оценка задания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Максимальная оценка за правильно выполненное задание – 10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pacing w:val="-10"/>
          <w:sz w:val="28"/>
          <w:szCs w:val="28"/>
        </w:rPr>
      </w:pPr>
      <w:r>
        <w:rPr>
          <w:rFonts w:cs="Times New Roman" w:ascii="Times New Roman" w:hAnsi="Times New Roman"/>
          <w:i/>
          <w:spacing w:val="-10"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682"/>
        <w:gridCol w:w="1417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ошибок и погрешност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еправильно изображён сигнал бедств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 баллов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Задание 2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Определение </w:t>
      </w:r>
      <w:r>
        <w:rPr>
          <w:rFonts w:cs="Times New Roman" w:ascii="Times New Roman" w:hAnsi="Times New Roman"/>
          <w:i/>
          <w:sz w:val="28"/>
          <w:szCs w:val="28"/>
        </w:rPr>
        <w:t>азимута на объект с помощью компаса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bCs/>
          <w:spacing w:val="30"/>
          <w:sz w:val="28"/>
          <w:szCs w:val="28"/>
          <w:u w:val="none"/>
          <w:lang w:val="ru-RU"/>
        </w:rPr>
        <w:t>Условия:</w:t>
      </w:r>
      <w:r>
        <w:rPr>
          <w:b w:val="false"/>
          <w:sz w:val="28"/>
          <w:szCs w:val="28"/>
          <w:u w:val="none"/>
          <w:lang w:val="ru-RU"/>
        </w:rPr>
        <w:t xml:space="preserve"> </w:t>
      </w:r>
      <w:r>
        <w:rPr>
          <w:b w:val="false"/>
          <w:i/>
          <w:sz w:val="28"/>
          <w:szCs w:val="28"/>
          <w:u w:val="none"/>
          <w:lang w:val="ru-RU"/>
        </w:rPr>
        <w:t>Определить с помощью компаса Андрианова (с ценой деления поворотной шкалы 5</w:t>
      </w:r>
      <w:r>
        <w:rPr>
          <w:b w:val="false"/>
          <w:i/>
          <w:sz w:val="28"/>
          <w:szCs w:val="28"/>
          <w:u w:val="none"/>
          <w:vertAlign w:val="superscript"/>
          <w:lang w:val="ru-RU"/>
        </w:rPr>
        <w:t>0</w:t>
      </w:r>
      <w:r>
        <w:rPr>
          <w:b w:val="false"/>
          <w:i/>
          <w:sz w:val="28"/>
          <w:szCs w:val="28"/>
          <w:u w:val="none"/>
          <w:lang w:val="ru-RU"/>
        </w:rPr>
        <w:t>) азимут на указанный членом жюри объект (целевая точка отмечена флажком). Азимут определяется с точностью равной цене деления поворотной шкалы компа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лгоритм выполнения задания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none"/>
          <w:lang w:val="ru-RU"/>
        </w:rPr>
      </w:pPr>
      <w:r>
        <w:rPr>
          <w:b w:val="false"/>
          <w:sz w:val="28"/>
          <w:szCs w:val="28"/>
          <w:u w:val="none"/>
          <w:lang w:val="ru-RU"/>
        </w:rPr>
        <w:t>1. Участник получает у члена жюри 3 компаса, два из которых неисправны;</w:t>
      </w:r>
    </w:p>
    <w:p>
      <w:pPr>
        <w:pStyle w:val="TextBody"/>
        <w:spacing w:before="0" w:after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2. Встает на исходную точку так, чтобы цифра исходной точки (пикет) оказалась между стоп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3. Берет компас горизонтально прорезью к себе и открывает крышку с зеркалом на 40-60</w:t>
      </w:r>
      <w:r>
        <w:rPr>
          <w:rFonts w:cs="Times New Roman" w:ascii="Times New Roman" w:hAnsi="Times New Roman"/>
          <w:spacing w:val="-6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pacing w:val="-6"/>
          <w:sz w:val="28"/>
          <w:szCs w:val="28"/>
        </w:rPr>
        <w:t>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4. Поворачивается в сторону «объекта», «грубо» совмещает отметку «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» (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) на поворотной шкале с северным концом магнитной стрелки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5. Удерживая компас горизонтально, поднимает его до удобного для прицеливания поло</w:t>
      </w:r>
      <w:r>
        <w:rPr>
          <w:rFonts w:cs="Times New Roman" w:ascii="Times New Roman" w:hAnsi="Times New Roman"/>
          <w:sz w:val="28"/>
          <w:szCs w:val="28"/>
        </w:rPr>
        <w:t>жения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Через прорезь совмещает «мушку» с указанной цифрой объекта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7. Не изменяя положения основания компаса, совмещает отметку «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» (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) на поворотной шкале с северным концом магнитной стрелки, наблюдая через зеркало.</w:t>
      </w:r>
    </w:p>
    <w:p>
      <w:pPr>
        <w:pStyle w:val="Heading"/>
        <w:jc w:val="both"/>
        <w:rPr/>
      </w:pPr>
      <w:r>
        <w:rPr>
          <w:b w:val="false"/>
          <w:sz w:val="28"/>
          <w:szCs w:val="28"/>
          <w:u w:val="none"/>
          <w:lang w:val="ru-RU"/>
        </w:rPr>
        <w:t>8. По линии «мушки» считывает на шкале значение азимута и записывает его в карточку жюр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Карточку и компас, возвращает члену жюр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>Оценка задания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Максимальная оценка за правильно выполненное задание – 10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i/>
          <w:spacing w:val="-4"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682"/>
        <w:gridCol w:w="1417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ошибок и погрешност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каждую ошибку при измерении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верх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ьготны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балла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ран неисправный компа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 баллов</w:t>
            </w:r>
          </w:p>
        </w:tc>
      </w:tr>
    </w:tbl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Задание 3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пасение утопающего с применением спасательного кру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pacing w:val="30"/>
          <w:sz w:val="28"/>
          <w:szCs w:val="28"/>
        </w:rPr>
        <w:t>Условия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i/>
          <w:spacing w:val="-4"/>
          <w:sz w:val="28"/>
          <w:szCs w:val="28"/>
        </w:rPr>
        <w:t xml:space="preserve">Напротив контрольной линии, обозначенной на земле (на берегу пруда), в пруду, на расстоянии 7 метров </w:t>
      </w:r>
      <w:r>
        <w:rPr>
          <w:rFonts w:cs="Times New Roman" w:ascii="Times New Roman" w:hAnsi="Times New Roman"/>
          <w:bCs/>
          <w:i/>
          <w:sz w:val="28"/>
          <w:szCs w:val="28"/>
        </w:rPr>
        <w:t>расположена мишень (зона утопающего - круг диаметром 1,5 метра). У контрольной линии</w:t>
      </w:r>
      <w:r>
        <w:rPr>
          <w:rFonts w:cs="Times New Roman" w:ascii="Times New Roman" w:hAnsi="Times New Roman"/>
          <w:bCs/>
          <w:i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лежат спасательный круг. У</w:t>
      </w:r>
      <w:r>
        <w:rPr>
          <w:rFonts w:cs="Times New Roman" w:ascii="Times New Roman" w:hAnsi="Times New Roman"/>
          <w:bCs/>
          <w:i/>
          <w:spacing w:val="-4"/>
          <w:sz w:val="28"/>
          <w:szCs w:val="28"/>
        </w:rPr>
        <w:t xml:space="preserve">частник должен попасть спасательным кругом в мишень </w:t>
      </w:r>
      <w:r>
        <w:rPr>
          <w:rFonts w:cs="Times New Roman" w:ascii="Times New Roman" w:hAnsi="Times New Roman"/>
          <w:bCs/>
          <w:i/>
          <w:sz w:val="28"/>
          <w:szCs w:val="28"/>
        </w:rPr>
        <w:t>(дается две попытки)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3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лгоритм выполнения задания:</w:t>
      </w:r>
    </w:p>
    <w:p>
      <w:pPr>
        <w:pStyle w:val="Normal"/>
        <w:tabs>
          <w:tab w:val="clear" w:pos="708"/>
          <w:tab w:val="left" w:pos="22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частник бросает спасательный круг в зону «утопающего», расположенную на расстоянии 7 м. от контрольной ли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непопадании с первого раза участник делает вторую попыт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>Оценка задания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Максимальная оценка за правильно выполненное задание – 10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pacing w:val="-10"/>
          <w:sz w:val="28"/>
          <w:szCs w:val="28"/>
        </w:rPr>
      </w:pPr>
      <w:r>
        <w:rPr>
          <w:rFonts w:cs="Times New Roman" w:ascii="Times New Roman" w:hAnsi="Times New Roman"/>
          <w:i/>
          <w:spacing w:val="-10"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682"/>
        <w:gridCol w:w="1417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ошибок и погрешност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падание спасательного круга в зону «утопающего» с первой попыт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 балл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падание спасательного круга в зону «утопающего» с 2-х попы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 балл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Задание 4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еодоление зоны химического заражения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pacing w:val="30"/>
          <w:sz w:val="28"/>
          <w:szCs w:val="28"/>
        </w:rPr>
        <w:t xml:space="preserve">Условия: </w:t>
      </w:r>
      <w:r>
        <w:rPr>
          <w:rFonts w:cs="Times New Roman" w:ascii="Times New Roman" w:hAnsi="Times New Roman"/>
          <w:i/>
          <w:sz w:val="28"/>
          <w:szCs w:val="28"/>
        </w:rPr>
        <w:t xml:space="preserve">На местности обозначена «волчатником» зона заражения АХОВ (Хлор). Участнику на выбор предлагаются следующие средства индивидуальной защиты: противогаз фильтрующий ГП-5 (ГП-7), респиратор пылезащитный, ватно-марлевая повязка, общевойсковой защитный комплект (ОЗК), защитный комплект Л-1. Участник должен выбрать и надеть средства индивидуальной защиты и преодолеть в них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участок заражённой местности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лгоритм выполнения зад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На исходной точке участник получает вводную о зоне заражения  АХ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Выбирает необходимые и достаточные средства защиты и надевает 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одолевает зону зара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нимает средства защиты и перемещается на следующий этап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>Оценка задания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Максимальная оценка за правильно выполненное задание – 20 баллов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682"/>
        <w:gridCol w:w="1417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ошибок и погрешност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брано, индивидуальное средство защиты не способное защитить человека в данных условия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все предложенные средства защиты органов дыхания кроме противогаза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 балл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Использование лишних средств защиты (ОЗК, Л-1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балл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ерекос шлем - маски противогаз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балл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Касание рукой внешней поверхности противогаза при снятии средств защи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баллов</w:t>
            </w:r>
          </w:p>
        </w:tc>
      </w:tr>
    </w:tbl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Задание 5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 xml:space="preserve">Преодоление заболоченного участка по </w:t>
      </w:r>
      <w:r>
        <w:rPr>
          <w:rFonts w:cs="Times New Roman" w:ascii="Times New Roman" w:hAnsi="Times New Roman"/>
          <w:bCs/>
          <w:i/>
          <w:sz w:val="28"/>
          <w:szCs w:val="28"/>
        </w:rPr>
        <w:t>кладям из жерд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30"/>
          <w:sz w:val="28"/>
          <w:szCs w:val="28"/>
        </w:rPr>
        <w:t>Условия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6 опор установлены в шахматном порядке</w:t>
      </w:r>
      <w:r>
        <w:rPr>
          <w:rFonts w:cs="Times New Roman" w:ascii="Times New Roman" w:hAnsi="Times New Roman"/>
          <w:i/>
          <w:sz w:val="28"/>
          <w:szCs w:val="28"/>
        </w:rPr>
        <w:t>; расстояние между центрами опор 2 м.; размер опор 1м. в длину сечение бруса 15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>15см. В 0,5 м от первой опоры и в 0,5 м за последней опорой нанесены контрольные ли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Алгоритм выполнения зад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. Участник преодолевает заболоченный участок, перемещаясь с «опоры на опору» не задевая, земл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осле выполнения задания переходит на следующий этап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>Оценка задания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Максимальная оценка за правильно выполненное задание – 10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24"/>
        <w:gridCol w:w="1559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ошибок и погрешнос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каждое касание земл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каждое падение с восстановлением дви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адение без восстановления дви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балл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ле выполнения последнего задания участник финиширует, фиксируя прохождение этапа преодолением указателя «Финиш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участника определяется по наибольшей сумме набранных баллов при выполнении зада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 истечению контрольного времени выполнение задания прекращается и участнику засчитываются только набранные баллы, невыполненные задания оцениваются в 0 баллов.</w:t>
        <w:tab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БИНИРОВАННАЯ ПОЖАРНО-ТАКТИЧЕСКАЯ ПОЛОС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. </w:t>
      </w:r>
      <w:r>
        <w:rPr>
          <w:rFonts w:cs="Times New Roman" w:ascii="Times New Roman" w:hAnsi="Times New Roman"/>
          <w:i/>
          <w:iCs/>
          <w:sz w:val="28"/>
          <w:szCs w:val="28"/>
        </w:rPr>
        <w:t>Практическое использование пожарного крана (без подачи вод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Оборудование: 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рекомендуемое </w:t>
      </w:r>
      <w:r>
        <w:rPr>
          <w:rFonts w:cs="Times New Roman" w:ascii="Times New Roman" w:hAnsi="Times New Roman"/>
          <w:iCs/>
          <w:sz w:val="28"/>
          <w:szCs w:val="28"/>
        </w:rPr>
        <w:t>место проведения – спортивный зал. Минимальная требуемая площадь проведения этапа по двум дорожкам (направления) одновременно – 5х25м (ширина одной условной дорожки – 2м., расстояние между дорожками 1м.);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iCs/>
          <w:spacing w:val="-2"/>
          <w:sz w:val="28"/>
          <w:szCs w:val="28"/>
        </w:rPr>
        <w:t>макет пожарного шкафа на стойке, полностью соответствующий реальному (с двер</w:t>
      </w:r>
      <w:r>
        <w:rPr>
          <w:rFonts w:cs="Times New Roman" w:ascii="Times New Roman" w:hAnsi="Times New Roman"/>
          <w:iCs/>
          <w:sz w:val="28"/>
          <w:szCs w:val="28"/>
        </w:rPr>
        <w:t xml:space="preserve">цей, пломбой (ключом), пожарным краном,  пожарным стволом и рукавом и т. д.) – по количеству направлений  (2-5); 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екундомеры (2-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е: 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ое время – </w:t>
      </w:r>
      <w:r>
        <w:rPr>
          <w:rFonts w:cs="Times New Roman" w:ascii="Times New Roman" w:hAnsi="Times New Roman"/>
          <w:i/>
          <w:sz w:val="28"/>
          <w:szCs w:val="28"/>
        </w:rPr>
        <w:t>30 секунд.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жарный рукав не подсоединен к крану, пожарный ствол не подсоединен к пожарному рукав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лгоритм выполнения задачи: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частник стоит в 5 м. от макета пожарного крана.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о</w:t>
      </w:r>
      <w:r>
        <w:rPr>
          <w:rFonts w:cs="Times New Roman" w:ascii="Times New Roman" w:hAnsi="Times New Roman"/>
          <w:iCs/>
          <w:spacing w:val="-4"/>
          <w:sz w:val="28"/>
          <w:szCs w:val="28"/>
        </w:rPr>
        <w:t xml:space="preserve"> сигналу судьи «Старт» подбегает </w:t>
      </w:r>
      <w:r>
        <w:rPr>
          <w:rFonts w:cs="Times New Roman" w:ascii="Times New Roman" w:hAnsi="Times New Roman"/>
          <w:iCs/>
          <w:sz w:val="28"/>
          <w:szCs w:val="28"/>
        </w:rPr>
        <w:t xml:space="preserve">к макету пожарного шкафа. 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Берет ключ, открывает дверцу, подсоединяет рукав к крану и стволу (отличие от реального, где рукав и ствол уже подсоединены – для получения практики их подсоединения), открывает кран (на три оборота), прокладывает рукавную линию (раскатывает рукав) до финиша, финиширует со ствол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 задания.</w:t>
      </w:r>
      <w:r>
        <w:rPr>
          <w:rFonts w:cs="Times New Roman" w:ascii="Times New Roman" w:hAnsi="Times New Roman"/>
          <w:sz w:val="28"/>
          <w:szCs w:val="28"/>
        </w:rPr>
        <w:t xml:space="preserve"> Максимальная оценка за правильно выполненное задание – </w:t>
      </w:r>
      <w:r>
        <w:rPr>
          <w:rFonts w:cs="Times New Roman" w:ascii="Times New Roman" w:hAnsi="Times New Roman"/>
          <w:i/>
          <w:sz w:val="28"/>
          <w:szCs w:val="28"/>
        </w:rPr>
        <w:t xml:space="preserve">20 баллов, </w:t>
      </w:r>
      <w:r>
        <w:rPr>
          <w:rFonts w:cs="Times New Roman" w:ascii="Times New Roman" w:hAnsi="Times New Roman"/>
          <w:sz w:val="28"/>
          <w:szCs w:val="28"/>
        </w:rPr>
        <w:t xml:space="preserve">при этом: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каждую совершённую ошибку (не выдернул чеку у огнетушителя, не освободил шланг огнетушителя, не присоединил ствол или рукав, не открыл кран)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нимается по </w:t>
      </w:r>
      <w:r>
        <w:rPr>
          <w:rFonts w:cs="Times New Roman" w:ascii="Times New Roman" w:hAnsi="Times New Roman"/>
          <w:bCs/>
          <w:i/>
          <w:sz w:val="28"/>
          <w:szCs w:val="28"/>
        </w:rPr>
        <w:t>5 баллов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ревышение контрольного времени снимается – </w:t>
      </w:r>
      <w:r>
        <w:rPr>
          <w:rFonts w:cs="Times New Roman" w:ascii="Times New Roman" w:hAnsi="Times New Roman"/>
          <w:i/>
          <w:sz w:val="28"/>
          <w:szCs w:val="28"/>
        </w:rPr>
        <w:t>5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Задание 2. 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 xml:space="preserve">Расстановка магнитных знаков пожарной безопасности на плане эвакуации </w:t>
      </w:r>
      <w:r>
        <w:rPr>
          <w:rFonts w:cs="Times New Roman" w:ascii="Times New Roman" w:hAnsi="Times New Roman"/>
          <w:i/>
          <w:sz w:val="28"/>
          <w:szCs w:val="28"/>
        </w:rPr>
        <w:t>при пожар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с л о в и я:  </w:t>
      </w:r>
      <w:r>
        <w:rPr>
          <w:rFonts w:cs="Times New Roman" w:ascii="Times New Roman" w:hAnsi="Times New Roman"/>
          <w:i/>
          <w:sz w:val="28"/>
          <w:szCs w:val="28"/>
        </w:rPr>
        <w:t>Око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входной двери в тренажерный зал сильный дым, пахнет гарью. В 2-х метрах от входа размещен магнитный стенд, на  котором прикреплен план эвакуации при пожаре без знаков пожарной безопасности и отдельно знаки пожарной безопасности на магнитной основ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лгоритм выполнения зада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частник в течение 1 минуты знакомится с планом эвакуации при пожаре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 команде члена жюри «Знаки расставить», расставляет на плане эвакуации недостающие магнитные знаки пожарной безопас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>Оценка задания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Максимальная оценка за правильно выполненное задание – 14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pacing w:val="-7"/>
          <w:sz w:val="28"/>
          <w:szCs w:val="28"/>
        </w:rPr>
      </w:pPr>
      <w:r>
        <w:rPr>
          <w:rFonts w:cs="Times New Roman" w:ascii="Times New Roman" w:hAnsi="Times New Roman"/>
          <w:i/>
          <w:spacing w:val="-7"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804"/>
        <w:gridCol w:w="2409"/>
      </w:tblGrid>
      <w:tr>
        <w:trPr>
          <w:trHeight w:val="26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ошибок и погрешносте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плане эвакуации при пожаре магнитные знаки пожарной безопасности расставлены неправильно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балл за каждый знак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плане эвакуации при пожаре расставлены не все знаки пожарной безопасност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балл за каждый зна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ействия при сообщении о пожаре и входе в задымленное помещ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с л о в и я:  </w:t>
      </w:r>
      <w:r>
        <w:rPr>
          <w:rFonts w:cs="Times New Roman" w:ascii="Times New Roman" w:hAnsi="Times New Roman"/>
          <w:i/>
          <w:sz w:val="28"/>
          <w:szCs w:val="28"/>
        </w:rPr>
        <w:t xml:space="preserve">У входа в помещение тренажерного зала установлена стойка с тревожной кнопкой включения автоматической пожарной сигнализации. Рядом на столе размещен телефон, на котором указан его номер. У телефона размещена табличка с информацией о наименовании объекта и его адре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лгоритм выполнения задания: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ник</w:t>
      </w:r>
      <w:r>
        <w:rPr>
          <w:rFonts w:cs="Times New Roman" w:ascii="Times New Roman" w:hAnsi="Times New Roman"/>
          <w:sz w:val="28"/>
          <w:szCs w:val="28"/>
        </w:rPr>
        <w:t xml:space="preserve"> получает от члена жюри вводную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В тренажерном зале произошло загорание. Имеется пострадавший. Действуйте». 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Н</w:t>
      </w:r>
      <w:r>
        <w:rPr>
          <w:rFonts w:cs="Times New Roman" w:ascii="Times New Roman" w:hAnsi="Times New Roman"/>
          <w:sz w:val="28"/>
          <w:szCs w:val="28"/>
        </w:rPr>
        <w:t>ажимает тревожную кнопку включения автоматической пожарной сигнализаци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истемы оповещения о пожаре)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Сообщает о пожаре по телефону «01»: </w:t>
      </w:r>
      <w:r>
        <w:rPr>
          <w:rFonts w:cs="Times New Roman" w:ascii="Times New Roman" w:hAnsi="Times New Roman"/>
          <w:sz w:val="28"/>
          <w:szCs w:val="28"/>
        </w:rPr>
        <w:t>называет адрес объекта (улица, номер дома); место пожара (что и где горит); свою фамилию, имя, отчество; номер телефона, откуда передается сообщение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Выполняя правила техники безопасности, открывает дверь в задымленное </w:t>
      </w:r>
      <w:r>
        <w:rPr>
          <w:rFonts w:cs="Times New Roman" w:ascii="Times New Roman" w:hAnsi="Times New Roman"/>
          <w:spacing w:val="-4"/>
          <w:sz w:val="28"/>
          <w:szCs w:val="28"/>
        </w:rPr>
        <w:t>помещение и перемещается к месту расположения внутреннего пожарного кра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>Оценка задания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Максимальная оценка за правильно выполненное задание – 10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pacing w:val="-7"/>
          <w:sz w:val="28"/>
          <w:szCs w:val="28"/>
        </w:rPr>
      </w:pPr>
      <w:r>
        <w:rPr>
          <w:rFonts w:cs="Times New Roman" w:ascii="Times New Roman" w:hAnsi="Times New Roman"/>
          <w:i/>
          <w:spacing w:val="-7"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512"/>
        <w:gridCol w:w="1701"/>
      </w:tblGrid>
      <w:tr>
        <w:trPr>
          <w:trHeight w:val="26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ошибок и погрешнос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ключена система оповещения о пожар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 баллов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шибки при вызове пожарной охраны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 вызвана пожарная охра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 назван адре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 названо место пожа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 названа фамил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ы правила техники безопасности при открывании двери в задымленное (горящее) помещ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балл</w:t>
            </w:r>
          </w:p>
        </w:tc>
      </w:tr>
    </w:tbl>
    <w:p>
      <w:pPr>
        <w:pStyle w:val="Normal"/>
        <w:rPr>
          <w:spacing w:val="-6"/>
          <w:sz w:val="26"/>
          <w:szCs w:val="28"/>
        </w:rPr>
      </w:pPr>
      <w:r>
        <w:rPr>
          <w:spacing w:val="-6"/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БИНИРОВАННАЯ ПОЛОСА ПРЕПЯТСТВИЙ ПО ОСНОВАМ ВОЕННОЙ СЛУЖБ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Задание 1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>Уничтожение огневой точки условного противника «ручными гранатами».</w:t>
      </w:r>
      <w:r>
        <w:rPr>
          <w:rFonts w:cs="Times New Roman" w:ascii="Times New Roman" w:hAnsi="Times New Roman"/>
          <w:iCs/>
          <w:spacing w:val="-6"/>
          <w:sz w:val="28"/>
          <w:szCs w:val="28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bCs/>
          <w:spacing w:val="30"/>
          <w:sz w:val="28"/>
          <w:szCs w:val="28"/>
          <w:u w:val="none"/>
          <w:lang w:val="ru-RU"/>
        </w:rPr>
        <w:t>Условия:</w:t>
      </w:r>
      <w:r>
        <w:rPr>
          <w:b w:val="false"/>
          <w:sz w:val="28"/>
          <w:szCs w:val="28"/>
          <w:u w:val="none"/>
          <w:lang w:val="ru-RU"/>
        </w:rPr>
        <w:t xml:space="preserve"> </w:t>
      </w:r>
      <w:r>
        <w:rPr>
          <w:b w:val="false"/>
          <w:i/>
          <w:sz w:val="28"/>
          <w:szCs w:val="28"/>
          <w:u w:val="none"/>
          <w:lang w:val="ru-RU"/>
        </w:rPr>
        <w:t>Участнику необходимо из-за укрытия попасть</w:t>
      </w:r>
      <w:r>
        <w:rPr>
          <w:b w:val="false"/>
          <w:sz w:val="28"/>
          <w:szCs w:val="28"/>
          <w:u w:val="none"/>
          <w:lang w:val="ru-RU"/>
        </w:rPr>
        <w:t xml:space="preserve"> </w:t>
      </w:r>
      <w:r>
        <w:rPr>
          <w:b w:val="false"/>
          <w:i/>
          <w:sz w:val="28"/>
          <w:szCs w:val="28"/>
          <w:u w:val="none"/>
          <w:lang w:val="ru-RU"/>
        </w:rPr>
        <w:t>2-мя ручным гранатами (муляжи гранат РГД-5 или РГ-42) в первую огневую точку  условного противника (траншея или круг из яркой ткани диаметром 2 м.), расположенную  на расстоянии 20 м. от укры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лгоритм выполнения задания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none"/>
          <w:lang w:val="ru-RU"/>
        </w:rPr>
      </w:pPr>
      <w:r>
        <w:rPr>
          <w:b w:val="false"/>
          <w:sz w:val="28"/>
          <w:szCs w:val="28"/>
          <w:u w:val="none"/>
          <w:lang w:val="ru-RU"/>
        </w:rPr>
        <w:t>1. Участнику выдается 2 муляжа ручных гранат  РГД-5 или РГ-42.</w:t>
      </w:r>
    </w:p>
    <w:p>
      <w:pPr>
        <w:pStyle w:val="Heading"/>
        <w:jc w:val="both"/>
        <w:rPr/>
      </w:pPr>
      <w:r>
        <w:rPr>
          <w:b w:val="false"/>
          <w:sz w:val="28"/>
          <w:szCs w:val="28"/>
          <w:u w:val="none"/>
          <w:lang w:val="ru-RU"/>
        </w:rPr>
        <w:t xml:space="preserve">2. Участник, </w:t>
      </w:r>
      <w:r>
        <w:rPr>
          <w:b w:val="false"/>
          <w:color w:val="000000"/>
          <w:sz w:val="28"/>
          <w:szCs w:val="28"/>
          <w:u w:val="none"/>
          <w:lang w:val="ru-RU"/>
        </w:rPr>
        <w:t>из-за укрытия</w:t>
      </w:r>
      <w:r>
        <w:rPr>
          <w:b w:val="false"/>
          <w:sz w:val="28"/>
          <w:szCs w:val="28"/>
          <w:u w:val="none"/>
          <w:lang w:val="ru-RU"/>
        </w:rPr>
        <w:t xml:space="preserve"> должен поразить двумя бросками гранат (произвольным способом) огневую точку  условного противника. Если  огневая точка  условного противника поражена с первого броска, второй бросок, по желанию самого участника, может не выполня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>Оценка задания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Максимальная оценка за правильно выполненное задание – 10 баллов</w:t>
      </w:r>
      <w:r>
        <w:rPr>
          <w:rFonts w:cs="Times New Roman" w:ascii="Times New Roman" w:hAnsi="Times New Roman"/>
          <w:i/>
          <w:sz w:val="28"/>
          <w:szCs w:val="28"/>
        </w:rPr>
        <w:t>,                        при этом: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35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опадании гранаты в траншею (или в круг) с первой попытки начисляется </w:t>
      </w:r>
      <w:r>
        <w:rPr>
          <w:rFonts w:cs="Times New Roman" w:ascii="Times New Roman" w:hAnsi="Times New Roman"/>
          <w:sz w:val="28"/>
          <w:szCs w:val="28"/>
        </w:rPr>
        <w:t>– 10 баллов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35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падании гранаты в траншею (или в круг) со второй попытки начисляется – 7 баллов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796"/>
        <w:gridCol w:w="1417"/>
      </w:tblGrid>
      <w:tr>
        <w:trPr>
          <w:trHeight w:val="26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ошибок и погрешност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При попадании гранаты перед траншеей (перед кругом), но не более чем 1 м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гневой точки  условного противни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 попадании гранаты за траншею (за круг), но не боле, чем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1 м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з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гневой точкой условного противни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невая точка условного противника не поражен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баллов</w:t>
            </w:r>
          </w:p>
        </w:tc>
      </w:tr>
    </w:tbl>
    <w:p>
      <w:pPr>
        <w:pStyle w:val="Normal"/>
        <w:tabs>
          <w:tab w:val="clear" w:pos="708"/>
          <w:tab w:val="left" w:pos="22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Задание 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Стрельба по мишени из пневматического оружия из положения «леж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пневматическое оружие (пневматическое ружье или пневматический пистолет), миш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е: </w:t>
      </w:r>
      <w:r>
        <w:rPr>
          <w:rFonts w:cs="Times New Roman" w:ascii="Times New Roman" w:hAnsi="Times New Roman"/>
          <w:i/>
          <w:sz w:val="28"/>
          <w:szCs w:val="28"/>
        </w:rPr>
        <w:t>вид пневматического оружия, вид и номер мишени, а также контрольное время определяется решением оргкомитета регионального этапа олимпиады и региональной предметно-методической комисс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Алгоритм выполнения задачи: </w:t>
      </w:r>
      <w:r>
        <w:rPr>
          <w:rFonts w:cs="Times New Roman" w:ascii="Times New Roman" w:hAnsi="Times New Roman"/>
          <w:sz w:val="28"/>
          <w:szCs w:val="28"/>
        </w:rPr>
        <w:t>Перед подходом к линии огня с участником проводится инструктаж о правилах проведения стрельбы из пневматического оружия. Участник подходит на линию огня в 10 м. от мишени, где ему выдается 13 пуль. По команде члена жюри, участник сначала производит 3 (три) пробных выстрела, а затем 10 (десять) зачетных по мишени. По окончании стрельбы, участник докладывает об окончании стрельбы и после проверки пневматического оружия членом жюри, по его команде покидает линию ог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ценка задания.</w:t>
      </w:r>
      <w:r>
        <w:rPr>
          <w:rFonts w:cs="Times New Roman" w:ascii="Times New Roman" w:hAnsi="Times New Roman"/>
          <w:sz w:val="28"/>
          <w:szCs w:val="28"/>
        </w:rPr>
        <w:t xml:space="preserve"> Максимальная оценка за правильно выполненное задание –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20 балл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счет баллов осуществляется путем умножения количества выбитых очков на коэффициент 0,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имер, участник выбил 80 очков. Это количество очков умножается на 0,2 (80х0,2= 16) и получаем окончательный результат – 16 баллов. </w:t>
      </w:r>
    </w:p>
    <w:p>
      <w:pPr>
        <w:pStyle w:val="Normal"/>
        <w:tabs>
          <w:tab w:val="clear" w:pos="708"/>
          <w:tab w:val="left" w:pos="22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еодоление заминированного участка мест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pacing w:val="30"/>
          <w:sz w:val="28"/>
          <w:szCs w:val="28"/>
        </w:rPr>
        <w:t>Условия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: 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 xml:space="preserve">Минное поле – 8 лесок длинной  не менее 2 метров с подвешенными колокольчиками, натянутые на разных высотах 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</w:rPr>
        <w:t>от земли (от 10 до 50 см.)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>, расстояние между лесками 1 м. Участник должен, не касаясь натяжных нитей (мин), преодолеть заминированный участок местности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лгоритм выполнения задания:</w:t>
      </w:r>
    </w:p>
    <w:p>
      <w:pPr>
        <w:pStyle w:val="Normal"/>
        <w:tabs>
          <w:tab w:val="clear" w:pos="708"/>
          <w:tab w:val="left" w:pos="220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частник преодолевает минное поле, перемещаясь, путём перешагивания через натянутую леску, не касаясь её;</w:t>
      </w:r>
    </w:p>
    <w:p>
      <w:pPr>
        <w:pStyle w:val="Normal"/>
        <w:tabs>
          <w:tab w:val="clear" w:pos="708"/>
          <w:tab w:val="left" w:pos="220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ле выполнения задания переходит на следующий этап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>Оценка задания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Максимальная оценка за правильно выполненное задание – 10 баллов.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655"/>
        <w:gridCol w:w="1496"/>
      </w:tblGrid>
      <w:tr>
        <w:trPr>
          <w:trHeight w:val="261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ошибок и погрешностей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каждое касание лесок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бход минного пол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балл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Задание 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еодоление заболоченного участка зоны заражения боевым отравляющим веществом по кладям из жерд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pacing w:val="30"/>
          <w:sz w:val="28"/>
          <w:szCs w:val="28"/>
        </w:rPr>
        <w:t>Условия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6 опор установлены в шахматном порядке</w:t>
      </w:r>
      <w:r>
        <w:rPr>
          <w:rFonts w:cs="Times New Roman" w:ascii="Times New Roman" w:hAnsi="Times New Roman"/>
          <w:i/>
          <w:sz w:val="28"/>
          <w:szCs w:val="28"/>
        </w:rPr>
        <w:t xml:space="preserve">; расстояние между центрами опор 2 м.; размер опор 1м. в длину сечение бруса 15х15см. В 0,5 м от первой опоры и в 0,5 м за последней опорой нанесены контрольные линии. Клади (деревянные жерди,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длиной 2,5 м. и диаметром в тонкой части не менее 6 см.</w:t>
      </w:r>
      <w:r>
        <w:rPr>
          <w:rFonts w:cs="Times New Roman" w:ascii="Times New Roman" w:hAnsi="Times New Roman"/>
          <w:i/>
          <w:sz w:val="28"/>
          <w:szCs w:val="28"/>
        </w:rPr>
        <w:t xml:space="preserve">) размещены перед заболоченным участк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лгоритм выполнения задания: 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частнику указывается местонахождение кладей.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2. Участник преодолевает заболоченный участок, перемещаясь последовательно с «опоры на опору» по укладываемым кладям, не задевая ногами земли, в средствах индивидуальной защиты. 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После выполнения задания снимает средства индивидуальной защиты и финиширу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Оценка задания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Максимальная оценка за правильно выполненное задание – 10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4"/>
          <w:sz w:val="28"/>
          <w:szCs w:val="2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682"/>
        <w:gridCol w:w="1559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ошибок и погрешнос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каждое касание земли одной ног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каждое падение  (касание земли двумя ногами)  с восстановлением дви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нятие средств защиты до выхода из зоны зара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балл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выполнения последнего задания участник финиширует, фиксируя прохождение этапа преодолением указателя «Финиш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 участника определяется по наибольшей сумме набранных баллов при </w:t>
      </w:r>
      <w:r>
        <w:rPr>
          <w:rFonts w:cs="Times New Roman" w:ascii="Times New Roman" w:hAnsi="Times New Roman"/>
          <w:spacing w:val="-4"/>
          <w:sz w:val="28"/>
          <w:szCs w:val="28"/>
        </w:rPr>
        <w:t>выполнении зада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о истечению контрольного времени выполнение задания прекращается и участнику засчитываются только набранные баллы, невыполненные задания оцениваются в 0 баллов.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 w:val="false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 Знак Знак1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 Знак Знак"/>
    <w:basedOn w:val="Style14"/>
    <w:qFormat/>
    <w:rPr>
      <w:b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2:25:00Z</dcterms:created>
  <dc:creator>User</dc:creator>
  <dc:description/>
  <cp:keywords/>
  <dc:language>en-US</dc:language>
  <cp:lastModifiedBy>User</cp:lastModifiedBy>
  <dcterms:modified xsi:type="dcterms:W3CDTF">2011-11-09T12:26:00Z</dcterms:modified>
  <cp:revision>1</cp:revision>
  <dc:subject/>
  <dc:title>МЕТОДИКА ОЦЕНИВАНИЯ ОЛИМПИАДНЫХ ЗАДАНИЙ ПРАКТИЧЕСКОГО (ПОЛЕВОГО) ТУРА</dc:title>
</cp:coreProperties>
</file>