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УТВЕРЖДАЮ»  </w:t>
      </w:r>
    </w:p>
    <w:p>
      <w:pPr>
        <w:pStyle w:val="TextBody"/>
        <w:jc w:val="right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Заместитель начальник управления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____________Т.О.Лозницка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«_6_»_сентября__  2010 год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смотре-конкурсе вокалистов и вокальных групп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сферы образования города Великие Лу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аланты нашего город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мотр-конкурс  проводится в рамках фестиваля художественного творчества «Великолукская веснянка», посвящённого 845-летию первого упоминания в летописи города Великие Лук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охранение и развитие лучших отечественных традиций академического, эстрадного и народного п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/>
        <w:t>содействие в развитии вокального искусства в образовательных учреждениях города Великие Лук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овышение качественного уровня эстрадного исполн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воспитание нравственности подрастающего поколения на основе лучших музыкальных и песенных образцов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воспитание патриотизма через вокальное искусство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оддержка одарённых детей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Организаторы: </w:t>
      </w:r>
      <w:r>
        <w:rPr/>
        <w:t>Управление образования  Администрации города Великие Луки, МОУДОД «Дом детского творчества имени Александра Матросова»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Участники: </w:t>
      </w:r>
      <w:r>
        <w:rPr/>
        <w:t>солисты и вокальные группы образовательных учреждений муниципальной сферы образования г. Великие Луки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орядок проведения конкурса:</w:t>
      </w:r>
    </w:p>
    <w:p>
      <w:pPr>
        <w:pStyle w:val="Normal"/>
        <w:widowControl w:val="false"/>
        <w:jc w:val="both"/>
        <w:rPr/>
      </w:pPr>
      <w:r>
        <w:rPr/>
        <w:t>1 тур – отборочный (январь)</w:t>
      </w:r>
    </w:p>
    <w:p>
      <w:pPr>
        <w:pStyle w:val="Normal"/>
        <w:widowControl w:val="false"/>
        <w:jc w:val="both"/>
        <w:rPr/>
      </w:pPr>
      <w:r>
        <w:rPr/>
        <w:t>2 тур – конкурсное выступление для прошедших  отборочный тур (февраль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Условия участия: </w:t>
      </w:r>
      <w:r>
        <w:rPr/>
        <w:t xml:space="preserve">На конкурс представляется два произведения, (носитель 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MD</w:t>
      </w:r>
      <w:r>
        <w:rPr/>
        <w:t>, возможно исполнение  под аккомпанемент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выразительность тембра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артистичность исполнения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интонационно чистое пение с четким произношением слов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репертуар, соответствующий возрасту исполнителей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сценический костюм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Подведение итогов: </w:t>
      </w:r>
    </w:p>
    <w:p>
      <w:pPr>
        <w:pStyle w:val="2"/>
        <w:jc w:val="both"/>
        <w:rPr>
          <w:b/>
          <w:b/>
          <w:sz w:val="20"/>
        </w:rPr>
      </w:pPr>
      <w:r>
        <w:rPr>
          <w:sz w:val="20"/>
        </w:rPr>
        <w:t>Лауреаты и дипломанты конкурса определяются в четырёх возрастных группах (5-7 лет, 8-10 лет,11 – 13 лет,  14-18 лет) и по двум номинациям  (солисты, вокальные группы). По решению жюри лучшему исполнителю (коллективу) присуждается гран-при конкурса, возможно присуждение специальных призов.</w:t>
      </w:r>
    </w:p>
    <w:p>
      <w:pPr>
        <w:pStyle w:val="3"/>
        <w:jc w:val="both"/>
        <w:rPr/>
      </w:pPr>
      <w:r>
        <w:rPr>
          <w:sz w:val="20"/>
        </w:rPr>
        <w:t>Заявки на участие в 1 туре предоставляются до 24 декабря 2010г. по адресу: пр. Октябрьский, 35 МОУДОД «ДДТ им. А.Матросова», каб. №12, 13.</w:t>
      </w:r>
    </w:p>
    <w:p>
      <w:pPr>
        <w:pStyle w:val="Normal"/>
        <w:widowControl w:val="false"/>
        <w:jc w:val="both"/>
        <w:rPr/>
      </w:pPr>
      <w:r>
        <w:rPr/>
        <w:t xml:space="preserve">В  заявке указываются: фамилия, имя, участника, возраст, класс, образовательное учреждение, конкурсный репертуар, музыкальное сопровождение (носитель 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MD</w:t>
      </w:r>
      <w:r>
        <w:rPr/>
        <w:t>), фамилия, имя, отчество руководителя (если есть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граждение:</w:t>
      </w:r>
      <w:r>
        <w:rPr/>
        <w:t xml:space="preserve">   Лауреаты конкурса награждаются дипломами Управления образования Администрации города Великие Луки и памятными призами.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Финансирование</w:t>
      </w:r>
      <w:r>
        <w:rPr/>
        <w:t>: расходы, связанные с проведением фестиваля несет Управление образования Администрации города Великие Луки и МОУДОД «ДДТ им.А.Матросова»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правки по телефону: </w:t>
      </w:r>
      <w:r>
        <w:rPr>
          <w:b/>
          <w:sz w:val="18"/>
          <w:szCs w:val="18"/>
        </w:rPr>
        <w:t>3-77-75</w:t>
      </w: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Федорова Ирина Львовна, зав. отделом художественно-эстетического воспитания «ДДТ им. А. Матросова»,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Лазарева Валентина Фёдоровна методист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</w:pPr>
    <w:rPr>
      <w:sz w:val="22"/>
    </w:rPr>
  </w:style>
  <w:style w:type="paragraph" w:styleId="3">
    <w:name w:val="Основной текст 3"/>
    <w:basedOn w:val="Normal"/>
    <w:qFormat/>
    <w:pPr>
      <w:widowControl w:val="false"/>
    </w:pPr>
    <w:rPr>
      <w:i/>
      <w:sz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36:00Z</dcterms:created>
  <dc:creator>ЦРТДиЮ</dc:creator>
  <dc:description/>
  <cp:keywords/>
  <dc:language>en-US</dc:language>
  <cp:lastModifiedBy>User</cp:lastModifiedBy>
  <cp:lastPrinted>2010-09-06T15:55:00Z</cp:lastPrinted>
  <dcterms:modified xsi:type="dcterms:W3CDTF">2010-09-06T11:55:00Z</dcterms:modified>
  <cp:revision>23</cp:revision>
  <dc:subject/>
  <dc:title>О городском конкурсе вокалистов  “Золотая нота 2010”</dc:title>
</cp:coreProperties>
</file>