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Заместитель начальника Управления образования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Т.О.Лозницка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3_»_сентября_______  2010 год</w:t>
      </w:r>
    </w:p>
    <w:p>
      <w:pPr>
        <w:pStyle w:val="Style1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мотре-конкурсе хореографических коллективов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сферы образования города Великие Лук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ланты нашего город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-конкурс  проводится в рамках фестиваля художественного творчества «Великолукская веснянка», посвящённого 845-летию первого упоминания в летописи города Великие Лу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ЦЕЛИ И ЗАДАЧИ: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ыявление и поддержка талантливых исполнителей и коллективов образовательных учреждений город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  средством искусства хореограф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лучших образцов хореографического искусств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вышение и развитие творческого потенциала исполнителей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едоставление возможности творческой профессиональной аттестации руководителей творческих коллективов </w:t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ОРГАНИЗАТОРЫ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mallCaps/>
        </w:rPr>
        <w:t xml:space="preserve">УЧАСТНИКИ: </w:t>
      </w:r>
      <w:r>
        <w:rPr>
          <w:rFonts w:cs="Times New Roman" w:ascii="Times New Roman" w:hAnsi="Times New Roman"/>
        </w:rPr>
        <w:t>хореографические коллективы образовательных учреждений муниципальной сферы образования г. Великие Луки.</w:t>
      </w:r>
      <w:r>
        <w:rPr>
          <w:rFonts w:cs="Times New Roman" w:ascii="Times New Roman" w:hAnsi="Times New Roman"/>
          <w:sz w:val="24"/>
          <w:szCs w:val="24"/>
        </w:rPr>
        <w:t xml:space="preserve">  Также для участия в смотре-конкурсе приглашаются хореографические коллективы образовательных учреждений районов Псковской области, субъектов РФ, Республики Беларусь.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ВЕДЕНИЯ СМОТРА-КОНКУРСА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-й этап (заочный)</w:t>
      </w:r>
      <w:r>
        <w:rPr>
          <w:rFonts w:cs="Times New Roman" w:ascii="Times New Roman" w:hAnsi="Times New Roman"/>
        </w:rPr>
        <w:t>: до 15 марта  2011 года – отборочный тур (предоставляются видеозаписи постановок)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-й этап (финал)</w:t>
      </w:r>
      <w:r>
        <w:rPr>
          <w:rFonts w:cs="Times New Roman" w:ascii="Times New Roman" w:hAnsi="Times New Roman"/>
        </w:rPr>
        <w:t>: 29 апреля 2011  года в Международный день танца проводится смотр-конкур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обедители и призёры смотра-конкурса хореографических коллективов  участвуют в мероприятиях Дня Великолукского образования.</w:t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УСЛОВИЯ УЧАСТИ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На смотр-конкурс каждый коллектив представляет 2 постановки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одный танец (танцы народов  мира и СНГ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временный танец (эстрадный, свободная пластика, историко-бытовой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тем, что по нижеперечисленным категориям  проводятся свои мероприятия,   в конкурсе не допускается исполнени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йк-данса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а живота (bell-dance)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портивного бального танца 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смотр-конкурс сдаются до 1 марта 2011 года  по адресу: пр. Октябрьский, 35 МОУДОД «ДДТ им. А. Матросова», каб. №12.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к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звание коллекти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итель коллектива (полностью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вание образовательного учрежд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зраст участников коллекти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звание танце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ремя исполн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узыкальное сопровождение (носитель CD, MD, аккомпанемент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mallCaps/>
        </w:rPr>
        <w:t>ПОДВЕДЕНИЕ ИТОГОВ:</w:t>
      </w:r>
      <w:r>
        <w:rPr>
          <w:rFonts w:cs="Times New Roman" w:ascii="Times New Roman" w:hAnsi="Times New Roman"/>
        </w:rPr>
        <w:t xml:space="preserve"> итоги подводятся по трем группам (дошкольные образовательные учреждения, общеобразовательные учреждения, учреждения дополнительного образования детей) и по следующим критериям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уровень произведения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ство исполнителей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 сценического образа, эстетика костюма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бытность и неординарность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е балетмейстерское решение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и проведении смотра-конкурса создается Оргкомитет, который формирует компетентное жюри </w:t>
      </w:r>
      <w:r>
        <w:rPr>
          <w:rFonts w:cs="Times New Roman" w:ascii="Times New Roman" w:hAnsi="Times New Roman"/>
          <w:sz w:val="24"/>
          <w:szCs w:val="24"/>
        </w:rPr>
        <w:t>из руководителей  и преподавателей  кафедр хореографии специализированных учебных завед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юри оценивает выступление конкурсантов (заочный этап) и определяет финалистов, оформляет протокол проведения смотра - конкур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НАГРАЖДЕНИЕ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бедители и призёры смотра-конкурса награждаются дипломами лауреатов, дипломами I, II, III степени, Гран-при. Участники получают свидетельство об участ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совместно с жюри вправе учредить и внести дополнительные номинации, не предусмотренные положение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mallCaps/>
        </w:rPr>
        <w:t>ФИНАНСИРОВАНИЕ</w:t>
      </w:r>
      <w:r>
        <w:rPr>
          <w:rFonts w:cs="Times New Roman" w:ascii="Times New Roman" w:hAnsi="Times New Roman"/>
          <w:smallCaps/>
        </w:rPr>
        <w:t>:</w:t>
      </w:r>
      <w:r>
        <w:rPr>
          <w:rFonts w:cs="Times New Roman" w:ascii="Times New Roman" w:hAnsi="Times New Roman"/>
        </w:rPr>
        <w:t xml:space="preserve"> расходы, связанные с проведением фестиваля несет Управление образования Администрации города Великие Луки и МОУДОД «Дом детского творчества имени А.Матросова».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ки по телефону: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3-77-75 – Жданова Ольга Михайловна, заместитель директора МОУДОД «ДДТ им. А. Матросо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7:00Z</dcterms:created>
  <dc:creator>Mih_Iv</dc:creator>
  <dc:description/>
  <cp:keywords/>
  <dc:language>en-US</dc:language>
  <cp:lastModifiedBy>User</cp:lastModifiedBy>
  <cp:lastPrinted>2010-09-03T11:34:00Z</cp:lastPrinted>
  <dcterms:modified xsi:type="dcterms:W3CDTF">2010-09-03T07:37:00Z</dcterms:modified>
  <cp:revision>2</cp:revision>
  <dc:subject/>
  <dc:title/>
</cp:coreProperties>
</file>