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ТВЕРЖДАЮ»</w:t>
      </w:r>
    </w:p>
    <w:p>
      <w:pPr>
        <w:pStyle w:val="Normal"/>
        <w:jc w:val="right"/>
        <w:rPr/>
      </w:pPr>
      <w:r>
        <w:rPr>
          <w:sz w:val="20"/>
          <w:szCs w:val="20"/>
        </w:rPr>
        <w:t>Заместитель начальника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Т.О.Лозницкая</w:t>
      </w:r>
    </w:p>
    <w:p>
      <w:pPr>
        <w:pStyle w:val="Normal"/>
        <w:jc w:val="right"/>
        <w:rPr/>
      </w:pPr>
      <w:r>
        <w:rPr>
          <w:sz w:val="20"/>
          <w:szCs w:val="20"/>
        </w:rPr>
        <w:t>« _10_» __марта__ 201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 открытом лично-командном первенстве по спортивному туризму среди учащихся, посвящённом 845-летию первого упоминания города Великие Лу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древнерусской летопис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ревнования проводятся в рамках мероприятий Года юного патриота Великих Лук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паганда туризма, как здорового и активного образа жизн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туристского мастерства учащихс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ение сильнейших спортсменов и команд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и место проведения:</w:t>
      </w:r>
    </w:p>
    <w:p>
      <w:pPr>
        <w:pStyle w:val="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Соревнования проводятся 26 апреля 2011 года в г. Великие Луки в районе Крепости. Начало соревнований в 10.00. Время старта каждой команды определяется на организационном сборе.</w:t>
      </w:r>
    </w:p>
    <w:p>
      <w:pPr>
        <w:pStyle w:val="2"/>
        <w:ind w:firstLine="426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Организаторы соревнований:</w:t>
      </w:r>
    </w:p>
    <w:p>
      <w:pPr>
        <w:pStyle w:val="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Подготовку и руководство соревнований осуществляют Управление образования Администрации города Великие Луки, МОУДОД «Дом детского творчества имени А.Матросова». Непосредственное проведение возлагается на судейскую коллегию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и соревнований:</w:t>
      </w:r>
    </w:p>
    <w:p>
      <w:pPr>
        <w:pStyle w:val="Normal"/>
        <w:jc w:val="both"/>
        <w:rPr/>
      </w:pPr>
      <w:r>
        <w:rPr>
          <w:sz w:val="20"/>
          <w:szCs w:val="20"/>
        </w:rPr>
        <w:t>Сборные команды  учащихся 6-11 классов образовательных учреждений. Состав команды: 5 человек (не менее 2-х девушек), тренер-представитель. В соревнованиях участвует не более 1 команды от школы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оведения:</w:t>
      </w:r>
    </w:p>
    <w:p>
      <w:pPr>
        <w:pStyle w:val="Normal"/>
        <w:jc w:val="both"/>
        <w:rPr/>
      </w:pPr>
      <w:r>
        <w:rPr>
          <w:sz w:val="20"/>
          <w:szCs w:val="20"/>
        </w:rPr>
        <w:t>Лично-командные соревнования по ТПТ. Соревнования проводятся по двум группам «А» и «Б». Возможные этапы для группы «А»</w:t>
      </w:r>
      <w:r>
        <w:rPr/>
        <w:t>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68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 скло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ая перепра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ая перепра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«дюльфером»</w:t>
            </w:r>
          </w:p>
        </w:tc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наклонная навесная переправа (вверх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с самостраховко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с самострахов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28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282"/>
        <w:jc w:val="both"/>
        <w:rPr>
          <w:sz w:val="20"/>
          <w:szCs w:val="20"/>
        </w:rPr>
      </w:pPr>
      <w:r>
        <w:rPr>
          <w:sz w:val="20"/>
          <w:szCs w:val="20"/>
        </w:rPr>
        <w:t>Возможные этапы для группы «Б»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68"/>
      </w:tblGrid>
      <w:tr>
        <w:trPr>
          <w:trHeight w:val="711" w:hRule="atLeast"/>
        </w:trPr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 скл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 с самостраховк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с самостраховкой</w:t>
            </w:r>
          </w:p>
        </w:tc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зонтальный маятник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ная перепр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ая переправа</w:t>
            </w:r>
          </w:p>
        </w:tc>
      </w:tr>
    </w:tbl>
    <w:p>
      <w:pPr>
        <w:pStyle w:val="Normal"/>
        <w:ind w:left="708" w:hanging="28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2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 победителей: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и определяются среди юношей и девушек согласно «Правил организации и проведения туристских соревнований учащихся РФ» в группах «А» и «Б» отдельно. Командный результат определяется по лучшей сумме личных результатов участников команды в группах «А» и «Б» отдельно. В случае равенства времени преимущество дается команде, имеющей меньше штрафных баллов.</w:t>
      </w:r>
    </w:p>
    <w:p>
      <w:pPr>
        <w:pStyle w:val="Normal"/>
        <w:ind w:left="708" w:hanging="2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граждение: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и и призеры в личном и командном первенстве награждаются грамотами, медалями, памятными призами.</w:t>
      </w:r>
    </w:p>
    <w:p>
      <w:pPr>
        <w:pStyle w:val="Normal"/>
        <w:ind w:left="708" w:hanging="2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ирование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ходы, связанные с проведением соревнований несет МОУДОД «ДДТ им.А.Матросова».</w:t>
      </w:r>
    </w:p>
    <w:p>
      <w:pPr>
        <w:pStyle w:val="Normal"/>
        <w:ind w:left="708" w:hanging="2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Заявки </w:t>
      </w:r>
      <w:r>
        <w:rPr>
          <w:sz w:val="20"/>
          <w:szCs w:val="20"/>
        </w:rPr>
        <w:t>на участие подаются на совещании 1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преля 2011 года в 15.00 по адресу: ул. Первомайская, д.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В заявке, заверенной врачом и директором образовательного учреждения, указывается фамилия, имя, год рождения участников. Команды, подавшие заявки позже указанного срока к соревнованиям не допускаются. Команда без представителя или заявки к соревнованиям не допускается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ч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Судейская коллегия оставляет за собой право изменения этапов и их количеств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дагоги дополнительного образования отдела туризма и краеведения ДДТ им. А.Матросова имеют право выставить вторую команду при условии, что хотя бы одна команда выступает в группе «А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группы «А» организаторы предоставляют спусковые устройства для прохождения этапа «Спуск «дюльфером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писок обязательного личного снаряжения:</w:t>
      </w:r>
      <w:r>
        <w:rPr>
          <w:sz w:val="20"/>
          <w:szCs w:val="20"/>
        </w:rPr>
        <w:t xml:space="preserve"> одежда, защищающая локти и колени, страховочная система – 1 комплект., «усы» самостраховки – 2 шт., карабины – 4 шт., кольцо из репшнура – 1 шт., брезентовые рукавицы – 1 пар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правки по телефону: 3-26-65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дрявцева Елена Анатольевна,</w:t>
      </w:r>
    </w:p>
    <w:p>
      <w:pPr>
        <w:pStyle w:val="Normal"/>
        <w:jc w:val="right"/>
        <w:rPr/>
      </w:pPr>
      <w:r>
        <w:rPr>
          <w:sz w:val="20"/>
          <w:szCs w:val="20"/>
        </w:rPr>
        <w:t>методист ДДТ им. А,Матросо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5:05:00Z</dcterms:created>
  <dc:creator>Ludmila</dc:creator>
  <dc:description/>
  <cp:keywords/>
  <dc:language>en-US</dc:language>
  <cp:lastModifiedBy>User</cp:lastModifiedBy>
  <cp:lastPrinted>2011-03-17T09:35:00Z</cp:lastPrinted>
  <dcterms:modified xsi:type="dcterms:W3CDTF">2011-03-17T08:13:00Z</dcterms:modified>
  <cp:revision>26</cp:revision>
  <dc:subject/>
  <dc:title/>
</cp:coreProperties>
</file>