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  <w:t>Положение о соревнованиях по технике пешеходного туризма в закрытых помещениях среди учащихся Псковской области</w:t>
      </w:r>
    </w:p>
    <w:p>
      <w:pPr>
        <w:pStyle w:val="Heading2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Цели и задачи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ные соревнования по технике пешеходного туризма среди учащихся проводятся с целью пропаганды и развития массового школьного туризма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6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пуляризация тур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6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ирокое привлечение учащихся к занятиям в кружках и секциях по        туриз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6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ершенствование форм и методов учебно-тренировоч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6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явление сильнейших команд и спортсме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6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туристского мастерства</w:t>
      </w:r>
    </w:p>
    <w:p>
      <w:pPr>
        <w:pStyle w:val="Heading2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Время и место проведения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ревнования проводятся в 3 этапа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этап – в образовательных учреждениях;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 этап – в районных и городских центрах;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 этап – областные соревнования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ревнования проводятся в период с 11.11. по 13.11. 2011 г. в Псковском районе, п. Соловьи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3 .Руководство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ство подготовкой и проведением соревнований осуществляет Псковский областной Центр детского и юношеского туризма и экскурсий. Непосредственное проведение соревнований возлагается на главную судейскую коллегию. Ответственность за безопасность и сохранность жизни участников  в пути и в дни соревнований возлагается на представителей команд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4. Участники соревнований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оревнованиях принимают участие команды районов и городов Псковской области, скомплектованные из учащихся образовательных учреждений 1998 - 1994 года рождения (по спец. допуску допускаются не более 3-х участников 1999 года рождения). Состав команды 6 человек (из них не менее 2-х девушек), 1 тренер - представитель.  Количество команд от районов и городов - 1. В соревнованиях участвуют команды, которые заняли призовые места в муниципальных соревнований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5. Программа соревнований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грамма соревнований включает следующие зачетные виды:</w:t>
      </w:r>
    </w:p>
    <w:p>
      <w:pPr>
        <w:pStyle w:val="Style13"/>
        <w:tabs>
          <w:tab w:val="clear" w:pos="708"/>
          <w:tab w:val="left" w:pos="4680" w:leader="none"/>
        </w:tabs>
        <w:ind w:left="10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туристская техника (ТТ), лично-командные(л/к) соревнования,</w:t>
      </w:r>
    </w:p>
    <w:p>
      <w:pPr>
        <w:pStyle w:val="Style13"/>
        <w:tabs>
          <w:tab w:val="clear" w:pos="708"/>
          <w:tab w:val="left" w:pos="4680" w:leader="none"/>
        </w:tabs>
        <w:ind w:left="10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туристская техника(ТТ), командные (к) соревнован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6. Подведение итог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бедитель областных соревнований по технике пешеходного туризма (ТПТ) определяется по наименьшей сумме мест, набранных командой во всех видах соревнований с коэффициентом 1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лучае равенства суммы мест преимущество получает команда, имеющая лучший результат по виду ТТ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мандный результат по ТТ - л/к определяется по сумме мест пяти лучших участников.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7. Награждение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бедители и призеры награждаются по результатам каждого дня отдельно. Победители и призеры по технике пешеходного туризма в личном зачете среди юношей и девушек награждаются грамотами и ценными подарками. В эстафете команда - победитель награждается грамотой, все члены команды - ценными подарками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а-победитель и команды-призеры в общем зачете награждаются дипломами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8. Условия приема команд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ы, прибывающие для участия в соревнованиях, должны иметь спортивную форму одежды, личное снаряж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живание организуется в общежитии ПОЦДЮТур и Э. Информация о стоимости проживания будет сообщена дополнительно. Питание организуется самостоятельно. Команды имеют право вопросы проживания  решать самостоятельно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9. Финансирование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нансирование мероприятий, связанных с подготовкой и проведением соревнований, осуществляется ПОЦДЮТур и Э. Проезд команд, питание, проживание за счет командирующих организаций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10. Сроки предоставления заявок</w:t>
      </w:r>
    </w:p>
    <w:p>
      <w:pPr>
        <w:pStyle w:val="Normal"/>
        <w:tabs>
          <w:tab w:val="clear" w:pos="708"/>
          <w:tab w:val="left" w:pos="468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дварительные заявки на участие в соревнованиях подаются факсом в г. Псков по тел. 8 (8112) 57-62-53 до 1 ноября 2011 г. Представители команды сдают в мандатную комиссию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ную заявку, с указанием Ф.И.О., года рождения, класса, заверенную печатью городской или районной поликлиники, справку из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о командировани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окол проведения муниципальных соревн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о о рождении или паспорт участника, справку с места учебы, заверенную печатью школы для детей, у которых есть паспорт, справку с фотографией из школы для детей, имеющих свидетельство о рождении.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вязи с трудностями по организации проживания, состав команды строго ограничен. Команды, не подавшие заявки до 1 ноября 2011 года, вопросы проживания решают самостоятельно.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Примерная программа соревнований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11 ноября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езд команд до 20.00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00 – мандатная комиссия, совещание представителей команд, жеребьевка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12 ноября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0.00 - открытие соревнований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0.30    - старт соревнований по техника туризма, л\к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13 ноября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09.00    - техника туризма, командные соревнования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1.00    - подведение итогов, награждение победителей, церемония  закрытия соревнований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1780"/>
        </w:tabs>
        <w:ind w:left="1440" w:hanging="2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Aria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3:00Z</dcterms:created>
  <dc:creator>User</dc:creator>
  <dc:description/>
  <cp:keywords/>
  <dc:language>en-US</dc:language>
  <cp:lastModifiedBy>User</cp:lastModifiedBy>
  <dcterms:modified xsi:type="dcterms:W3CDTF">2011-02-15T06:33:00Z</dcterms:modified>
  <cp:revision>2</cp:revision>
  <dc:subject/>
  <dc:title/>
</cp:coreProperties>
</file>