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Положение об областном туристском слете учащейся молодежи.</w:t>
      </w:r>
    </w:p>
    <w:p>
      <w:pPr>
        <w:pStyle w:val="Heading2"/>
        <w:numPr>
          <w:ilvl w:val="2"/>
          <w:numId w:val="6"/>
        </w:numPr>
        <w:ind w:left="284" w:hanging="1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Цели и задачи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стной туристский слет учащихся проводится с целью пропаганды и развития массового школьного туризма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9" w:hanging="36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ьнейшее развитие туристско-краеведческой работы с учащимися Пск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9" w:hanging="36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учение, обобщение, пропаганда передового опыта организации туристско-краеведческой работы с уча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9" w:hanging="36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вышение туристского мастерства и подготовка к похо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9" w:hanging="3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культурного отдыха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9" w:hanging="3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явление сильнейшей туристской кома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9" w:hanging="36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спользование туризма, как средства укрепления здоровья учащихся. </w:t>
      </w:r>
    </w:p>
    <w:p>
      <w:pPr>
        <w:pStyle w:val="Heading2"/>
        <w:numPr>
          <w:ilvl w:val="1"/>
          <w:numId w:val="6"/>
        </w:numPr>
        <w:ind w:left="284" w:hanging="28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Время и место проведения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лет</w:t>
      </w:r>
      <w:r>
        <w:rPr>
          <w:rFonts w:cs="Times New Roman" w:ascii="Times New Roman" w:hAnsi="Times New Roman"/>
          <w:sz w:val="20"/>
          <w:szCs w:val="20"/>
        </w:rPr>
        <w:t xml:space="preserve"> провод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</w:rPr>
        <w:t>тся в 3 этапа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этап – в образовательных учреждениях;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 этап – в районных и городских центрах;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3 этап – областные соревнования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стной туристский слет учащейся молодежи проводится 15 – 17 июня 2011 г. в Печорском районе, около д. Вашина Гора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Руководство подготовкой и проведением слета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т организует Псковский областной Центр детского и юношеского туризма и экскурсий. Непосредственное проведение слета возлагается на судейскую коллегию, утвержденную ПОЦДЮТур и Э. Ответственность за соблюдение мер  безопасности участниками в пути и в дни слета возлагается на представителей и тренеров команд.</w:t>
      </w:r>
    </w:p>
    <w:p>
      <w:pPr>
        <w:pStyle w:val="Heading2"/>
        <w:numPr>
          <w:ilvl w:val="1"/>
          <w:numId w:val="6"/>
        </w:numPr>
        <w:ind w:left="426" w:hanging="28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Участники слета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областном слете принимают участие команды районов и городов Псковской области, скомплектованные из учащихся образовательных учреждений 1994 – 1998 года рождения. 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 специальному допуску медицинского учреждения и тренера по технической подготовке к данным видам соревнований в составе команды могут быть допущены не более 3 участников 1999 года рождения. 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став команды 8 человек (из них не менее 2 девушек), 1 тренер-представитель, 1 судья. Команды без судьи на слет не допускаются.</w:t>
      </w:r>
    </w:p>
    <w:p>
      <w:pPr>
        <w:pStyle w:val="Heading2"/>
        <w:numPr>
          <w:ilvl w:val="1"/>
          <w:numId w:val="6"/>
        </w:numPr>
        <w:ind w:left="426" w:hanging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ограмма слета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грамма слета включает следующие зачетные ви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620" w:hanging="12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уристская техника (ТТ), лично-командные соревнования (л\к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620" w:hanging="12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о - туристский маршрут (КТМ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620" w:hanging="12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ортивное ориентирование по выбору (л/к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620" w:hanging="12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ристские навыки и бы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620" w:hanging="12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курсная программ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     конкурс представления команд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  конкурс краеведов (тема: «Героическое прошлое г. Пскова: история и современность», литература – Псков-город воинской славы. Статьи и документы, Псков, Псковская областная типография, 2010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</w:tabs>
        <w:ind w:left="1080" w:hanging="36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нкурс туристских газет. </w:t>
      </w:r>
    </w:p>
    <w:p>
      <w:pPr>
        <w:pStyle w:val="Heading2"/>
        <w:numPr>
          <w:ilvl w:val="1"/>
          <w:numId w:val="6"/>
        </w:numPr>
        <w:ind w:left="426" w:hanging="42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  <w:lang w:val="ru-RU"/>
        </w:rPr>
        <w:t>Определение результатов.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бедитель областного туристского слета определяется по наименьшей сумме мест, набранной командой во всех видах соревнований: КТМ, ТТ-л/к и спортивное ориентирование с коэффициентом 1; конкурсная программа (конкурс краеведов с коэффициентом 0,5; конкурс туристских газет с коэффициентом 0,1; туристские навыки и быт с коэффициентом 0,2.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ind w:firstLine="7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лучае равенства суммы мест преимущество получает команда, имеющая лучший результат по виду КТМ.</w:t>
      </w:r>
    </w:p>
    <w:p>
      <w:pPr>
        <w:pStyle w:val="Normal"/>
        <w:tabs>
          <w:tab w:val="clear" w:pos="708"/>
          <w:tab w:val="left" w:pos="4680" w:leader="none"/>
        </w:tabs>
        <w:ind w:firstLine="7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анды, не имеющие результата по одному из видов программы, занимают места после команд с более полным зачетом.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действо осуществляется в соответствии с «Правилами организации и проведения туристских соревнований с учащимися Российской Федерации» и «Условиями» слета.</w:t>
      </w:r>
    </w:p>
    <w:p>
      <w:pPr>
        <w:pStyle w:val="Heading2"/>
        <w:numPr>
          <w:ilvl w:val="1"/>
          <w:numId w:val="6"/>
        </w:numPr>
        <w:ind w:left="284" w:hanging="28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граждение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манда – победитель в общем зачете награждается дипломом, а все члены команды, включая тренера, ценными подарками. Команды, занявшие 2, 3 места – грамотами. Победители и призеры по ТТ-л/к и спортивному ориентированию в личном зачете среди юношей и девушек награждаются грамотами и ценными подарками. Команды, которые заняли призовые места по видам слета, награждаются грамотами.  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Финансирование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нансирование мероприятий, связанных с подготовкой, проведением и участием команд в областном туристском слете, осуществляется ПОЦДЮТур и Э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лата проезда и питания участников туристского слета осуществляется за счет командирующей организации.</w:t>
      </w:r>
    </w:p>
    <w:p>
      <w:pPr>
        <w:pStyle w:val="Heading2"/>
        <w:numPr>
          <w:ilvl w:val="1"/>
          <w:numId w:val="6"/>
        </w:numPr>
        <w:ind w:left="426" w:hanging="42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Условия приема команд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анды, прибывающие для участия в слете, должны иметь спортивную форму одежды, эмблему команды, снаряжение личное и групповое, необходимое для проживания в полевых условиях и для участия в слете, а также продукты питания на все дни слета.</w:t>
      </w:r>
    </w:p>
    <w:p>
      <w:pPr>
        <w:pStyle w:val="Heading2"/>
        <w:numPr>
          <w:ilvl w:val="1"/>
          <w:numId w:val="6"/>
        </w:numPr>
        <w:ind w:left="426" w:hanging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орядок и сроки подачи заявок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редварительные заявки на участие в слете подаются факсом в ПОЦДЮТур и Э по тел. (8112)57-60-84 до 9 июня 2011 года. Представители команд сдают в мандатную комиссию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менную заявку, с указанием Ф.И.О., года рождения, класса, заверенную печатью городской или районной поликлиники, справку из школы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ство о рождении или паспорт участника, справку с места учебы, заверенную печатью школы для детей, у которых есть паспорт; справку с фотографией из школы для детей, имеющих свидетельство о рожд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4680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 о командировании команды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  <w:lang w:val="ru-RU"/>
        </w:rPr>
        <w:t>Предварительная программа проведения слет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5 июн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12.00 - заезд команд, размещение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1.00 – 12.00 – работа мандатной и технической комиссий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2.30 - консультация по виду «туристская техника», жеребьевк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13.30 – торжественное открытие туристского слета учащихся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14.00 – показ дистанции «туристская техника»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4.30 - старт вида «туристская техника-л/к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1.00 - консультация по виду «контрольно туристский маршрут», жеребьевк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1.30 – совещание судей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23.00 - отбой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6 июн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8.00 – подъем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9.00 – старт вида «контрольно туристский маршрут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7.00 – конкурс приветствий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7.00 – конкурс газет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8.00 – консультация по виду «ориентирование по выбору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1.00 -  дискотек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23.00 – отбой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7 июн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7.00 – подъем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9.00 – старт вида «ориентирование по выбору»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4.00 – торжественное закрытие слет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14.30 - Сдача территорий. Отъезд команд.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360" w:hanging="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360" w:hanging="2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414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Arial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32:00Z</dcterms:created>
  <dc:creator>User</dc:creator>
  <dc:description/>
  <cp:keywords/>
  <dc:language>en-US</dc:language>
  <cp:lastModifiedBy>User</cp:lastModifiedBy>
  <dcterms:modified xsi:type="dcterms:W3CDTF">2011-02-15T06:32:00Z</dcterms:modified>
  <cp:revision>2</cp:revision>
  <dc:subject/>
  <dc:title/>
</cp:coreProperties>
</file>