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Положение об областной краеведческой викторине, посвященной 430-летию героической обороны Пскова от войск польского короля Стефана Батор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 .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уководство подготовкой и проведением Викторины осуществляет Государственное образовательное учреждение дополнительного образования детей «Псковский областной Центр детского и юношеского туризма и экскурсий» (далее – Центр туризм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кторина проводится с целью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оспитания уважения к боевым традициям Пск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дачи викторин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воспитание у школьников чувства патриотизма, гражданственности и     бережного отношения к культурному наследию родного края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пропаганда и популяризация знаний по ис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ru-RU"/>
        </w:rPr>
        <w:t>развитие познавательной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еятельности и формирование интереса учащихся к военно-патриотической тематике;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итие творческих и интеллектуальных способностей обучающихся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. Участники Викторин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Викторине принимают участие учащиеся общеобразовательных учреждений, обучающиеся туристско-краеведческих объединений учреждений дополнительного образования детей, учащиеся образовательных учреждений начального профессионального образования не старше 18 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участия в Викторине принимаются только индивидуальные  работы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3. Порядок проведения Викторины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икторина проводится с января по апрель 2011 года. Письменные ответы на вопросы викторины принимаются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 1 мая 2011 год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о адресу: 180016 г.Псков, ул. Народная, 53 Центр детского туризма (отдел краеведения). Телефоны для справок: 8-112-57-62-53, Крючкова Татьяна Николаев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ы, присланные с нарушением сроков,  не принимаются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4. Руководство Викторино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щее руководство подготовкой и проведением Викторины осуществляет Центр туризма с привлечением сотрудников  музеев, библиотек, краеведов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5. Подведение итогов Викторины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Участники, занявшие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еста награждаются дипломами Центра. Участники, показавшие хорошие результаты, награждаются грамотами.        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Информация о награждении будет сообщена дополнительно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6. Критерии оценки ответов на вопросы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ru-RU"/>
        </w:rPr>
        <w:t>точность,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историческая достоверность;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360" w:hanging="0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раскрытие темы, логичность ответа;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360" w:hanging="0"/>
        <w:rPr>
          <w:rFonts w:ascii="Times New Roman" w:hAnsi="Times New Roman" w:cs="Times New Roman"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- информационная полнота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амотная орфография, аккуратность;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ru-RU"/>
        </w:rPr>
        <w:t>- оригинальность оформл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7. Вопросы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ую роль играл Псков в планах Стефана Батория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чему Церковь Рождества и Покрова Богородицы называется еще от Пролома? Как</w:t>
      </w:r>
      <w:r>
        <w:rPr>
          <w:rFonts w:cs="Times New Roman" w:ascii="Times New Roman" w:hAnsi="Times New Roman"/>
          <w:sz w:val="20"/>
          <w:szCs w:val="20"/>
        </w:rPr>
        <w:t>ая легенда подвигла псковичей на сооружение храма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у принадлежат слова «На тебе… на едином подобает всее  тое службе спытати и поиску…  » и о ком речь? Это можно прочитать в «Повести о прихождении Стефана Батория на град Псков»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овите автора «Повести о прихождении Стефана Батория на град Псков» Кем был впервые издан весь текст и где?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ую  литературу вы знаете об обороне псковичей 1581-1582 г.г.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ие  картины, копии посвящены этому событию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тефан Баторий под Псковом». Чем знаменита эта картина польского художника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то вы знаете о происхождении микротопонима, которое псковичи связывали с осадой крепости:  «Выползова слобода»?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ую наиболее яркую оценку исторической обороны Пскова от войск Стефана Батория дал знаменитый дореволюционный писатель и историк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сарь Печерского монастыря Арсений Хвостов, казначей Святогорского монастыря Иона Наумов и игумен Мартирий. Что это за люди и какое отношение их к битве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вы знаете об истории с подарком от гетмана Замойского, преподнесенным И.П.Шуйскому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пишите Псково-Покровскую икону. Что на ней изображено? </w:t>
      </w:r>
      <w:r>
        <w:rPr>
          <w:rFonts w:cs="Times New Roman" w:ascii="Times New Roman" w:hAnsi="Times New Roman"/>
          <w:sz w:val="20"/>
          <w:szCs w:val="20"/>
        </w:rPr>
        <w:t>Судьба иконы.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кажите историю установки памятника на бастионе, когда был заложен, кто автор памятника?</w:t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была переименована улица, на которой происходили наиболее ожесточенные сражения, как она называется теперь?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1:00Z</dcterms:created>
  <dc:creator>User</dc:creator>
  <dc:description/>
  <cp:keywords/>
  <dc:language>en-US</dc:language>
  <cp:lastModifiedBy>User</cp:lastModifiedBy>
  <dcterms:modified xsi:type="dcterms:W3CDTF">2011-02-15T06:31:00Z</dcterms:modified>
  <cp:revision>2</cp:revision>
  <dc:subject/>
  <dc:title/>
</cp:coreProperties>
</file>