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ГОРОДА ВЕЛИКИЕ ЛУКИ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ОБРАЗОВАНИЯ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22.12.2010</w:t>
        <w:tab/>
        <w:tab/>
        <w:tab/>
        <w:t xml:space="preserve">                                </w:t>
        <w:tab/>
        <w:tab/>
        <w:tab/>
        <w:t xml:space="preserve"> № _618/П_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 Великие Луки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итогах проведения выставк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обби Великолукских педагогов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оответствии с планом мероприятий Управления образования Администрации города Великие Луки в рамках мероприятий, посвящённых Году учителя, в октябре-декабре 2010 года  было организовано три выставки «Хобби и увлечения великолукских педагогов». В октябре в выставочном зале «Мир искусства» МОУДОД «Детская художественная школа им.А.А.Большакова» состоялась выставка для любителей фотографии и живописи. В ней приняли участие 11 педагогов. В октябре-ноябре в выставочном зале МОУДОД «Дом детского творчества имени Александра Матросова» 50 педагогов представили выставку декоративно-прикладного творчества. В ноябре-декабре в Художественном салоне состоялась выставка, на которой были представлены коллекции 8 педагогов.  В выставке «Хобби великолукских педагогов» приняли участие педагоги МДОУ «Детский сад №2, 4, 12, 13, 23, 24», МДОУ «Центр развития ребёнка- детский сад №3», МОУ «Средняя общеобразовательная школа №1, 2, 5, 7, 9, 13, 16», МОУ «Гимназия» им.С.В.Ковалевской, МОУ «Педагогический лицей», МОУ «Кадетская школа», МОУ «Лицей №10, 11», МОУДОД «ДДТ им.А.Матросова», МОУДОД «ЦДЮТТ». Выставки активно посещались великолучанами, учащимися и воспитанниками образовательных учрежден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итогам выставк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ЫВАЮ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явить благодарность за участие в выставке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вановой И.В., воспитателю МДОУ «Детский сад №2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Осиповой Н.И.,  воспитателю МДОУ «Детский сад №2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Смирновой О.В.,  воспитателю МДОУ «Детский сад №2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Корнешовой С.М.,  воспитателю МДОУ «Детский сад №2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Давыденковой Т.Н., сторожу МДОУ «Детский сад №2»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йс К.П.,воспитателю МДОУ «Центр развития ребёнка - детский сад №3»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ловой С.В.,  воспитателю МДОУ «Центр развития ребёнка - детский сад №3»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игорьевой М.Н.,  воспитателю МДОУ «Центр развития ребёнка - детский сад №3»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гафоновой Г.Ф., воспитателю МДОУ «Центр развития ребёнка - детский сад №3»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харченко О.И., воспитателю по изодеятельности МДОУ «Детский сад №4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Деминой С.В., воспитателю МДОУ «Детский сад №12»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каренко В.В., воспитателю МДОУ «Детский сад №12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Таркановой И.А., педагогу-логопеду МДОУ «Детский сад №12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Александровой Ю.В.,  воспитателю МДОУ «Детский сад №12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Полкановой Н.А., музыкальному руководителю МДОУ «Детский сад №12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Сайфутдиновой А.Ф., воспитателю МДОУ «Детский сад №12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Витиной И.В.,  воспитателю МДОУ «Детский сад №12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Козловой Т.Н., воспитателю МДОУ «Детский сад №13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Кирюхиной Т.Н.,  воспитателю МДОУ «Детский сад №13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Харитоновой М.Д.,  воспитателю МДОУ «Детский сад №13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Жемчужиной А.Ю., воспитателю МДОУ «Детский сад №13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Солуевой Е.Г., воспитателю МДОУ «Детский сад №23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Грызуновой Н.А., воспитателю МДОУ «Детский сад №23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Денисовой О.В., воспитателю МДОУ «Детский сад №23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Гулиной Н.В., воспитателю МДОУ «Детский сад №23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Максимович Т.В., воспитателю МДОУ «Детский сад №24»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зиной Н.А, учителю МОУ «Средняя общеобразовательная школа №1»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ыновой Л.П.,  учитель технологии МОУ «Средняя общеобразовательная школа №1»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ушиной И.А., социальному педагогу МОУ «Средняя общеобразовательная школа №2»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маровой Ю.В., социальному педагогу МОУ «Средняя общеобразовательная школа №2»; 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Зверевой С.А., учителю  МОУ «Средняя общеобразовательная школа №2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Лебедевой С.В., учителю МОУ «Средняя общеобразовательная школа №2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Чесноковой Н.В., учителю МОУ «Средняя общеобразовательная школа №2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Сафоновой Е.Н., учителю МОУ «Средняя общеобразовательная школа №2»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рбосовой Т.В., учителю МОУ «Гимназия» им. С.В.Ковалевской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овой О.Ф., заместителю директора МОУ «Педагогический лицей»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тушок Л.Е., ветерану педагогического труда МОУ «Педагогический лицей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Петровой Е.Р., учителю МОУ «Средняя общеобразовательная школа №5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Орлову В.В., учителю МОУ «Средняя общеобразовательная школа №5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Кулаковой Т.Н., учителю МОУ «Средняя общеобразовательная школа №5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Голубевой Н.Г.,  учителю МОУ «Средняя общеобразовательная школа №7»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гдановой О.И., учителю МОУ «Кадетская школа»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ык Л.Н., учителю МОУ «Кадетская школа «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юбовой Н.В., учителю МОУ «Кадетская школа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Егоровой Е.Ю., учителю МОУ «Средняя общеобразовательная школа №9»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оровой Т.Л., учителю МОУ «Средняя общеобразовательная школа №9»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оровой Л.Г.,  учителю МОУ «Средняя общеобразовательная школа №9»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тинцевой Н.Н., учителю МОУ «Средняя общеобразовательная школа №9»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йко И.В., директору МОУ «Лицей №10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Максимовой М.И., учителю МОУ «Лицей №11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Чаупенковой Е.А., учителю МОУ «Лицей №11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Письменовой И.Ж., учителю МОУ «Лицей №11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Фролову А.В., учителю МОУ «Лицей №11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Рыбаковой Т.В., учителю МОУ «Лицей №11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Булыненковой Н.Ю., учителю МОУ «Лицей №11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Семёновой Е.И., учителю МОУ «Лицей №11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РодькинойН.Г., учителю МОУ «Средняя общеобразовательная школа №13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Беляевой М.Э., учителю МОУ «Средняя общеобразовательная школа №13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Юрьевой Т.С., учителю МОУ «Средняя общеобразовательная школа №17»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усовой Л.П., директору МОУДОД «ЦДЮТТ»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льских Н.М., педагогу дополнительного образования МОУДОД «ДДТ им.А.Матросова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Юрченко И.Г., педагог дополнительного образования педагогу дополнительного образования МОУДОД «ДДТ им.А.Матросова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Павлишиной Т.М.,  педагогу дополнительного образования МОУДОД «ДДТ им.А.Матросова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Дроздовой Т.М., методисту МОУДОД «ДДТ им.А.Матросова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Муравьевской Н.А., педагогу-организатору МОУДОД «ДДТ им.А.Матросова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Лазаревой В.Ф., методисту  МОУДОД «ДДТ им.А.Матросова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Кольцовой Л.Л., педагогу дополнительного образования МОУДОД «ДДТ им.А.Матросова»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Емельяновой А.А., методисту МОУДОД «ДДТ им.А.Матросова»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явить благодарность за организацию выставк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гнатекновой В.И., заведующей ИМО Управления образова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люковой С.В., методисту Управления образова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лашовой О.Н., методисту Управления образова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ерновой Т.А., директору МОУДОД «ДДТ им.А.Матросова»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дановой О.М., заместителю директора МОУДОД «ДДТ им.А.Матросова»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ельниковой И.В., заместителю директора МОУДОД «ДДТ им.А.Матросова»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ёдоровой И.Л., заведующей отделом МОУДОД «ДДТ им.А.Матросова»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азаревой В.Ф., методисту  МОУДОД «ДДТ им.А.Матросова»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усовой Л.П., директору МОУДОД «ЦДЮТТ»;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Васильеву В.В.,  педагогу МОУДОД «ЦДЮТТ»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лковой Е.В., зав. организационно-массовым отделом МОУДОД «ЦДЮТТ»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домёткиной С.А., учителю МОУ «Средняя общеобразовательная школа №6»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мирновой Р.В., учителю МОУ «Средняя общеобразовательная школа №6»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льник Управления образования                                                                          А.А.Шулаев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6:03:00Z</dcterms:created>
  <dc:creator>VALERYK</dc:creator>
  <dc:description/>
  <cp:keywords/>
  <dc:language>en-US</dc:language>
  <cp:lastModifiedBy>User</cp:lastModifiedBy>
  <cp:lastPrinted>2010-12-22T10:32:00Z</cp:lastPrinted>
  <dcterms:modified xsi:type="dcterms:W3CDTF">2010-12-23T15:06:00Z</dcterms:modified>
  <cp:revision>10</cp:revision>
  <dc:subject/>
  <dc:title/>
</cp:coreProperties>
</file>