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Заместитель начальника Управления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г. Великие Лу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    Т.О.Лозницка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__25__» __октября___         2010 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городском конкурсе школьных экскурсоводов «Времен связующая нить», посвященном Году уч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зовательных учреждениях города работают 14 паспортизированных школьных музеев, кабинеты музейного типа, залы различной тематики. Экскурсионную деятельность в них осуществляют не только педагоги – руководители музейных собраний, но и учащиеся. Городской конкурс  школьных экскурсоводов способствует развитию  их навыков в экскурсионной прак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ировать деятельность школьных музеев как важных центров историко-  краеведческого просвещения и патриотического воспитания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ировать экскурсионный метод познания окружающего ми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профессиональное мастерство экскурсоводов-учащихся и методическую подготовку их руковод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ы:</w:t>
      </w:r>
      <w:r>
        <w:rPr>
          <w:rFonts w:cs="Times New Roman" w:ascii="Times New Roman" w:hAnsi="Times New Roman"/>
          <w:sz w:val="24"/>
          <w:szCs w:val="24"/>
        </w:rPr>
        <w:t xml:space="preserve"> Управление образования Администрации города Великие Луки, МОУ ДОД «Дом детского творчества им. А.Матросо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и кон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5-11 классов – экскурсоводы, активисты школьных музеев образовательных учреждений муниципальной сферы образования г. Великие Лу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проведения: </w:t>
      </w:r>
      <w:r>
        <w:rPr>
          <w:rFonts w:cs="Times New Roman" w:ascii="Times New Roman" w:hAnsi="Times New Roman"/>
          <w:sz w:val="24"/>
          <w:szCs w:val="24"/>
        </w:rPr>
        <w:t>декабрь 201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 и условия проведения кон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проводится в два эта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 этап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заочный.</w:t>
      </w:r>
      <w:r>
        <w:rPr>
          <w:rFonts w:cs="Times New Roman" w:ascii="Times New Roman" w:hAnsi="Times New Roman"/>
          <w:sz w:val="24"/>
          <w:szCs w:val="24"/>
        </w:rPr>
        <w:t xml:space="preserve"> Участники конкурса разрабатывают </w:t>
      </w:r>
      <w:r>
        <w:rPr>
          <w:rFonts w:cs="Times New Roman" w:ascii="Times New Roman" w:hAnsi="Times New Roman"/>
          <w:i/>
          <w:sz w:val="24"/>
          <w:szCs w:val="24"/>
        </w:rPr>
        <w:t>тематическую экскурсию</w:t>
      </w:r>
      <w:r>
        <w:rPr>
          <w:rFonts w:cs="Times New Roman" w:ascii="Times New Roman" w:hAnsi="Times New Roman"/>
          <w:sz w:val="24"/>
          <w:szCs w:val="24"/>
        </w:rPr>
        <w:t xml:space="preserve"> «Учителями славится Россия» на основе экспозиции музея своего образовательного учреждения по предложенной форме (см. Приложение), сдают ее текст и </w:t>
      </w:r>
      <w:r>
        <w:rPr>
          <w:rFonts w:cs="Times New Roman" w:ascii="Times New Roman" w:hAnsi="Times New Roman"/>
          <w:i/>
          <w:sz w:val="24"/>
          <w:szCs w:val="24"/>
        </w:rPr>
        <w:t>мультимедийную презентацию</w:t>
      </w:r>
      <w:r>
        <w:rPr>
          <w:rFonts w:cs="Times New Roman" w:ascii="Times New Roman" w:hAnsi="Times New Roman"/>
          <w:sz w:val="24"/>
          <w:szCs w:val="24"/>
        </w:rPr>
        <w:t xml:space="preserve"> до 1 декабря 2010 года по адресу: ул. Первомайская 2, тел. 326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этап - очный.</w:t>
      </w:r>
      <w:r>
        <w:rPr>
          <w:rFonts w:cs="Times New Roman" w:ascii="Times New Roman" w:hAnsi="Times New Roman"/>
          <w:sz w:val="24"/>
          <w:szCs w:val="24"/>
        </w:rPr>
        <w:t xml:space="preserve"> Конкурс проводится 14 декабря 2010 года по адресу: ул. Первомайская, д.2. От каждого музея приглашаются 2 экскурсовода и руководитель. При себе </w:t>
      </w:r>
      <w:r>
        <w:rPr>
          <w:rFonts w:cs="Times New Roman" w:ascii="Times New Roman" w:hAnsi="Times New Roman"/>
          <w:i/>
          <w:sz w:val="24"/>
          <w:szCs w:val="24"/>
        </w:rPr>
        <w:t>иметь оди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экспонат </w:t>
      </w:r>
      <w:r>
        <w:rPr>
          <w:rFonts w:cs="Times New Roman" w:ascii="Times New Roman" w:hAnsi="Times New Roman"/>
          <w:sz w:val="24"/>
          <w:szCs w:val="24"/>
        </w:rPr>
        <w:t xml:space="preserve">из школьного музея. </w:t>
      </w:r>
      <w:r>
        <w:rPr>
          <w:rFonts w:cs="Times New Roman" w:ascii="Times New Roman" w:hAnsi="Times New Roman"/>
          <w:i/>
          <w:sz w:val="24"/>
          <w:szCs w:val="24"/>
        </w:rPr>
        <w:t xml:space="preserve">Участникам конкурса будет предложено выполнить несколько заданий, направленных на формирование навыков экскурсионной работы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подводятся по результатам заочного и очного эта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граждение</w:t>
      </w:r>
      <w:r>
        <w:rPr>
          <w:rFonts w:cs="Times New Roman" w:ascii="Times New Roman" w:hAnsi="Times New Roman"/>
          <w:sz w:val="24"/>
          <w:szCs w:val="24"/>
        </w:rPr>
        <w:t xml:space="preserve">: победители и призеры конкурса награждаются дипломами Управления образования и памятными подарк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, связанные с  проведением конкурса, несет МОУ ДОД « Дом детского творчества  имени Александра Матросо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правки по телефону 3-26-65, Фёдорова Зоя Василье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едующая отделом туризма и краеведения МОУДОД «ДДТ им.А.Матросова»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образец оформления тематической экскурс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…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а Анна, учащаяся  9в класс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У « Средняя общеобразовательная школа № ….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ванова Мария Ивановна, руководитель Музея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 И вечный бой… 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 тематической экскурсии  по материалам экспозиции Музе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одное слово </w:t>
      </w:r>
      <w:r>
        <w:rPr>
          <w:rFonts w:cs="Times New Roman" w:ascii="Times New Roman" w:hAnsi="Times New Roman"/>
          <w:sz w:val="24"/>
          <w:szCs w:val="24"/>
        </w:rPr>
        <w:t>……..  Вводное слово содержит цель  предстоящей экскурсии, краткую характеристику экспозиции музея, аргументированное обоснование выбранной темы. Тематическая экскурсия не должна быть поверхностной, оторванной от действующей экспозиции; необходимо связать ее также с историей образовательного учреждения, а возможно и города. Важно завершение экскурсии. Указывается продолжительность экскурсии и ориентировка на возраст экскурса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800"/>
        <w:gridCol w:w="2731"/>
        <w:gridCol w:w="2060"/>
        <w:gridCol w:w="1809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й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показа, опорные экспонаты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ссказ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а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(ы) Ф.И.О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– участник Вов; возвращение (приход в школу) …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 отрывок  из стихотворения, фронтового письма, …. докумен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ю целесообразно начать  у мемориальной доски, установленной на школе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а  (удостоверение к награде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награды, история данной наград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ывок из поэмы А.Т.Твардовского «Василий Теркин» или др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характеристике наград ВОв четко определить объем информации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ик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арактере человека рассказывают записи в дневник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ледует много цитироват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можно о дневнике как литературном жанре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крытие темы определяет необходимое количество  слайдов и объем содержания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03:00Z</dcterms:created>
  <dc:creator>User</dc:creator>
  <dc:description/>
  <cp:keywords/>
  <dc:language>en-US</dc:language>
  <cp:lastModifiedBy>User</cp:lastModifiedBy>
  <cp:lastPrinted>2010-10-26T17:25:00Z</cp:lastPrinted>
  <dcterms:modified xsi:type="dcterms:W3CDTF">2010-10-27T06:21:00Z</dcterms:modified>
  <cp:revision>6</cp:revision>
  <dc:subject/>
  <dc:title/>
</cp:coreProperties>
</file>