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д знамением 254-го Гвардейского стрелкового полка </w:t>
      </w:r>
    </w:p>
    <w:p>
      <w:pPr>
        <w:pStyle w:val="Normal"/>
        <w:jc w:val="center"/>
        <w:rPr>
          <w:b/>
          <w:b/>
        </w:rPr>
      </w:pPr>
      <w:r>
        <w:rPr>
          <w:b/>
        </w:rPr>
        <w:t>имени Героя Советского Союза Александра Матросова</w:t>
      </w:r>
    </w:p>
    <w:p>
      <w:pPr>
        <w:pStyle w:val="Normal"/>
        <w:rPr>
          <w:b/>
          <w:b/>
        </w:rPr>
      </w:pPr>
      <w:r>
        <w:rPr>
          <w:b/>
        </w:rPr>
      </w:r>
    </w:p>
    <w:p>
      <w:pPr>
        <w:pStyle w:val="Normal"/>
        <w:numPr>
          <w:ilvl w:val="0"/>
          <w:numId w:val="1"/>
        </w:numPr>
        <w:jc w:val="center"/>
        <w:rPr>
          <w:b/>
          <w:b/>
        </w:rPr>
      </w:pPr>
      <w:r>
        <w:rPr>
          <w:b/>
        </w:rPr>
        <w:t>Так начинался полк</w:t>
      </w:r>
    </w:p>
    <w:p>
      <w:pPr>
        <w:pStyle w:val="Normal"/>
        <w:jc w:val="center"/>
        <w:rPr>
          <w:b/>
          <w:b/>
        </w:rPr>
      </w:pPr>
      <w:r>
        <w:rPr>
          <w:b/>
        </w:rPr>
      </w:r>
    </w:p>
    <w:p>
      <w:pPr>
        <w:pStyle w:val="Normal"/>
        <w:ind w:firstLine="709"/>
        <w:jc w:val="both"/>
        <w:rPr/>
      </w:pPr>
      <w:r>
        <w:rPr/>
        <w:t xml:space="preserve">Летом 1942 года пленум Новосибирского обкома партии принял </w:t>
      </w:r>
    </w:p>
    <w:p>
      <w:pPr>
        <w:pStyle w:val="Normal"/>
        <w:ind w:firstLine="709"/>
        <w:jc w:val="both"/>
        <w:rPr/>
      </w:pPr>
      <w:r>
        <w:rPr/>
        <w:t>постановление о формировании сибирского добровольческого стрелкового корпуса. Политбюро ЦК КПСС и нарком обороны утвердил решение о формировании 6 стрелкового корпуса сибиряков-добровольцев. В состав корпуса вошли:</w:t>
      </w:r>
    </w:p>
    <w:p>
      <w:pPr>
        <w:pStyle w:val="Normal"/>
        <w:ind w:firstLine="709"/>
        <w:jc w:val="both"/>
        <w:rPr/>
      </w:pPr>
      <w:r>
        <w:rPr/>
        <w:t>150 стрелковая дивизия сибиряков, сформированная на станции Юрга Новосибирской области;</w:t>
      </w:r>
    </w:p>
    <w:p>
      <w:pPr>
        <w:pStyle w:val="Normal"/>
        <w:ind w:firstLine="709"/>
        <w:jc w:val="both"/>
        <w:rPr/>
      </w:pPr>
      <w:r>
        <w:rPr/>
        <w:t>74 отдельная стрелковая бригада алтайцев-сибиряков, сформированная в городе Барнауле;</w:t>
      </w:r>
    </w:p>
    <w:p>
      <w:pPr>
        <w:pStyle w:val="Normal"/>
        <w:ind w:firstLine="709"/>
        <w:jc w:val="both"/>
        <w:rPr/>
      </w:pPr>
      <w:r>
        <w:rPr/>
        <w:t>75 отдельная стрелковая бригада омичей-сибиряков, сформированная в городе Омске;</w:t>
      </w:r>
    </w:p>
    <w:p>
      <w:pPr>
        <w:pStyle w:val="Normal"/>
        <w:ind w:firstLine="709"/>
        <w:jc w:val="both"/>
        <w:rPr/>
      </w:pPr>
      <w:r>
        <w:rPr/>
        <w:t>78 отдельная стрелковая бригада красноярцев-сибиряков, сформированная в городе Красноярске;</w:t>
      </w:r>
    </w:p>
    <w:p>
      <w:pPr>
        <w:pStyle w:val="Normal"/>
        <w:ind w:firstLine="709"/>
        <w:jc w:val="both"/>
        <w:rPr/>
      </w:pPr>
      <w:r>
        <w:rPr/>
        <w:t>91 отдельная стрелковая бригада добровольцев-сибиряков, сформированная в городе Новосибирске.</w:t>
      </w:r>
    </w:p>
    <w:p>
      <w:pPr>
        <w:pStyle w:val="Normal"/>
        <w:ind w:firstLine="709"/>
        <w:jc w:val="both"/>
        <w:rPr/>
      </w:pPr>
      <w:r>
        <w:rPr/>
        <w:t>В Москве корпус прошёл боевой смотр и получил технику.</w:t>
      </w:r>
    </w:p>
    <w:p>
      <w:pPr>
        <w:pStyle w:val="Normal"/>
        <w:ind w:firstLine="709"/>
        <w:jc w:val="both"/>
        <w:rPr/>
      </w:pPr>
      <w:r>
        <w:rPr/>
        <w:t>2 ноября 1942 года 91 бригада прибыла на фронт в район города Белый Калининской области. Командный состав бригады представляли: М.В.Ильяшенко – начальник политотдела 91 бригады, И.Г.Ноздрачёв – помощник начальника политотдела 91 бригады по работе с молодежью, С.А.Афанасьев – командир 2 батальона, Г.С.Артюхов – начальник штаба 2 батальона, Т.А.Татарников – комсорг 2 батальона, В.А.Климовский – заместитель командира по политической части 2 батальона, Т.И. Коренский – парторг 2 батальона.</w:t>
      </w:r>
    </w:p>
    <w:p>
      <w:pPr>
        <w:pStyle w:val="Normal"/>
        <w:ind w:firstLine="709"/>
        <w:jc w:val="both"/>
        <w:rPr/>
      </w:pPr>
      <w:r>
        <w:rPr/>
        <w:t>27 ноября 1942 года бригада приняла первый бой за деревню Симоновка. Политдонесения сохранили имена многих героев – участников тяжелых боев в районе городов Белый и Холм. Это старший лейтенант Цицилин, подбивший два танка противника и погибший в том бою, старшина пулеметного батальона Литвинов, один управлявшийся со станковым пулемётом, капитан Ермошкевич, вступивший в единоборство с немецким танком с помощью одной винтовки.</w:t>
      </w:r>
    </w:p>
    <w:p>
      <w:pPr>
        <w:pStyle w:val="Normal"/>
        <w:ind w:firstLine="709"/>
        <w:jc w:val="both"/>
        <w:rPr/>
      </w:pPr>
      <w:r>
        <w:rPr/>
        <w:t xml:space="preserve"> </w:t>
      </w:r>
      <w:r>
        <w:rPr/>
        <w:t>Рубеж Куракино – Жуково - Тараканово оказался для врага неприступным. За мужество и отвагу, проявленные личным составом, 91-ая бригада получила первую благодарность Верховного Главнокомандующего. Так начался боевой путь прославленного полка, в списки 1-й роты которого впоследствии был навечно зачислен Александр Матросов, имя которого стало олицетворением подвига советского солдата в годы Великой Отечественной войны. Потеряв под городом Белый 5 тысяч человек, 6 корпус был выведен на переформирование в район станции Земцы. Сюда и прибыл с пополнением Александр Матросов, который был зачислен во 2-ой батальон 91 бригады в роту автоматчиков.</w:t>
      </w:r>
    </w:p>
    <w:p>
      <w:pPr>
        <w:pStyle w:val="Normal"/>
        <w:ind w:firstLine="709"/>
        <w:jc w:val="both"/>
        <w:rPr/>
      </w:pPr>
      <w:r>
        <w:rPr/>
      </w:r>
    </w:p>
    <w:p>
      <w:pPr>
        <w:pStyle w:val="Normal"/>
        <w:numPr>
          <w:ilvl w:val="0"/>
          <w:numId w:val="1"/>
        </w:numPr>
        <w:jc w:val="center"/>
        <w:rPr/>
      </w:pPr>
      <w:r>
        <w:rPr>
          <w:b/>
        </w:rPr>
        <w:t>Под знаменем полка имени Александра Матросова</w:t>
      </w:r>
    </w:p>
    <w:p>
      <w:pPr>
        <w:pStyle w:val="Normal"/>
        <w:jc w:val="center"/>
        <w:rPr>
          <w:b/>
          <w:b/>
        </w:rPr>
      </w:pPr>
      <w:r>
        <w:rPr>
          <w:b/>
        </w:rPr>
      </w:r>
    </w:p>
    <w:p>
      <w:pPr>
        <w:pStyle w:val="Normal"/>
        <w:ind w:firstLine="709"/>
        <w:jc w:val="both"/>
        <w:rPr/>
      </w:pPr>
      <w:r>
        <w:rPr/>
        <w:t>В феврале 1943 года советские войска, развивая успех Великолукской операции, продолжали вести наступательные бои. Стремясь любой ценой остановить продвижение наших войск, противник создавал на их пути сильно укреплённые оборонительные рубежи. Одним из возможных участков обороны противника была деревня Чернушки. Этот рубеж прикрывал подступы к Насве и Локне, где проходила железная дорога на Прибалтику. Противник опоясал деревню тройным рядом проволочных заграждений,  заминировал подступы к деревне. Гитлеровцы яростно сопротивлялись, ведя перекрёстный огонь из дзотов. Короткая военная сводка сообщила, что рядовой первой роты 91 бригады Александр Матросов в критическую минуту боя за деревню Чернушки закрыл собой амбразуру вражеского дзота, ценой своей жизни обеспечил продвижение наших солдат вперёд. Чернушки были взяты. Наступление продолжалось. Вскоре в бою за деревню Черное, которая находилась в 2-х километрах от деревни Чернушки командир роты автоматчиков 2 батальона 91 бригады лейтенант Михаил Павлович Лукьянов грудью закрыл огневую точку противника, повторив подвиг своего однополчанина Александра Матросова. Солдаты мстили врагу за смерть друзей. Сержант Шариков добровольно вызвался уничтожить дзот противника. С тыла уничтожил пулемётный расчёт противника, а из захваченного пулемёта открыл огонь по фашистам. Красноармеец Столяров уничтожил 15 фашистов, красноармеец Быстров – 10.</w:t>
      </w:r>
    </w:p>
    <w:p>
      <w:pPr>
        <w:pStyle w:val="Normal"/>
        <w:ind w:firstLine="709"/>
        <w:jc w:val="both"/>
        <w:rPr/>
      </w:pPr>
      <w:r>
        <w:rPr/>
        <w:t xml:space="preserve">В апреле 1943 года 74 и 91 бригады выведены на переформирование в 4-х километрах южнее города Гжатска. В мае 1943 года  эти две бригады в составе 6 корпуса были преобразованы в 56 Гвардейскую Стрелковую дивизию, в состав которой вошел 254 Гвардейский полк, сформированный на базе 91 бригады. </w:t>
      </w:r>
      <w:r>
        <w:rPr>
          <w:b/>
          <w:i/>
        </w:rPr>
        <w:t>Полку вручено боевое знамя.</w:t>
      </w:r>
      <w:r>
        <w:rPr/>
        <w:t xml:space="preserve"> В июне 1943 года в полк пришёл указ о присвоении Матросову звания Героя Советского Союза.</w:t>
      </w:r>
    </w:p>
    <w:p>
      <w:pPr>
        <w:pStyle w:val="Normal"/>
        <w:ind w:firstLine="709"/>
        <w:jc w:val="both"/>
        <w:rPr/>
      </w:pPr>
      <w:r>
        <w:rPr/>
        <w:t xml:space="preserve"> </w:t>
      </w:r>
      <w:r>
        <w:rPr/>
        <w:t>8 сентября 1943 года приказом народного комиссара обороны 254 гвардейскому полку  присвоено имя Героя Советского Союза рядового Александра Матросова. Этим приказом Александр Матросов навечно зачислен в списки 1 роты 254 гвардейского стрелкового полка имени Александра Матросова.</w:t>
      </w:r>
    </w:p>
    <w:p>
      <w:pPr>
        <w:pStyle w:val="Normal"/>
        <w:ind w:firstLine="709"/>
        <w:jc w:val="both"/>
        <w:rPr/>
      </w:pPr>
      <w:r>
        <w:rPr/>
        <w:t xml:space="preserve"> </w:t>
      </w:r>
      <w:r>
        <w:rPr/>
        <w:t>8 ноября 1943 года Верховный Главнокомандующий И.В.Сталин в приказе № 289 писал: «Великий подвиг товарища Матросова должен служить примером воинской доблести и героизма для всех воинов Красной Армии». Надо понимать, что в условиях того времени выполнение этого приказа не ограничивалось разъяснительной деятельностью политработников и проведением торжественных митингов в воинских частях. Высокая оценка подвига рядового солдата безусловно вдохновляла  и поддерживала бойцов на полях сражений. 254 гвардейский полк имени Героя Советского Союза Александра Матросова не проиграл ни одного сражения, ни разу не оставил занимаемых позиций. В итоге за проявленное мужество и героизм, одержанные победы над немецко-фашистскими захватчиками, Верховный Главнокомандующий объявил воинам полка 6 благодарностей.</w:t>
      </w:r>
    </w:p>
    <w:p>
      <w:pPr>
        <w:pStyle w:val="Normal"/>
        <w:ind w:firstLine="709"/>
        <w:jc w:val="both"/>
        <w:rPr/>
      </w:pPr>
      <w:r>
        <w:rPr/>
        <w:t>Беспрерывно участвуя в боевых операциях Западного фронта, в том числе в освобождении городов Ельня и Смоленск, 254 Гвардейский Стрелковый полк имени Александра Матросова в составе 10 Гвардейской армии к середине декабря 1943 года сосредоточился южнее города Великие Луки в районе деревни Сенчиты, где, получив пополнение личного состава и боевой техники, готовился к боям по освобождению Псковщины.</w:t>
      </w:r>
    </w:p>
    <w:p>
      <w:pPr>
        <w:pStyle w:val="Normal"/>
        <w:ind w:firstLine="709"/>
        <w:jc w:val="both"/>
        <w:rPr/>
      </w:pPr>
      <w:r>
        <w:rPr/>
        <w:t>С 14 по 19 января 1944 года, совершив марш, полк участвовал в   освобождении восточной части Себежского района за населенный пункт Островно.</w:t>
      </w:r>
    </w:p>
    <w:p>
      <w:pPr>
        <w:pStyle w:val="Normal"/>
        <w:ind w:firstLine="709"/>
        <w:jc w:val="both"/>
        <w:rPr/>
      </w:pPr>
      <w:r>
        <w:rPr/>
        <w:t>С 29 января по 15 февраля 1944 года полк ведет ожесточенные бои по освобождению Новосокольнического района, южнее Маево, за Медведево, Рожново и севернее Маево – за Быково, Руново.</w:t>
      </w:r>
    </w:p>
    <w:p>
      <w:pPr>
        <w:pStyle w:val="Normal"/>
        <w:ind w:firstLine="709"/>
        <w:jc w:val="both"/>
        <w:rPr/>
      </w:pPr>
      <w:r>
        <w:rPr/>
        <w:t>С 26 февраля по 10 марта 1944 года полк ведет тяжелые бои по освобождению города Пустошки и Пустошкинского района. Под Пустошкой совершил подвиг заместитель командира полка майор Аркадий Александрович Карыпов. В критическую минуту боя он вызвал на себя огонь гвардейских минометов.</w:t>
      </w:r>
    </w:p>
    <w:p>
      <w:pPr>
        <w:pStyle w:val="Normal"/>
        <w:ind w:firstLine="709"/>
        <w:jc w:val="both"/>
        <w:rPr/>
      </w:pPr>
      <w:r>
        <w:rPr/>
        <w:t>После освобождения Пустошки, полк был переброшен к деревне Криуха, которая находилась в 20 километрах. Здесь проходила линия обороны «Пантера». Полк получил приказ занять высоту 214,6 для того, чтобы отвлечь внимание противника с других участков фронта.</w:t>
      </w:r>
    </w:p>
    <w:p>
      <w:pPr>
        <w:pStyle w:val="Normal"/>
        <w:ind w:firstLine="709"/>
        <w:jc w:val="both"/>
        <w:rPr/>
      </w:pPr>
      <w:r>
        <w:rPr/>
        <w:t xml:space="preserve">Массовый героизм, самоотверженность вплоть до самопожертвования во имя Родины проявили бойцы и командиры полка в марте 1944 года у деревни Кряково. Шесть раз Кряково переходило из рук в руки. Редели ряды матросовцев. За 4 дня они отбили 21 атаку пехоты и танков противника. В отражении контратак принял участие весь состав полка, заменив выбывших их строя бойцов. Лёг за пулемёт и командир полка Евгений Георгиевич Рощупкин. До последней минуты жизни разил фашистов двадцатичетырёхлетний командир полка Матросова. Погиб почти весь личный состав полка, но через позиции не прошел ни один гитлеровец, ни один вражеский танк. </w:t>
      </w:r>
      <w:r>
        <w:rPr>
          <w:b/>
        </w:rPr>
        <w:t>Боевое знамя полка было сохранено. После этого боя генерал армии А.И.Еременко написал, что здесь полк повторил бессмертный подвиг своего однополчанина Александра Матросова и помог прорвать фронт противника на других участках</w:t>
      </w:r>
      <w:r>
        <w:rPr/>
        <w:t>.</w:t>
      </w:r>
    </w:p>
    <w:p>
      <w:pPr>
        <w:pStyle w:val="Normal"/>
        <w:ind w:firstLine="709"/>
        <w:jc w:val="both"/>
        <w:rPr/>
      </w:pPr>
      <w:r>
        <w:rPr/>
        <w:t>С 18 по 23 марта 1944 года полк имени Матросова ведёт бой по освобождению Пушкиногорского района за Овечкино и Чертову Гору. Со 2 мая по 1 июля 1944 года, в 4-х километрах южнее города Новоржева полк занимается подготовкой к предстоящим боям. С 11 по 17 июля 1944 года полк участвовал в боях по освобождению Опочецкого района и города Опочки.</w:t>
      </w:r>
    </w:p>
    <w:p>
      <w:pPr>
        <w:pStyle w:val="Normal"/>
        <w:ind w:firstLine="709"/>
        <w:jc w:val="both"/>
        <w:rPr/>
      </w:pPr>
      <w:r>
        <w:rPr/>
        <w:t xml:space="preserve"> </w:t>
      </w:r>
      <w:r>
        <w:rPr/>
        <w:t>Преследуя противника, полк 19 июля 1944 года вышел на границу Псковской области и Латвийской ССР в поселке Голышево.</w:t>
      </w:r>
    </w:p>
    <w:p>
      <w:pPr>
        <w:pStyle w:val="Normal"/>
        <w:ind w:firstLine="709"/>
        <w:jc w:val="both"/>
        <w:rPr/>
      </w:pPr>
      <w:r>
        <w:rPr/>
        <w:t>В июле 1944 года, прорвав сильно укреплённую оборону немцев на рубеже реки Лудза, полк начал борьбу за освобождение Советской Латвии. Первым из частей 10 Армии 254 полк перерезал шоссе и железную дорогу Остров – Резекне, отразил 48 контратак противника, способствуя освобождению городов Карсаба и Резекне.</w:t>
      </w:r>
    </w:p>
    <w:p>
      <w:pPr>
        <w:pStyle w:val="Normal"/>
        <w:ind w:firstLine="709"/>
        <w:jc w:val="both"/>
        <w:rPr/>
      </w:pPr>
      <w:r>
        <w:rPr/>
        <w:t>Большим испытанием для воинов полка явились бои на Лубанской низменности. 16 больших и малых рек с множеством притоков разветвляются вокруг большого озера Лубана. Много здесь других озёр и непроходимых болот. Есть места, где не ступала нога человека. Немцы прикрыли огнем лесные дороги. Артиллерийские орудия, минометы приходилось перетаскивать на руках.</w:t>
      </w:r>
    </w:p>
    <w:p>
      <w:pPr>
        <w:pStyle w:val="Normal"/>
        <w:ind w:firstLine="709"/>
        <w:jc w:val="both"/>
        <w:rPr/>
      </w:pPr>
      <w:r>
        <w:rPr/>
        <w:t xml:space="preserve"> </w:t>
      </w:r>
      <w:r>
        <w:rPr/>
        <w:t>Августовская жара, густые туманы, духота – всё это затрудняло продвижение соединений и частей. Несмотря на это матросовцы упорно шли вперед.</w:t>
      </w:r>
    </w:p>
    <w:p>
      <w:pPr>
        <w:pStyle w:val="Normal"/>
        <w:ind w:firstLine="709"/>
        <w:jc w:val="both"/>
        <w:rPr/>
      </w:pPr>
      <w:r>
        <w:rPr/>
        <w:t>В конце 1944 года полк участвует в освобождении Риги.</w:t>
      </w:r>
    </w:p>
    <w:p>
      <w:pPr>
        <w:pStyle w:val="Normal"/>
        <w:ind w:firstLine="709"/>
        <w:jc w:val="both"/>
        <w:rPr/>
      </w:pPr>
      <w:r>
        <w:rPr/>
        <w:t>Закончил свои боевые действия полк в 1945 году после капитуляции Курляндской группировки противника.</w:t>
      </w:r>
    </w:p>
    <w:p>
      <w:pPr>
        <w:pStyle w:val="Normal"/>
        <w:ind w:firstLine="709"/>
        <w:jc w:val="both"/>
        <w:rPr/>
      </w:pPr>
      <w:r>
        <w:rPr/>
        <w:t>В итоге боевых действий  за 1944 – 1945 год полк прорвал 7 оборонных рубежей, прошел с боями 598 километров, участвовал в освобождении 700 населенных пунктов, уничтожил более 6300 солдат и офицеров, 32 танка противника, 47 артиллерийских батарей, 237 огневых точек.</w:t>
      </w:r>
    </w:p>
    <w:p>
      <w:pPr>
        <w:pStyle w:val="Normal"/>
        <w:ind w:firstLine="709"/>
        <w:jc w:val="both"/>
        <w:rPr/>
      </w:pPr>
      <w:r>
        <w:rPr/>
        <w:t>В боевую летопись полка имени Матросова занесены имена:</w:t>
      </w:r>
    </w:p>
    <w:p>
      <w:pPr>
        <w:pStyle w:val="Normal"/>
        <w:ind w:firstLine="709"/>
        <w:jc w:val="both"/>
        <w:rPr/>
      </w:pPr>
      <w:r>
        <w:rPr/>
        <w:t>кавалера ордена Красного знамени командира матросовской роты 19-летнего лейтенанта И.Сурнина, геройски погибшего в боях под г.Ауце,</w:t>
      </w:r>
    </w:p>
    <w:p>
      <w:pPr>
        <w:pStyle w:val="Normal"/>
        <w:ind w:firstLine="709"/>
        <w:jc w:val="both"/>
        <w:rPr/>
      </w:pPr>
      <w:r>
        <w:rPr/>
        <w:t>заместителя командира полка Матросова майора А.Карыпова, в бою за Пустошку вызвавшего на себя огонь гвардейских минометов,</w:t>
      </w:r>
    </w:p>
    <w:p>
      <w:pPr>
        <w:pStyle w:val="Normal"/>
        <w:ind w:firstLine="709"/>
        <w:jc w:val="both"/>
        <w:rPr/>
      </w:pPr>
      <w:r>
        <w:rPr/>
        <w:t>командира полка Матросова Прокопия Прохоровича Тарабаева, умело и отважно руководившего в 1943 году боевыми действиями части,</w:t>
      </w:r>
    </w:p>
    <w:p>
      <w:pPr>
        <w:pStyle w:val="Normal"/>
        <w:ind w:firstLine="709"/>
        <w:jc w:val="both"/>
        <w:rPr/>
      </w:pPr>
      <w:r>
        <w:rPr/>
        <w:t>кавалера трёх орденов Красного знамени командира полка Матросова подполковника Рощупкина,</w:t>
      </w:r>
    </w:p>
    <w:p>
      <w:pPr>
        <w:pStyle w:val="Normal"/>
        <w:ind w:firstLine="709"/>
        <w:jc w:val="both"/>
        <w:rPr/>
      </w:pPr>
      <w:r>
        <w:rPr/>
        <w:t xml:space="preserve"> </w:t>
      </w:r>
      <w:r>
        <w:rPr/>
        <w:t>капитана Григория Сергеевича Артюхова, командира 2 батальона, участника боя за деревню Чернушки.</w:t>
      </w:r>
    </w:p>
    <w:p>
      <w:pPr>
        <w:pStyle w:val="Normal"/>
        <w:rPr/>
      </w:pPr>
      <w:r>
        <w:rPr/>
        <w:t xml:space="preserve"> </w:t>
      </w:r>
      <w:r>
        <w:rPr/>
        <w:t>В годы Великой Отечественной войны полк имени Матросова участвовал в освобождении 19 районов пяти областей трёх союзных республик. За образцовое выполнение приказов командования на фронте борьбы с немецко-фашистскими захватчиками 514 офицеров, сержантов и солдат были награждены орденами и 3165 воинов – медалями.  Из них:</w:t>
      </w:r>
    </w:p>
    <w:p>
      <w:pPr>
        <w:pStyle w:val="Normal"/>
        <w:ind w:firstLine="709"/>
        <w:rPr/>
      </w:pPr>
      <w:r>
        <w:rPr/>
        <w:t>Орденом Ленина и медалью Золотая Звезда – 1;</w:t>
      </w:r>
    </w:p>
    <w:p>
      <w:pPr>
        <w:pStyle w:val="Normal"/>
        <w:ind w:firstLine="709"/>
        <w:rPr/>
      </w:pPr>
      <w:r>
        <w:rPr/>
        <w:t>Орденом Красного Знамени – 6;</w:t>
      </w:r>
    </w:p>
    <w:p>
      <w:pPr>
        <w:pStyle w:val="Normal"/>
        <w:ind w:firstLine="709"/>
        <w:rPr/>
      </w:pPr>
      <w:r>
        <w:rPr/>
        <w:t xml:space="preserve">Орденом Отечественной войны </w:t>
      </w:r>
      <w:r>
        <w:rPr>
          <w:lang w:val="en-US"/>
        </w:rPr>
        <w:t>I</w:t>
      </w:r>
      <w:r>
        <w:rPr/>
        <w:t xml:space="preserve"> степени – 19;</w:t>
      </w:r>
    </w:p>
    <w:p>
      <w:pPr>
        <w:pStyle w:val="Normal"/>
        <w:ind w:firstLine="709"/>
        <w:rPr/>
      </w:pPr>
      <w:r>
        <w:rPr/>
        <w:t xml:space="preserve">Орденом Отечественной войны </w:t>
      </w:r>
      <w:r>
        <w:rPr>
          <w:lang w:val="en-US"/>
        </w:rPr>
        <w:t>II</w:t>
      </w:r>
      <w:r>
        <w:rPr/>
        <w:t xml:space="preserve"> степени – 65;</w:t>
      </w:r>
    </w:p>
    <w:p>
      <w:pPr>
        <w:pStyle w:val="Normal"/>
        <w:ind w:firstLine="709"/>
        <w:rPr/>
      </w:pPr>
      <w:r>
        <w:rPr/>
        <w:t>Орденом Красной звезды – 256;</w:t>
      </w:r>
    </w:p>
    <w:p>
      <w:pPr>
        <w:pStyle w:val="Normal"/>
        <w:ind w:firstLine="709"/>
        <w:rPr/>
      </w:pPr>
      <w:r>
        <w:rPr/>
        <w:t xml:space="preserve">Орденом Славы </w:t>
      </w:r>
      <w:r>
        <w:rPr>
          <w:lang w:val="en-US"/>
        </w:rPr>
        <w:t>III</w:t>
      </w:r>
      <w:r>
        <w:rPr/>
        <w:t xml:space="preserve"> степени – 168;</w:t>
      </w:r>
    </w:p>
    <w:p>
      <w:pPr>
        <w:pStyle w:val="Normal"/>
        <w:ind w:firstLine="709"/>
        <w:rPr/>
      </w:pPr>
      <w:r>
        <w:rPr/>
        <w:t xml:space="preserve">Орденом Славы </w:t>
      </w:r>
      <w:r>
        <w:rPr>
          <w:lang w:val="en-US"/>
        </w:rPr>
        <w:t>II</w:t>
      </w:r>
      <w:r>
        <w:rPr/>
        <w:t xml:space="preserve"> степени – 4;</w:t>
      </w:r>
    </w:p>
    <w:p>
      <w:pPr>
        <w:pStyle w:val="Normal"/>
        <w:ind w:firstLine="709"/>
        <w:rPr/>
      </w:pPr>
      <w:r>
        <w:rPr/>
        <w:t>Орденом Александра Невского – 4.</w:t>
      </w:r>
    </w:p>
    <w:p>
      <w:pPr>
        <w:pStyle w:val="Normal"/>
        <w:ind w:firstLine="709"/>
        <w:jc w:val="both"/>
        <w:rPr/>
      </w:pPr>
      <w:r>
        <w:rPr/>
        <w:t>Гвардии рядовому Александру Матвеевичу Матросову присвоено звание Героя Советского Союза (посмертно).</w:t>
      </w:r>
    </w:p>
    <w:p>
      <w:pPr>
        <w:pStyle w:val="Normal"/>
        <w:ind w:firstLine="709"/>
        <w:jc w:val="both"/>
        <w:rPr/>
      </w:pPr>
      <w:r>
        <w:rPr>
          <w:b/>
        </w:rPr>
        <w:t>24 июня 1945 года на Красной площади состоялся Парад Победы. Под боевыми знаменами  торжественным маршем прошли сводные полки фронтов и флотов. Среди воинов – победителей находились разведчики  254-го Гвардейского стрелкового полка имени Александра Матросова В.Чугунов и В. Горячев. Они шли в составе сводного полка Ленинградского фронта. Знамя прославленного полка с гордостью нес гвардии сержант Георгий Андреев, кавалер четырех боевых наград.</w:t>
      </w:r>
    </w:p>
    <w:p>
      <w:pPr>
        <w:pStyle w:val="Normal"/>
        <w:ind w:firstLine="709"/>
        <w:jc w:val="both"/>
        <w:rPr>
          <w:b/>
          <w:b/>
        </w:rPr>
      </w:pPr>
      <w:r>
        <w:rPr>
          <w:b/>
        </w:rPr>
        <w:t>В 1978 году боевое знамя полка имени Александра Матросова прибыло в город Великие Луки на временное хранение и находилось некоторое время в Музее боевой комсомольской славы имени Александра Матросова.</w:t>
      </w:r>
    </w:p>
    <w:p>
      <w:pPr>
        <w:pStyle w:val="Normal"/>
        <w:ind w:firstLine="709"/>
        <w:jc w:val="both"/>
        <w:rPr>
          <w:b/>
          <w:b/>
        </w:rPr>
      </w:pPr>
      <w:r>
        <w:rPr>
          <w:b/>
        </w:rPr>
      </w:r>
    </w:p>
    <w:p>
      <w:pPr>
        <w:pStyle w:val="Normal"/>
        <w:numPr>
          <w:ilvl w:val="0"/>
          <w:numId w:val="1"/>
        </w:numPr>
        <w:jc w:val="center"/>
        <w:rPr>
          <w:b/>
          <w:b/>
        </w:rPr>
      </w:pPr>
      <w:r>
        <w:rPr>
          <w:b/>
        </w:rPr>
        <w:t>Полк сегодня</w:t>
      </w:r>
    </w:p>
    <w:p>
      <w:pPr>
        <w:pStyle w:val="Normal"/>
        <w:jc w:val="both"/>
        <w:rPr>
          <w:b/>
          <w:b/>
        </w:rPr>
      </w:pPr>
      <w:r>
        <w:rPr>
          <w:b/>
        </w:rPr>
      </w:r>
    </w:p>
    <w:p>
      <w:pPr>
        <w:pStyle w:val="Normal"/>
        <w:ind w:firstLine="708"/>
        <w:jc w:val="both"/>
        <w:rPr/>
      </w:pPr>
      <w:r>
        <w:rPr/>
        <w:t>После окончания Великой Отечественной войны полк имени Александра Матросова базировался в Таллинне.  В полку была оборудована  Комната боевой славы.  Позднее она была преобразована в Музей боевой славы, который стал  центром военно-патриотического воспитания.</w:t>
      </w:r>
    </w:p>
    <w:p>
      <w:pPr>
        <w:pStyle w:val="Normal"/>
        <w:ind w:firstLine="708"/>
        <w:jc w:val="both"/>
        <w:rPr/>
      </w:pPr>
      <w:r>
        <w:rPr/>
        <w:t>Приказом Министерства культуры №125 от 07 марта 1973 года  музею присвоено наименование «Народный музей республики». В музее находилось около 2-х тысяч документов, экспонатов и реликвий воинской части. Директором музея был заслуженный работник культуры  Легостаев Иван Тихонович, участник боев за освобождение Псковщины, награжденный орденом Красного Знамени.</w:t>
      </w:r>
    </w:p>
    <w:p>
      <w:pPr>
        <w:pStyle w:val="Normal"/>
        <w:ind w:firstLine="708"/>
        <w:jc w:val="both"/>
        <w:rPr/>
      </w:pPr>
      <w:r>
        <w:rPr/>
        <w:t xml:space="preserve">Учащиеся  70-80-х годов ежегодно посещали полк Матросова в Таллинне.  Великолучане держали тесную связь с полком имени Героя Советского  Союза Александра Матросова, с  воинами первой роты, в состав которой навечно занесено имя Героя.  </w:t>
      </w:r>
    </w:p>
    <w:p>
      <w:pPr>
        <w:pStyle w:val="Normal"/>
        <w:ind w:firstLine="708"/>
        <w:jc w:val="both"/>
        <w:rPr/>
      </w:pPr>
      <w:r>
        <w:rPr/>
        <w:t>С осени 1966 года по комсомольским путевкам несли службу в прославленном 254-м гвардейском стрелковом полку великолучане: В. Силин, В. Нечаев, Г. Кирьяков, А. Богданов, В. Кежаев, А. Астахов, И. Ходаренко. Юрий Борисович Скобелкин в 1972 году был секретарем комсомольского бюро 1-й матросовской роты.</w:t>
      </w:r>
    </w:p>
    <w:p>
      <w:pPr>
        <w:pStyle w:val="Normal"/>
        <w:ind w:firstLine="708"/>
        <w:jc w:val="both"/>
        <w:rPr/>
      </w:pPr>
      <w:r>
        <w:rPr/>
        <w:t>В 1994 году 254-й Гвардейский стрелковый полк имени  Героя  Советского Союза Александра Матросова был переведен в г. Ельню Смоленской области.</w:t>
      </w:r>
    </w:p>
    <w:p>
      <w:pPr>
        <w:pStyle w:val="Normal"/>
        <w:ind w:firstLine="708"/>
        <w:jc w:val="both"/>
        <w:rPr/>
      </w:pPr>
      <w:r>
        <w:rPr/>
        <w:t>В первые годы службы военнослужащим приходилось жить в мало приспособленном для проживания помещении, самим благоустраивать его и территорию воинской части. Об этом рассказал великолучанин Сергей Копаев, который проходил службу в Ельне в 1996 году. Сейчас он работает педагогом дополнительного образования в Доме детского творчества имени А. Матросова.</w:t>
      </w:r>
    </w:p>
    <w:p>
      <w:pPr>
        <w:pStyle w:val="Normal"/>
        <w:ind w:firstLine="708"/>
        <w:jc w:val="both"/>
        <w:rPr/>
      </w:pPr>
      <w:r>
        <w:rPr/>
        <w:t>Как и прежде в полку сохранялась традиция – на вечерней поверке правофланговому  предоставлялась честь ответить об отсутствии в строю гвардии рядового Александра Матросова, погибшего смертью храбрых за свободу и независимость нашей Родины.</w:t>
      </w:r>
    </w:p>
    <w:p>
      <w:pPr>
        <w:pStyle w:val="Normal"/>
        <w:ind w:firstLine="708"/>
        <w:jc w:val="both"/>
        <w:rPr/>
      </w:pPr>
      <w:r>
        <w:rPr/>
        <w:t>К 2000-му году полк имени Матросова был расформирован и числился только  в списках Министерства обороны, так как в нем по-прежнему состоял на службе рядовой  Александр Матросов. Таким образом, связь города Великие Луки с полком была утрачена.</w:t>
      </w:r>
    </w:p>
    <w:p>
      <w:pPr>
        <w:pStyle w:val="Normal"/>
        <w:ind w:firstLine="708"/>
        <w:jc w:val="both"/>
        <w:rPr/>
      </w:pPr>
      <w:r>
        <w:rPr/>
        <w:t>Но в 2004 году в результате настойчивого поиска руководителя Музея истории 254-го Гвардейского стрелкового полка имени А.Матросова великолукского дома детского творчества Л.В.Горшковой его местонахождение было установлено.</w:t>
      </w:r>
    </w:p>
    <w:p>
      <w:pPr>
        <w:pStyle w:val="Normal"/>
        <w:ind w:firstLine="708"/>
        <w:jc w:val="both"/>
        <w:rPr/>
      </w:pPr>
      <w:r>
        <w:rPr/>
        <w:t xml:space="preserve">Полк, которому в 2004 году присвоили имя Героя Советского  Союза Александра Матросова, входил в состав 22 гвардейской армии, участвовавшей  в годы Великой Отечественной войны в боях за Великие Луки. После войны армия была реорганизована. В состав 22 армии входил 31 танковый корпус, который был переименован в 3-ю мотострелковую дивизию. В ее состав вошли три полка, которые были во время войны в составе 31 танкового корпуса, а также в 1991 году вновь был создан 752 мотострелковый полк. В 1999 году полк в течение восьми месяцев принимал участие в контртеррористической операции на Северном Кавказе. Но у полка, несмотря на то, что он уже имел свою историю и своих героев, не было ни знамени, ни атрибутов или реликвий, которые положено иметь в каждой воинской части. В 2004 году командир полка Николай Владимирович Ризниченко добился того, что полк получил знамя именно 254-го полка и полк был переименован в 254-й стрелковый полк с сохранением всех  заслуг как  752-го, так и 254-го полков. </w:t>
      </w:r>
    </w:p>
    <w:p>
      <w:pPr>
        <w:pStyle w:val="Normal"/>
        <w:ind w:firstLine="708"/>
        <w:jc w:val="both"/>
        <w:rPr>
          <w:b/>
          <w:b/>
        </w:rPr>
      </w:pPr>
      <w:r>
        <w:rPr/>
        <w:t xml:space="preserve">В полку установлена  кровать Матросова. Рядом тумбочка и плакаты с описанием подвига Героя. Приказ Наркома обороны о присвоении полку имени Матросова. </w:t>
      </w:r>
      <w:r>
        <w:rPr>
          <w:b/>
        </w:rPr>
        <w:t>В музее хранятся знамена. В особо торжественных случаях производится вынос боевого знамени. Лучшие традиции Вооруженных Сил остались неизменными и в третьем тысячелетии.</w:t>
      </w:r>
    </w:p>
    <w:p>
      <w:pPr>
        <w:pStyle w:val="Normal"/>
        <w:ind w:firstLine="708"/>
        <w:jc w:val="both"/>
        <w:rPr/>
      </w:pPr>
      <w:r>
        <w:rPr/>
        <w:t>Это единственный полк в Вооруженных Силах Российской Федерации, который носит имя рядового солдата.</w:t>
      </w:r>
    </w:p>
    <w:p>
      <w:pPr>
        <w:pStyle w:val="Normal"/>
        <w:ind w:firstLine="708"/>
        <w:jc w:val="both"/>
        <w:rPr/>
      </w:pPr>
      <w:r>
        <w:rPr/>
        <w:t>Так в единое историческое целое слились две героические истории, сохранились славные боевые традиции, заложенные еще в годы Великой Отечественной войны, и достойно были продолжены солдатами современности.</w:t>
      </w:r>
    </w:p>
    <w:p>
      <w:pPr>
        <w:pStyle w:val="Normal"/>
        <w:ind w:firstLine="708"/>
        <w:jc w:val="both"/>
        <w:rPr/>
      </w:pPr>
      <w:r>
        <w:rPr/>
      </w:r>
    </w:p>
    <w:p>
      <w:pPr>
        <w:pStyle w:val="Normal"/>
        <w:numPr>
          <w:ilvl w:val="0"/>
          <w:numId w:val="1"/>
        </w:numPr>
        <w:jc w:val="center"/>
        <w:rPr>
          <w:b/>
          <w:b/>
        </w:rPr>
      </w:pPr>
      <w:r>
        <w:rPr>
          <w:b/>
        </w:rPr>
        <w:t>Заключение</w:t>
      </w:r>
    </w:p>
    <w:p>
      <w:pPr>
        <w:pStyle w:val="Normal"/>
        <w:jc w:val="center"/>
        <w:rPr>
          <w:b/>
          <w:b/>
        </w:rPr>
      </w:pPr>
      <w:r>
        <w:rPr>
          <w:b/>
        </w:rPr>
      </w:r>
    </w:p>
    <w:p>
      <w:pPr>
        <w:pStyle w:val="Normal"/>
        <w:ind w:firstLine="708"/>
        <w:jc w:val="both"/>
        <w:rPr/>
      </w:pPr>
      <w:r>
        <w:rPr/>
        <w:t xml:space="preserve"> </w:t>
      </w:r>
      <w:r>
        <w:rPr/>
        <w:t>2 июня 2006 года Музей истории 254-го Гвардейского стрелкового полка имени  Героя Советского Союза Александра Матросова  принял представителя полка имени А. Матросова, базирующегося в настоящее  время в Нижегородской области. Майор Акбаев Руслан Валиханович, начальник разведки полка, посетил место гибели и захоронения  А.Матросова, познакомился с экспозицией краеведческого музея, бывшего Музея боевой  и комсомольской славы имени Александра Матросова, встретился с мэром города Л. Г. Голубевой, заместителем военного комиссара Н. И. Андросовичем и великолукскими педагогами.</w:t>
      </w:r>
    </w:p>
    <w:p>
      <w:pPr>
        <w:pStyle w:val="Normal"/>
        <w:ind w:firstLine="708"/>
        <w:jc w:val="both"/>
        <w:rPr/>
      </w:pPr>
      <w:r>
        <w:rPr/>
        <w:t xml:space="preserve">Новое столетие не отменило сложившихся традиций, и в 2008 году, в дни памяти Александра Матросова, депутаты городской школьной Думы, юнармейцы Поста №1, педагоги, депутат областного собрания депутатов А. Мурылев, представитель военкомата города, капитан  К. Меркулов также совершили поездку в полк. </w:t>
      </w:r>
    </w:p>
    <w:p>
      <w:pPr>
        <w:pStyle w:val="Normal"/>
        <w:jc w:val="both"/>
        <w:rPr>
          <w:b/>
          <w:b/>
        </w:rPr>
      </w:pPr>
      <w:r>
        <w:rPr/>
        <w:t xml:space="preserve"> </w:t>
      </w:r>
      <w:r>
        <w:rPr/>
        <w:t>«</w:t>
      </w:r>
      <w:r>
        <w:rPr>
          <w:b/>
        </w:rPr>
        <w:t>И когда по команде выстраивается полк, нельзя сказать, что под его Гвардейское Красное  знамя не становятся те, кто не жалея своей крови и самой жизни, дрался против фашизма за счастье и свободу Родины, кто создавал боевую историю полка. Они все в строю! Они под знаменем полка».</w:t>
      </w:r>
    </w:p>
    <w:p>
      <w:pPr>
        <w:pStyle w:val="Normal"/>
        <w:jc w:val="both"/>
        <w:rPr>
          <w:b/>
          <w:b/>
        </w:rPr>
      </w:pPr>
      <w:r>
        <w:rPr>
          <w:b/>
        </w:rPr>
      </w:r>
    </w:p>
    <w:p>
      <w:pPr>
        <w:pStyle w:val="Normal"/>
        <w:jc w:val="both"/>
        <w:rPr/>
      </w:pPr>
      <w:r>
        <w:rPr/>
        <w:t>Карлова Наталья , депутат городской школьной Думы Дома детского творчества имени Александра Матросова,  учащаяся  11 класса средней общеобразовательной школы №12 имени Маршала Советсткого Союза К.К.Рокоссовского, Фёдорова Зоя Васильевна,</w:t>
      </w:r>
    </w:p>
    <w:p>
      <w:pPr>
        <w:pStyle w:val="Normal"/>
        <w:jc w:val="both"/>
        <w:rPr/>
      </w:pPr>
      <w:r>
        <w:rPr/>
        <w:t>заведующая отделом туризма и краеведения Дома детского творчества имени Александра Матрос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1:14:00Z</dcterms:created>
  <dc:creator>home</dc:creator>
  <dc:description/>
  <cp:keywords/>
  <dc:language>en-US</dc:language>
  <cp:lastModifiedBy>User</cp:lastModifiedBy>
  <dcterms:modified xsi:type="dcterms:W3CDTF">2010-02-13T14:20:00Z</dcterms:modified>
  <cp:revision>19</cp:revision>
  <dc:subject/>
  <dc:title>Управление образования Администрации города Великие Луки</dc:title>
</cp:coreProperties>
</file>