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УТВЕРЖДАЮ»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</w:rPr>
        <w:t>Начальник Управления образования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</w:rPr>
        <w:t>___________________А.А. Шулаев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21_»_сентября_______  2009 год</w:t>
      </w:r>
    </w:p>
    <w:p>
      <w:pPr>
        <w:pStyle w:val="Style19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смотре-конкурсе хореографических коллективов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сферы образования города Великие Лук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мотр-конкурс проводится в рамках фестиваля художественного творчеств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САЛЮТ, ПОБЕДА!», посвящённого 65-летию Великой Победы,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в рамках Года Учителя России</w:t>
      </w:r>
    </w:p>
    <w:p>
      <w:pPr>
        <w:pStyle w:val="Style1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Style19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 xml:space="preserve">ЦЕЛИ И ЗАДАЧИ: </w:t>
      </w:r>
    </w:p>
    <w:p>
      <w:pPr>
        <w:pStyle w:val="Style19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Содействие в развитии хореографического искусства в образовательных учреждениях города Великие Луки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патриотизма  средством искусства хореографии.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аганда лучших образцов хореографического искусства.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творческих способностей учащихся и воспитанников образовательных учреждений.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южетного танца в репертуаре  детских хореографических коллективов.</w:t>
      </w:r>
    </w:p>
    <w:p>
      <w:pPr>
        <w:pStyle w:val="Style19"/>
        <w:rPr>
          <w:rFonts w:ascii="Times New Roman" w:hAnsi="Times New Roman" w:cs="Times New Roman"/>
          <w:b/>
          <w:b/>
          <w:smallCaps/>
          <w:sz w:val="16"/>
          <w:szCs w:val="16"/>
        </w:rPr>
      </w:pPr>
      <w:r>
        <w:rPr>
          <w:rFonts w:cs="Times New Roman" w:ascii="Times New Roman" w:hAnsi="Times New Roman"/>
          <w:b/>
          <w:smallCaps/>
          <w:sz w:val="16"/>
          <w:szCs w:val="16"/>
        </w:rPr>
      </w:r>
    </w:p>
    <w:p>
      <w:pPr>
        <w:pStyle w:val="Style19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>ОРГАНИЗАТОРЫ: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города Великие Луки, Управление образования  Администрации города Великие Луки, МОУДОД «Дом детского творчества имени Александра Матросова»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smallCaps/>
        </w:rPr>
        <w:t xml:space="preserve">УЧАСТНИКИ: </w:t>
      </w:r>
      <w:r>
        <w:rPr>
          <w:rFonts w:cs="Times New Roman" w:ascii="Times New Roman" w:hAnsi="Times New Roman"/>
        </w:rPr>
        <w:t>хореографические коллективы образовательных учреждений муниципальной сферы образования г. Великие Луки.</w:t>
      </w:r>
      <w:r>
        <w:rPr>
          <w:rFonts w:cs="Times New Roman" w:ascii="Times New Roman" w:hAnsi="Times New Roman"/>
          <w:sz w:val="24"/>
          <w:szCs w:val="24"/>
        </w:rPr>
        <w:t xml:space="preserve">  Также для участия в смотре-конкурсе приглашаются хореографические коллективы образовательных учреждений районов Псковской области, субъектов РФ, Республики Беларусь. </w:t>
      </w:r>
    </w:p>
    <w:p>
      <w:pPr>
        <w:pStyle w:val="Style1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РЯДОК ПРОВЕДЕНИЯ СМОТРА-КОНКУРСА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</w:rPr>
        <w:t>1-й этап</w:t>
      </w:r>
      <w:r>
        <w:rPr>
          <w:rFonts w:cs="Times New Roman" w:ascii="Times New Roman" w:hAnsi="Times New Roman"/>
        </w:rPr>
        <w:t>: 20 апреля 2010 года – отборочный тур (по графику).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-й этап</w:t>
      </w:r>
      <w:r>
        <w:rPr>
          <w:rFonts w:cs="Times New Roman" w:ascii="Times New Roman" w:hAnsi="Times New Roman"/>
        </w:rPr>
        <w:t>: 29 апреля 2010  года в Международный день танца проводится смотр-конкурс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</w:rPr>
        <w:t>3-й этап</w:t>
      </w:r>
      <w:r>
        <w:rPr>
          <w:rFonts w:cs="Times New Roman" w:ascii="Times New Roman" w:hAnsi="Times New Roman"/>
        </w:rPr>
        <w:t>: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4-9 мая 2010 года -  участие победителей и призёров смотра-конкурса хореографических коллективов  в номинации «Сюжетный танец военно-патриотической тематики» в мероприятиях патриотической акции «Внуки героев Победы»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</w:rPr>
        <w:t>- 1 июня 2010 года - участие победителей и призёров смотра-конкурса хореографических коллективов  в номинации «Сюжетный танец школьной тематики» в мероприятиях Дня Великолукского образования.</w:t>
      </w:r>
    </w:p>
    <w:p>
      <w:pPr>
        <w:pStyle w:val="Style19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Style19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>УСЛОВИЯ УЧАСТИЯ: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mallCaps/>
        </w:rPr>
        <w:t xml:space="preserve"> </w:t>
      </w:r>
      <w:r>
        <w:rPr>
          <w:rFonts w:cs="Times New Roman" w:ascii="Times New Roman" w:hAnsi="Times New Roman"/>
        </w:rPr>
        <w:t>На смотр-конкурс каждый коллектив представляет 2 постановки:</w:t>
      </w:r>
    </w:p>
    <w:p>
      <w:pPr>
        <w:pStyle w:val="Style19"/>
        <w:rPr/>
      </w:pPr>
      <w:r>
        <w:rPr>
          <w:rFonts w:cs="Times New Roman" w:ascii="Times New Roman" w:hAnsi="Times New Roman"/>
        </w:rPr>
        <w:t>1) сюжетный танец военно-патриотической тематики, посвященный 65-летию Великой Победы;</w:t>
      </w:r>
    </w:p>
    <w:p>
      <w:pPr>
        <w:pStyle w:val="Style19"/>
        <w:rPr/>
      </w:pPr>
      <w:r>
        <w:rPr>
          <w:rFonts w:cs="Times New Roman" w:ascii="Times New Roman" w:hAnsi="Times New Roman"/>
        </w:rPr>
        <w:t>2) сюжетный танец школьной тематики, посвященный Году Учителя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онкурсе не допускается исполнение: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брейк-данса;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танца живота (bell-dance)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и на смотр-конкурс сдаются с 1 по 15 апреля 2010 года  по адресу: пр. Октябрьский, 35 МОУДОД «ДДТ им. А. Матросова», каб. №13.</w:t>
      </w:r>
    </w:p>
    <w:p>
      <w:pPr>
        <w:pStyle w:val="Style1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ки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олное название коллектива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Руководитель коллектива (полностью)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азвание образовательного учреждения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Возраст участников коллектива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Название танцев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Время исполнения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Музыкальное сопровождение (носитель CD, MD, аккомпанемент)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b/>
          <w:smallCaps/>
        </w:rPr>
        <w:t>ПОДВЕДЕНИЕ ИТОГОВ:</w:t>
      </w:r>
      <w:r>
        <w:rPr>
          <w:rFonts w:cs="Times New Roman" w:ascii="Times New Roman" w:hAnsi="Times New Roman"/>
        </w:rPr>
        <w:t xml:space="preserve"> итоги подводятся по трем группам (дошкольные образовательные учреждения, общеобразовательные учреждения, учреждения дополнительного образования детей) и номинациям: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Лучший сюжетный танец  военно-патриотической тематики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• </w:t>
      </w:r>
      <w:r>
        <w:rPr>
          <w:rFonts w:cs="Times New Roman" w:ascii="Times New Roman" w:hAnsi="Times New Roman"/>
        </w:rPr>
        <w:t>Лучший сюжетный танец  школьной тематики</w:t>
      </w:r>
    </w:p>
    <w:p>
      <w:pPr>
        <w:pStyle w:val="Style19"/>
        <w:rPr/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Лучший хореографический  коллектив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За оригинальное балетмейстерское решение</w:t>
      </w:r>
    </w:p>
    <w:p>
      <w:pPr>
        <w:pStyle w:val="Style19"/>
        <w:rPr/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Лучшее воплощение сценического костюма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</w:rPr>
        <w:t xml:space="preserve">По решению жюри лучшему хореографическому коллективу присуждается гран-при конкурса. </w:t>
      </w:r>
      <w:r>
        <w:rPr>
          <w:rFonts w:cs="Times New Roman" w:ascii="Times New Roman" w:hAnsi="Times New Roman"/>
          <w:sz w:val="24"/>
          <w:szCs w:val="24"/>
        </w:rPr>
        <w:t>Жюри смотра-конкурса состоит из руководителей хореографических коллективов Псковской и других областе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mallCaps/>
        </w:rPr>
        <w:t>НАГРАЖДЕНИЕ: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бедители и призёры смотра- конкурса награждаются дипломами лауреатов, дипломами I, II, III степени. Участники получают свидетельство об участии.</w:t>
      </w:r>
    </w:p>
    <w:p>
      <w:pPr>
        <w:pStyle w:val="Style19"/>
        <w:rPr/>
      </w:pPr>
      <w:r>
        <w:rPr>
          <w:rFonts w:cs="Times New Roman" w:ascii="Times New Roman" w:hAnsi="Times New Roman"/>
          <w:b/>
          <w:smallCaps/>
        </w:rPr>
        <w:t>ФИНАНСИРОВАНИЕ</w:t>
      </w:r>
      <w:r>
        <w:rPr>
          <w:rFonts w:cs="Times New Roman" w:ascii="Times New Roman" w:hAnsi="Times New Roman"/>
          <w:smallCaps/>
        </w:rPr>
        <w:t>:</w:t>
      </w:r>
      <w:r>
        <w:rPr>
          <w:rFonts w:cs="Times New Roman" w:ascii="Times New Roman" w:hAnsi="Times New Roman"/>
        </w:rPr>
        <w:t xml:space="preserve"> расходы, связанные с проведением фестиваля несет Управление образования Администрации города Великие Луки.</w:t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правки по телефону: </w:t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-77-75 – Жданова Ольга Михайловна, заместитель директора «ДДТ им. А. Матросова»</w:t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Шломяк Оксана Владимировна, зав. отделом  художественно-эстетического воспитания </w:t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ОУДОД «ДДТ им. А. Матросова» 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5:41:00Z</dcterms:created>
  <dc:creator>Mih_Iv</dc:creator>
  <dc:description/>
  <cp:keywords/>
  <dc:language>en-US</dc:language>
  <cp:lastModifiedBy>User</cp:lastModifiedBy>
  <cp:lastPrinted>2009-09-21T16:43:00Z</cp:lastPrinted>
  <dcterms:modified xsi:type="dcterms:W3CDTF">2009-09-22T06:14:00Z</dcterms:modified>
  <cp:revision>8</cp:revision>
  <dc:subject/>
  <dc:title/>
</cp:coreProperties>
</file>