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Начальник управления образования</w:t>
      </w:r>
    </w:p>
    <w:p>
      <w:pPr>
        <w:pStyle w:val="Normal"/>
        <w:jc w:val="right"/>
        <w:rPr/>
      </w:pPr>
      <w:r>
        <w:rPr/>
        <w:t>____________________А.А.Шулаев</w:t>
      </w:r>
    </w:p>
    <w:p>
      <w:pPr>
        <w:pStyle w:val="Normal"/>
        <w:jc w:val="right"/>
        <w:rPr/>
      </w:pPr>
      <w:r>
        <w:rPr/>
        <w:t>«_14__» __сентября_____2009 год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 смотре театральных  постановок </w:t>
      </w:r>
    </w:p>
    <w:p>
      <w:pPr>
        <w:pStyle w:val="Normal"/>
        <w:jc w:val="center"/>
        <w:rPr/>
      </w:pPr>
      <w:r>
        <w:rPr>
          <w:b/>
          <w:sz w:val="22"/>
        </w:rPr>
        <w:t>творческих коллективов муниципальной сферы образования города  Великие Луки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освящённом 65-летию Великой Победы </w:t>
      </w:r>
    </w:p>
    <w:p>
      <w:pPr>
        <w:pStyle w:val="Normal"/>
        <w:jc w:val="center"/>
        <w:rPr/>
      </w:pPr>
      <w:r>
        <w:rPr>
          <w:b/>
          <w:sz w:val="22"/>
        </w:rPr>
        <w:t>«САЛЮТ, ПОБЕДА!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развитии театрального искусства в образовательных учреждениях города Великие Лук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спитание патриотизма через театральную деятельно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нравственных и эстетических качеств личности учащихся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явление творческих достижений театральных коллективов, установление контактов между коллективам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держка одаренных детей, привлечение к разным формам театральной деятельности, как средству интеллектуально-творческого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szCs w:val="22"/>
        </w:rPr>
      </w:pPr>
      <w:r>
        <w:rPr>
          <w:szCs w:val="22"/>
        </w:rPr>
        <w:t xml:space="preserve">Организаторы: </w:t>
      </w:r>
      <w:r>
        <w:rPr>
          <w:b w:val="false"/>
          <w:szCs w:val="22"/>
        </w:rPr>
        <w:t>Управление образования Администрации города Великие Луки, МОУДОД  «Дом детского творчества имени Александра Матросова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ремя проведения:</w:t>
      </w:r>
      <w:r>
        <w:rPr>
          <w:sz w:val="22"/>
          <w:szCs w:val="22"/>
        </w:rPr>
        <w:t xml:space="preserve"> март 2010 года ( по графи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овия проведения фестиваля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Репертуар должен соответствовать теме фестиваля. </w:t>
      </w:r>
      <w:r>
        <w:rPr>
          <w:sz w:val="22"/>
          <w:szCs w:val="22"/>
        </w:rPr>
        <w:t>Продолжительность постановки (спектакля) не более 30 минут. Заявки сдаются до 26 февраля  2010 года по адресу: пр. Октябрьский, 35, МОУДОД “ДДТ им. А.Матросова”, каб. №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ки предоставляются по следующей форм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олное название коллекти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 коллектива (полностью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Название образовательного учреждени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Количество и возраст участников коллектив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>Название постановки (спектакл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Время исполн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2"/>
          <w:szCs w:val="22"/>
        </w:rPr>
        <w:t xml:space="preserve">Музыкальное сопровождение (носитель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D</w:t>
      </w:r>
      <w:r>
        <w:rPr>
          <w:sz w:val="22"/>
          <w:szCs w:val="22"/>
        </w:rPr>
        <w:t>, аккомпанемен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ведение итогов:</w:t>
      </w:r>
    </w:p>
    <w:p>
      <w:pPr>
        <w:pStyle w:val="Normal"/>
        <w:rPr/>
      </w:pPr>
      <w:r>
        <w:rPr>
          <w:sz w:val="22"/>
          <w:szCs w:val="22"/>
        </w:rPr>
        <w:t>Итоги проводятся по трём возрастным группам (5-7 лет; 8-10 лет; 11-14 лет) и номинациям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учшая театральная постановка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учшие декорации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овизна и оригинальность постановки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Лучшие сценические костюмы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ртистизм и исполнительское мастерство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учшее музыкальное оформле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ответствие постановки заявленной теме смотр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Художественно-педагогическая ценность драматургического материала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щая культура творческой работы, композиционность, уровень актерских работ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узыкальное оформ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граждение: </w:t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Победители и призёры смотра награждаются дипломами Управления образования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>Справки по телефону: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3-77-75 - Шломяк Оксана Владимировна, зав отделом  художественно-эстетического воспитания, 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>Лазарева Валентина Фёдоровна,  методист отдела  художественно-эстетического воспитания.</w:t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6:00Z</dcterms:created>
  <dc:creator>Ольга</dc:creator>
  <dc:description/>
  <cp:keywords/>
  <dc:language>en-US</dc:language>
  <cp:lastModifiedBy>User</cp:lastModifiedBy>
  <cp:lastPrinted>2009-09-14T12:19:00Z</cp:lastPrinted>
  <dcterms:modified xsi:type="dcterms:W3CDTF">2009-09-16T09:52:00Z</dcterms:modified>
  <cp:revision>22</cp:revision>
  <dc:subject/>
  <dc:title>Положение</dc:title>
</cp:coreProperties>
</file>