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ДМИНИСТРАЦИЯ ГОРОДА ВЕЛИКИЕ ЛУК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ПРАВЛЕНИЕ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КА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7.05.2010                                                                </w:t>
        <w:tab/>
        <w:tab/>
        <w:tab/>
        <w:tab/>
        <w:tab/>
        <w:tab/>
        <w:tab/>
        <w:t>№ _272/П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род Великие Л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тогах городской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ции «Обелиск у дорог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0"/>
        </w:rPr>
        <w:t>В соответствии с планом мероприятий Управления образования Администрации города Великие Луки на 2009/2010 учебный год с 1 января по 15 мая 2010 года прошла городская патриотическая акция «Обелиск у дороги» в рамках муниципального гражданско-патриотического проекта «Внуки героев Победы», посвященного 65-летию Великой Победы. Акция направлена на продолжение деятельности по сохранению воинских захоронений как объектов исторического значения, организацию благоустройства территорий, прилегающих к ним, расширение зоны действия, а именно, выявление неухоженных могил великолучан (педагогов, строителей, врачей, работников культуры, науки), оставивших заметный след в истории города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В акции приняли участие учащиеся МОУ «Средняя общеобразовательная школа №1» (3 объекта), МОУ «Средняя общеобразовательная школа №2», МОУ «Средняя общеобразовательная школа №5» МОУ «Средняя общеобразовательная школа №6» (2 объекта), МОУ «Средняя общеобразовательная школа №7» (3 объекта), МОУ «Средняя общеобразовательная школа №9», МОУ «Средняя общеобразовательная школа № 12», МОУ «Средняя общеобразовательная школа № 13», МОУ «Средняя общеобразовательная школа № 16» (3 объекта), МОУ «Средняя общеобразовательная школа №17», МОУ «Гимназия» им. С.В.Ковалевской, МОУ «Педагогический лицей» (3 объекта), МОУ «Кадетская школа», МОУ «Лицей №10» (2 объекта), МОУ «Лицей №11», МОУ «Центр образования» (2 объекта), обучающиеся МОУ ДОД «Дом детского творчества имени А.Матросова» (5 объектов)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В ходе акции были благоустроены территории: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Могилы учителей школы №1 Н.Н.Богданова, С.М.Шелапутина, П.Ф.Тумановой на кладбище Боровицы (школа №1, рук.</w:t>
      </w:r>
      <w:r>
        <w:rPr>
          <w:i/>
          <w:sz w:val="20"/>
        </w:rPr>
        <w:t xml:space="preserve"> </w:t>
      </w:r>
      <w:r>
        <w:rPr>
          <w:sz w:val="20"/>
        </w:rPr>
        <w:t>Н.А.Тюхова)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Братское захоронение в д.Марково Великолукского района (школа №2, рук. С.Г.Рысева, О.Н.Соловьева, И.А.Глушкова)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Могила краеведа, общественного деятеля дореволюционных Великих Лук А.А.Редика на кладбище «Казанское» (гимназия, рук. Е.А.Присяжная, Е.И.Беляева)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Братская могила воинов Советской Армии в дер. Золотково Великолукского района (педагогический лицей, рук. В.К.Иванова)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Могила ветерана Великой Отечественной войны А.Ф.Патришкина на кладбище «Казанское» (педагогический лицей, рук. В.К.Иванова)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Памятный знак на месте расстрела подпольщиков на Коломенском кладбище (педагогический лицей, рук. В.К.Иванова, ДДТ им. А.Матросова, рук. А.А.Емельянова)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Могила В.Е.Козловой, матери Героя Советского Союза П.Козлова на кладбище «Казанское» (школа №5, рук. Ю.В.Хохлова)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Мемориальные плиты в п. Шелково (школа № 6, рук. Н.А.Левина, И.В.Дружинина)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Братская могила в д. Личково Великолукского района (школа № 6, рук. А.В.Атанова, С.А.Рудомёткина)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Могила капитана А.М.Гаврилова в д.Мордовичи Великолукского района (школа №7, рук. И.А.Мамедова, Г.В.Гречкина)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Могила А.В.Тимофеева на кладбище Боровицы (школа №7, рук. И.А.Мамедова, Г.В.Гречкина)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Могила С.К.Лакисовой, директора школы №7 (1974-1983) на кладбище Боровицы (школа №7, рук. И.А.Мамедова, Г.В.Гречкина)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Братская могила воинов Советской Армии в д.Гвоздово Великолукского района (кадетская школа, рук. И.Ю.Кучер)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Могила партизана-разведчика П.М.Куприянова в Сенчитском бору (школа №9, рук. Т.М.Михайлова)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Братская могила расстрелянных и сожженных жителей д.Андрюково в Великолукском р-не (лицей №10, рук. И.М.Кузьмина)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Могила журналистов П.Е.Чередниченко и Р.Г.Чередниченко на кладбище «Божно» (лицей №10, рук.И.М.Кузьмина)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Братское кладбище в д. Чернозем Великолукского района (лицей № 11, рук. И.Ю.Корнилова)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Обелиск железнодорожникам, погибшим в июле 1944 года во время бомбёжки железнодорожного узла, ул.Дальняя (Черковище) (школа №12, рук. В.М.Терентьева )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Могила лейтенанта Иванова в д.Русаново Первомайской волости Новосокольнического района (школа №13, рук.С.П.Дмитриева)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Могила партизанки А.Дроздовой на кладбище  погоста Детковичи в д. Кострово Марьинской волости (школа №16, рук. М.А.Жесткова, Ж.А.Кузнецова)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Могила А.А.Озолиной, первой учительницы А.Дроздовой на кладбище  погоста Детковичи в д. Кострово Марьинской волости (школа №16, рук. М.А.Жесткова, Ж.А. Кузнецова)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Могила А.М.Орловича, бывшего начальника локомотивного депо станции Великие Луки (школа №16, рук. М.А.Жесткова, Ж.А. Кузнецова)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Обелиск рабочим, погибшим на фронтах Великой Отечественной войны, ул. Малышева (школа №17)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Могила Л.К.Богданова, ветерана Великой Отечественной войны, бывшего музыкального работника Дома пионеров и школьников им.А.Матросова на кладбище «Боровицы» (Центр образования, рук. Н.А.Жукова, С.С.Хатит)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Братское захоронение на окраине деревни Рудня Великолукского района (Центр образования, рук. Н.А.Жукова, С.С.Хатит)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Могила Героя Советского Союза П.И.Шлюйкова на кладбище «Казанское» (ДДТ им. А.Матросова, рук. З.В.Фёдорова)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Могила генерал-лейтенанта Н.Н.Тыртова на кладбище «Казанское» (ДДТ им.А.Матросова, рук. Г.Н.Рожина, Г.С.Основская);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Могила композитора С.Ф.Кайдан-Дешкина на кладбище «Боровицы» (ДДТ им.А.Матросова, рук. А.А.Емельянова);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>Могила педагога ДДТ им.А.Матросова Л.В.Горшковой на кладбище «Иванцево» (ДДТ им.А.Матросова, рук. А.А.Емельянова)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о итогам проведения акции «Обелиск у дороги» </w:t>
        <w:br/>
        <w:t>ПРИКАЗЫВА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градить участников акции дипломами и памятными подарками.</w:t>
      </w:r>
    </w:p>
    <w:p>
      <w:pPr>
        <w:pStyle w:val="Normal"/>
        <w:jc w:val="both"/>
        <w:rPr/>
      </w:pPr>
      <w:r>
        <w:rPr/>
        <w:t>Диплом 1 степен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 клуба «Патриот» МОУ «Педагогический лицей» (рук. В.К.Иванов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 учащихся 5А и 5Б классов МОУ «Средняя общеобразовательная школа №6» (рук. А.В.Атанова, С.А.Рудомёткин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 учащихся 6А и 6Б классов МОУ «Средняя общеобразовательная школа №6» (рук. Н.А.Левина, И.В.Дружинин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 учащихся 7А и 8Б классов МОУ «Средняя общеобразовательная школа №7» (рук. И.А.Мамедова, Г.В.Гречкин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 учащихся 6Б, 11И классов МОУ «Лицей №10» (рук. И.М.Кузьмин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 активистов школьного музея МОУ «Средняя общеобразовательная школа № 16» (рук. М.А.Жесткова, Ж.А.Кузнецов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 обучающихся детского объединения «Историческое краеведение» МОУ ДОД «Дом детского творчества им.А.Матросова» (рук. З.В.Фёдор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плом 2 степен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 учащихся 9А классов МОУ «Средняя общеобразовательная школа №1», (рук. Н.А.Тюхов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 учащихся 10А, 10Э, 6Л классов МОУ «Средняя общеобразовательная школа №2» (рук. С.Г.Козлова, О.В.Соловьева, И.А.Глушков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 учащихся 7Б класса МОУ «Кадетская школа» (рук. И.Ю.Кучер,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 учащихся 8-9 классов МОУ «Центр образования» (рук. Н.А.Жукова, С.С.Хати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ет ДОО «Лучане» (рук. А.А.Емельян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плом 3 степен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 учащихся 8А, 8Б классов МОУ «Гимназия» им. С.В.Ковалевской (рук. Е.А.Присяжная, Е.И.Беляев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 учащихся 7В, 7Г классов МОУ «Средняя общеобразовательная школа №5» (рук. Ю.В.Хохлова, Е.Н.Терентьева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Коллектив учащихся 6Б класса МОУ «Лицей №11» (рук. И.Ю.Корнилов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 обучающихся детского объединения «Юные краеведы» МОУ ДОД «Дом детского творчества им. А.Матросова», учащихся 5Б класса МОУ «Средняя общеобразовательная школа №7» (рук. Г.Н.Рожина, Г.С.Основска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учить благодарность коллективам, принявшим участие в ак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у учащихся 6 класса МОУ «Средняя общеобразовательная школа №9» (рук. Т.М.Михайлов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у учащихся 7Б класса МОУ «Средняя общеобразовательная школа №12» (рук. В.М.Терентьев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у учащихся 7А класса МОУ «Средняя общеобразовательная школа №13» (рук. С.П.Дмитриев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у учащихся МОУ «Средняя общеобразовательная школа №17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граждение провести 1 июня 2010 года в День Великолукского образования в 13.00 в МУК «Краеведческий музей» на слёте юных краеведов «Внуки героев Победы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ителям образовательных учреждений обеспечить явку представителей детских коллективов на награжд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ителям образовательных учреждений объявить благодарность педагогам - руководителям детских коллективов за участие в акции «Обелиск у дорог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явить благодарность за организацию акции «Обелиск у дороги»;</w:t>
      </w:r>
    </w:p>
    <w:p>
      <w:pPr>
        <w:pStyle w:val="Normal"/>
        <w:ind w:left="360" w:hanging="0"/>
        <w:jc w:val="both"/>
        <w:rPr/>
      </w:pPr>
      <w:r>
        <w:rPr/>
        <w:t>Белюковой С.В., методисту Управления образования;</w:t>
      </w:r>
    </w:p>
    <w:p>
      <w:pPr>
        <w:pStyle w:val="Normal"/>
        <w:ind w:left="360" w:hanging="0"/>
        <w:jc w:val="both"/>
        <w:rPr/>
      </w:pPr>
      <w:r>
        <w:rPr/>
        <w:t>Зерновой Т.А., директору МОУДОД «ДДТ им.А.Матросова»;</w:t>
      </w:r>
    </w:p>
    <w:p>
      <w:pPr>
        <w:pStyle w:val="Normal"/>
        <w:ind w:left="360" w:hanging="0"/>
        <w:jc w:val="both"/>
        <w:rPr/>
      </w:pPr>
      <w:r>
        <w:rPr/>
        <w:t>Фёдоровой З.В., заведующей отделом туризма и краеведения МОУДОД «ДДТ им.А.Матросова»;</w:t>
      </w:r>
    </w:p>
    <w:p>
      <w:pPr>
        <w:pStyle w:val="Normal"/>
        <w:ind w:left="360" w:hanging="0"/>
        <w:jc w:val="both"/>
        <w:rPr/>
      </w:pPr>
      <w:r>
        <w:rPr/>
        <w:t>Кудрявцевой Е.А., методисту отдела туризма и краеведения МОУДОД «ДДТ им.А.Матросов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</w:t>
      </w:r>
    </w:p>
    <w:p>
      <w:pPr>
        <w:pStyle w:val="Normal"/>
        <w:jc w:val="both"/>
        <w:rPr/>
      </w:pPr>
      <w:r>
        <w:rPr/>
        <w:t>Управления образования</w:t>
        <w:tab/>
        <w:tab/>
        <w:tab/>
        <w:tab/>
        <w:tab/>
        <w:tab/>
        <w:tab/>
        <w:tab/>
        <w:tab/>
        <w:t>И.Ю.Репях</w:t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7:24:00Z</dcterms:created>
  <dc:creator>Белюков</dc:creator>
  <dc:description/>
  <cp:keywords/>
  <dc:language>en-US</dc:language>
  <cp:lastModifiedBy>User</cp:lastModifiedBy>
  <cp:lastPrinted>2010-05-28T09:30:00Z</cp:lastPrinted>
  <dcterms:modified xsi:type="dcterms:W3CDTF">2010-06-03T08:15:00Z</dcterms:modified>
  <cp:revision>16</cp:revision>
  <dc:subject/>
  <dc:title>АДМИНИСТРАЦИЯ ГОРОДА ВЕЛИКИЕ ЛУКИ ПСКОВСКОЙ ОБЛАСТИ</dc:title>
</cp:coreProperties>
</file>