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ДМИНИСТРАЦИЯ ГОРОДА ВЕЛИКИЕ ЛУ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К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04.2010</w:t>
        <w:tab/>
        <w:tab/>
        <w:t xml:space="preserve">                                                                                                            № _203/П_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род Великие Луки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тогах городской краеведческо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ференции учащихся «Внуки героев Побед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оответствии с планом работы Управления образования на 2009/2010 учебный год 16 апреля 2010 года в рамках гражданско-патриотического проекта «Внуки героев Победы», посвящённого 65-летию Великой Победы, в МОУ «Средняя общеобразовательная школа №12» состоялась городская краеведческая конференция учащихся муниципальных образовательных учреждений. На конференцию поступило 18 работ, заседания проходили на 3 секция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став жюри входили: </w:t>
      </w:r>
    </w:p>
    <w:p>
      <w:pPr>
        <w:pStyle w:val="Style18"/>
        <w:ind w:hanging="0"/>
        <w:jc w:val="both"/>
        <w:rPr/>
      </w:pPr>
      <w:r>
        <w:rPr>
          <w:b/>
          <w:sz w:val="22"/>
          <w:szCs w:val="22"/>
        </w:rPr>
        <w:t xml:space="preserve">Секция «Внуки героев Победы»: </w:t>
      </w:r>
      <w:r>
        <w:rPr>
          <w:sz w:val="22"/>
          <w:szCs w:val="22"/>
        </w:rPr>
        <w:t>Федорова З.В., заведующая отделом туризма и краеведения Дома детского творчества им. Александра Матросова, Осипова Н.В., руководитель городского методического объединения учителей истории, учитель МОУ «Средняя общеобразовательная школа №1», Смирнова Т.Д., учитель истории МОУ «Средняя общеобразовательная школа № 12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Секция «Школьные музеи»: </w:t>
      </w:r>
      <w:r>
        <w:rPr>
          <w:sz w:val="22"/>
          <w:szCs w:val="22"/>
        </w:rPr>
        <w:t>Белюков Д.А., кандидат исторических наук, декан социально-гуманитарного факультета ВЛГАФК, Смирнова Н.П., методист информационно-методического отдела, Рожина Г.Н., педагог дополнительного образования Дома детского творчества им. А.Матросов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екция «От рядового до маршала»: </w:t>
      </w:r>
      <w:r>
        <w:rPr>
          <w:sz w:val="22"/>
          <w:szCs w:val="22"/>
        </w:rPr>
        <w:t>Белюкова С.В., методист Управления образования, Кудрявцева Е.А., методист отдела туризма и краеведения Дома детского творчества им. А.Матросова, Кононенко Л.Н., заместитель директора МОУ «Средняя общеобразовательная школа № 6», Сизов А.И., историк-архивис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тогам конференци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дить итоги конференц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 место</w:t>
      </w:r>
      <w:r>
        <w:rPr>
          <w:sz w:val="22"/>
          <w:szCs w:val="22"/>
        </w:rPr>
        <w:t xml:space="preserve"> – Мишанова Анна, ученица 10 класса МОУ «Средняя общеобразовательная школа №5». Секция «Школьные музеи». Руководитель В.В.Орлов, учитель истор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 место</w:t>
      </w:r>
      <w:r>
        <w:rPr>
          <w:sz w:val="22"/>
          <w:szCs w:val="22"/>
        </w:rPr>
        <w:t xml:space="preserve"> – Истомина Наталья, ученица 6 класса МОУ «Средняя общеобразовательная школа №6». Секция «От рядового до маршала». Руководитель Н.А.Левина, учитель русского язык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 место</w:t>
      </w:r>
      <w:r>
        <w:rPr>
          <w:sz w:val="22"/>
          <w:szCs w:val="22"/>
        </w:rPr>
        <w:t xml:space="preserve"> – Трашкова Татьяна, ученица 9 класса МОУ «Средняя общеобразовательная школа №7». Секция «Внуки героев Победы». Руководитель И.А.Мамедова, учитель истор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 место</w:t>
      </w:r>
      <w:r>
        <w:rPr>
          <w:sz w:val="22"/>
          <w:szCs w:val="22"/>
        </w:rPr>
        <w:t xml:space="preserve"> – Ростов Артём, ученик 9 класса МОУ «Лицей №11». Секция «Внуки героев Победы». Руководитель В.В.Сорокина, учитель истор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 место</w:t>
      </w:r>
      <w:r>
        <w:rPr>
          <w:sz w:val="22"/>
          <w:szCs w:val="22"/>
        </w:rPr>
        <w:t xml:space="preserve"> – Голубева Мария, Синякова Дарья, ученицы 11ЛГ класса МОУ «Педагогический лицей». Секция «Школьные музеи». Руководители Н.В.Гацукович, Е.Ю.Котынова, уч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 место</w:t>
      </w:r>
      <w:r>
        <w:rPr>
          <w:sz w:val="22"/>
          <w:szCs w:val="22"/>
        </w:rPr>
        <w:t xml:space="preserve"> – Нилов Никита, обучающийся МОУДОД «ДДТ им.А.Матросова». Секция «От рядового до маршала».  Руководитель З.В.Фёдорова, педагог дополнительного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 место – </w:t>
      </w:r>
      <w:r>
        <w:rPr>
          <w:sz w:val="22"/>
          <w:szCs w:val="22"/>
        </w:rPr>
        <w:t>Смирнова Галина, ученица МОУ «Средняя общеобразовательная школа №6». Секция «Школьные музеи». Руководитель Л.М.Васюцкая, заместитель директо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 место</w:t>
      </w:r>
      <w:r>
        <w:rPr>
          <w:sz w:val="22"/>
          <w:szCs w:val="22"/>
        </w:rPr>
        <w:t xml:space="preserve"> – Алексеев Антон, ученик 10 класса МОУ «Средняя общеобразовательная школа №13». Секция «От рядового до маршала». Руководитель Т.Р.Шахманова, библиотекар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 место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рылова Инн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ченица  8 класса МОУ «Средняя общеобразовательная школа №9». Секция «Внуки героев Победы». Руководитель С.В.Крылова, учитель иностранного язы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 место</w:t>
      </w:r>
      <w:r>
        <w:rPr>
          <w:sz w:val="22"/>
          <w:szCs w:val="22"/>
        </w:rPr>
        <w:t xml:space="preserve"> – Феоктистова Алина, ученица 10 класса МОУ «Лицей №11». Секция «Школьные музеи»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ководитель Е.Е.Игнатьева, учитель истор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 место</w:t>
      </w:r>
      <w:r>
        <w:rPr>
          <w:sz w:val="22"/>
          <w:szCs w:val="22"/>
        </w:rPr>
        <w:t xml:space="preserve"> – Миронова Марина, ученица 10 класса МОУ «Средняя общеобразовательная школа №12». Секция «Школьные музеи». Руководитель Т.Д.Смирнова,  учитель ис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 место</w:t>
      </w:r>
      <w:r>
        <w:rPr>
          <w:sz w:val="22"/>
          <w:szCs w:val="22"/>
        </w:rPr>
        <w:t xml:space="preserve"> – Лапина Елена</w:t>
      </w:r>
      <w:r>
        <w:rPr>
          <w:bCs/>
          <w:sz w:val="22"/>
          <w:szCs w:val="22"/>
        </w:rPr>
        <w:t>, уч</w:t>
      </w:r>
      <w:r>
        <w:rPr>
          <w:sz w:val="22"/>
          <w:szCs w:val="22"/>
        </w:rPr>
        <w:t>еница 7 класса МОУ «Средняя общеобразовательная школа №1». Секция «Школьные музеи». Руководитель Н.А.Кудрявцева, учитель географ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 место</w:t>
      </w:r>
      <w:r>
        <w:rPr>
          <w:sz w:val="22"/>
          <w:szCs w:val="22"/>
        </w:rPr>
        <w:t xml:space="preserve"> – Константинов Виталий, ученик 6 класса МОУ «Лицей №10». Секция «Школьные музеи». Руководитель И.М.Кузьмина, учитель истор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 место</w:t>
      </w:r>
      <w:r>
        <w:rPr>
          <w:sz w:val="22"/>
          <w:szCs w:val="22"/>
        </w:rPr>
        <w:t xml:space="preserve"> – Ныркова Иветта, ученица 7 класса МОУ «Средняя общеобразовательная школа №1». Секция «От рядового до маршала». Руководитель Е.А.Степанова, руководитель школьного музе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 место</w:t>
      </w:r>
      <w:r>
        <w:rPr>
          <w:sz w:val="22"/>
          <w:szCs w:val="22"/>
        </w:rPr>
        <w:t xml:space="preserve"> – Григорьева Алина, ученица 9 класса МОУ «Средняя общеобразовательная школа №12». Секция «От рядового до маршала»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ководитель В.И.Лобанова, учитель истор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 место</w:t>
      </w:r>
      <w:r>
        <w:rPr>
          <w:sz w:val="22"/>
          <w:szCs w:val="22"/>
        </w:rPr>
        <w:t xml:space="preserve"> – Фазилова Мария, ученица 8 класса МОУ «Средняя общеобразовательная школа №17». Секция «Внуки героев Победы»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ководитель Л.А.Завадская, учитель истори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градить дипломами за участие в конференции:</w:t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еднева Александра, ученика 8 класса МОУ «Средняя общеобразовательная школа №2». Руководитель Т.Л.Следнева, учитель истор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Клюеву Алевтину, Бокавчук Марию, Осипенко Марию, Захарову Александру, воспитанниц МОУДОД ЦДЮТТ. Рук. Р.М.Тюлева, педагог дополнительного образова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 xml:space="preserve">Наградить победителей, призёров и участников конференции дипломами и книгами. </w:t>
      </w:r>
      <w:r>
        <w:rPr>
          <w:sz w:val="22"/>
          <w:szCs w:val="22"/>
        </w:rPr>
        <w:t>Рекомендовать работы победителей и призёров для участия в конкурсе «Отечеств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явить благодарность руководителям, подготовившим учащихся к конференции:</w:t>
      </w:r>
    </w:p>
    <w:p>
      <w:pPr>
        <w:pStyle w:val="Normal"/>
        <w:jc w:val="both"/>
        <w:rPr/>
      </w:pPr>
      <w:r>
        <w:rPr>
          <w:sz w:val="22"/>
          <w:szCs w:val="22"/>
        </w:rPr>
        <w:t>1.Степановой Е.А., руководителю музея МОУ «Средняя общеобразовательная школа №1»;</w:t>
      </w:r>
    </w:p>
    <w:p>
      <w:pPr>
        <w:pStyle w:val="Normal"/>
        <w:jc w:val="both"/>
        <w:rPr/>
      </w:pPr>
      <w:r>
        <w:rPr>
          <w:sz w:val="22"/>
          <w:szCs w:val="22"/>
        </w:rPr>
        <w:t>2.Кудрявцевой Н.А., учителю географии МОУ «Средняя общеобразовательная школа №1»;</w:t>
      </w:r>
    </w:p>
    <w:p>
      <w:pPr>
        <w:pStyle w:val="Normal"/>
        <w:jc w:val="both"/>
        <w:rPr/>
      </w:pPr>
      <w:r>
        <w:rPr>
          <w:sz w:val="22"/>
          <w:szCs w:val="22"/>
        </w:rPr>
        <w:t>3.Следневой Т.Л., учителю истории МОУ «Средняя общеобразовательная школа №2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Гацукович Н.В., учителю истории МОУ «Педагогический лицей»;</w:t>
      </w:r>
    </w:p>
    <w:p>
      <w:pPr>
        <w:pStyle w:val="Normal"/>
        <w:jc w:val="both"/>
        <w:rPr/>
      </w:pPr>
      <w:r>
        <w:rPr>
          <w:sz w:val="22"/>
          <w:szCs w:val="22"/>
        </w:rPr>
        <w:t>5.Котыновой Е.Ю., учителю русского языка МОУ «Педагогический лицей»;</w:t>
      </w:r>
    </w:p>
    <w:p>
      <w:pPr>
        <w:pStyle w:val="Normal"/>
        <w:jc w:val="both"/>
        <w:rPr/>
      </w:pPr>
      <w:r>
        <w:rPr>
          <w:sz w:val="22"/>
          <w:szCs w:val="22"/>
        </w:rPr>
        <w:t>6.Орлову В.В., учителю истории МОУ «Средняя общеобразовательная школа №5»;</w:t>
      </w:r>
    </w:p>
    <w:p>
      <w:pPr>
        <w:pStyle w:val="Normal"/>
        <w:jc w:val="both"/>
        <w:rPr/>
      </w:pPr>
      <w:r>
        <w:rPr>
          <w:sz w:val="22"/>
          <w:szCs w:val="22"/>
        </w:rPr>
        <w:t>7.Левиной Н.А., учителю русского языка МОУ «Средняя общеобразовательная школа №6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Васюцкой Л.М., заместителю директора МОУ «Средняя общеобразовательная школа №6»;</w:t>
      </w:r>
    </w:p>
    <w:p>
      <w:pPr>
        <w:pStyle w:val="Normal"/>
        <w:jc w:val="both"/>
        <w:rPr/>
      </w:pPr>
      <w:r>
        <w:rPr>
          <w:sz w:val="22"/>
          <w:szCs w:val="22"/>
        </w:rPr>
        <w:t>9. Мамедовой И.А., учителю истории МОУ «Средняя общеобразовательная школа №7»;</w:t>
      </w:r>
    </w:p>
    <w:p>
      <w:pPr>
        <w:pStyle w:val="Normal"/>
        <w:jc w:val="both"/>
        <w:rPr/>
      </w:pPr>
      <w:r>
        <w:rPr>
          <w:sz w:val="22"/>
          <w:szCs w:val="22"/>
        </w:rPr>
        <w:t>10.Крыловой С.В., учителю иностранного языка МОУ «Средняя общеобразовательная школа №9»;</w:t>
      </w:r>
    </w:p>
    <w:p>
      <w:pPr>
        <w:pStyle w:val="Normal"/>
        <w:jc w:val="both"/>
        <w:rPr/>
      </w:pPr>
      <w:r>
        <w:rPr>
          <w:sz w:val="22"/>
          <w:szCs w:val="22"/>
        </w:rPr>
        <w:t>11. Кузьминой И.М., учителю истории МОУ «Лицей №10»;</w:t>
      </w:r>
    </w:p>
    <w:p>
      <w:pPr>
        <w:pStyle w:val="Normal"/>
        <w:jc w:val="both"/>
        <w:rPr/>
      </w:pPr>
      <w:r>
        <w:rPr>
          <w:sz w:val="22"/>
          <w:szCs w:val="22"/>
        </w:rPr>
        <w:t>12. Сорокиной В.В., учителю истории МОУ «Лицей №11»;</w:t>
      </w:r>
    </w:p>
    <w:p>
      <w:pPr>
        <w:pStyle w:val="Normal"/>
        <w:jc w:val="both"/>
        <w:rPr/>
      </w:pPr>
      <w:r>
        <w:rPr>
          <w:sz w:val="22"/>
          <w:szCs w:val="22"/>
        </w:rPr>
        <w:t>13. Игнатьевой Е.Е., учителю истории  МОУ «Лицей №11»;</w:t>
      </w:r>
    </w:p>
    <w:p>
      <w:pPr>
        <w:pStyle w:val="Normal"/>
        <w:jc w:val="both"/>
        <w:rPr/>
      </w:pPr>
      <w:r>
        <w:rPr>
          <w:sz w:val="22"/>
          <w:szCs w:val="22"/>
        </w:rPr>
        <w:t>14. Смирновой Т.Д., учителю истории МОУ «Средняя общеобразовательная школа №12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Лобановой В.И., учителю истории МОУ «Средняя общеобразовательная школа №12»;</w:t>
      </w:r>
    </w:p>
    <w:p>
      <w:pPr>
        <w:pStyle w:val="Normal"/>
        <w:jc w:val="both"/>
        <w:rPr/>
      </w:pPr>
      <w:r>
        <w:rPr>
          <w:sz w:val="22"/>
          <w:szCs w:val="22"/>
        </w:rPr>
        <w:t>16. Шахмановой Т.Р., библиотекарю МОУ «Средняя общеобразовательная школа №13»;</w:t>
      </w:r>
    </w:p>
    <w:p>
      <w:pPr>
        <w:pStyle w:val="Normal"/>
        <w:jc w:val="both"/>
        <w:rPr/>
      </w:pPr>
      <w:r>
        <w:rPr>
          <w:sz w:val="22"/>
          <w:szCs w:val="22"/>
        </w:rPr>
        <w:t>17. Завадской Л.А, учителю истории МОУ «Средняя общеобразовательная школа №17»;.</w:t>
      </w:r>
    </w:p>
    <w:p>
      <w:pPr>
        <w:pStyle w:val="Normal"/>
        <w:jc w:val="both"/>
        <w:rPr/>
      </w:pPr>
      <w:r>
        <w:rPr>
          <w:sz w:val="22"/>
          <w:szCs w:val="22"/>
        </w:rPr>
        <w:t>18. Фёдоровой З.В., педагогу дополнительного образования «ДДТ им.А.Матросов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 Тюлевой Р.М., педагогу МОУДОД «Центр детского (юношеского) технического творчества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ям образовательных учреждений рекомендовать поощрить педагогов, подготовивших учащихся к выступлению на конференции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явить благодарность членам жюри конференции:</w:t>
      </w:r>
    </w:p>
    <w:p>
      <w:pPr>
        <w:pStyle w:val="Normal"/>
        <w:jc w:val="both"/>
        <w:rPr/>
      </w:pPr>
      <w:r>
        <w:rPr>
          <w:sz w:val="22"/>
          <w:szCs w:val="22"/>
        </w:rPr>
        <w:t>1. Смирновой Н.П., зав. информационно-методическим отделом Управления образования;</w:t>
      </w:r>
    </w:p>
    <w:p>
      <w:pPr>
        <w:pStyle w:val="Normal"/>
        <w:jc w:val="both"/>
        <w:rPr/>
      </w:pPr>
      <w:r>
        <w:rPr>
          <w:sz w:val="22"/>
          <w:szCs w:val="22"/>
        </w:rPr>
        <w:t>2. Осиповой Н.В., учителю истории МОУ «Средняя общеобразовательная школа №1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ононенко Л.Н., заместителю директора МОУ «Средняя общеобразовательная школа №6»;</w:t>
      </w:r>
    </w:p>
    <w:p>
      <w:pPr>
        <w:pStyle w:val="Normal"/>
        <w:jc w:val="both"/>
        <w:rPr/>
      </w:pPr>
      <w:r>
        <w:rPr>
          <w:sz w:val="22"/>
          <w:szCs w:val="22"/>
        </w:rPr>
        <w:t>4. Смирновой Т.Д., учителю истории МОУ «Средняя общеобразовательная школа №12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Рожиной Г.Н., педагогу дополнительного образования МОУДОД «ДДТ им.А.Матросова»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явить благодарность за организацию и проведение конференции:</w:t>
      </w:r>
    </w:p>
    <w:p>
      <w:pPr>
        <w:pStyle w:val="Normal"/>
        <w:jc w:val="both"/>
        <w:rPr/>
      </w:pPr>
      <w:r>
        <w:rPr>
          <w:sz w:val="22"/>
          <w:szCs w:val="22"/>
        </w:rPr>
        <w:t>1.Белюковой С.В., методисту Управления образования;</w:t>
      </w:r>
    </w:p>
    <w:p>
      <w:pPr>
        <w:pStyle w:val="Normal"/>
        <w:jc w:val="both"/>
        <w:rPr/>
      </w:pPr>
      <w:r>
        <w:rPr>
          <w:sz w:val="22"/>
          <w:szCs w:val="22"/>
        </w:rPr>
        <w:t>2.Фёдоровой З.В., зав. отделом туризма и краеведения МОУДОД «ДДТ им.А.Матросов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удрявцевой Е.А., методисту МОУДОД «ДДТ им.А.Матросова»;</w:t>
      </w:r>
    </w:p>
    <w:p>
      <w:pPr>
        <w:pStyle w:val="Normal"/>
        <w:jc w:val="both"/>
        <w:rPr/>
      </w:pPr>
      <w:r>
        <w:rPr>
          <w:sz w:val="22"/>
          <w:szCs w:val="22"/>
        </w:rPr>
        <w:t>4.Даньшовой Е.Н., директору МОУ «Средняя общеобразовательная школа №12»;</w:t>
      </w:r>
    </w:p>
    <w:p>
      <w:pPr>
        <w:pStyle w:val="Normal"/>
        <w:jc w:val="both"/>
        <w:rPr/>
      </w:pPr>
      <w:r>
        <w:rPr>
          <w:sz w:val="22"/>
          <w:szCs w:val="22"/>
        </w:rPr>
        <w:t>5.Шельгучевой Е.В., заместителю директора МОУ «Средняя общеобразовательная школа №12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Синельниковой Е.Н., заместителю директора МОУДОД «ЦДЮТТ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Ивановой И.Н,  заведующей отделом организационно-массовой работы МОУ ДОД «ЦДЮТ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начальника Управления образования                                              Т.О.Лозницкая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ind w:firstLine="3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15:00Z</dcterms:created>
  <dc:creator>Дмитрий Анатольевич</dc:creator>
  <dc:description/>
  <cp:keywords/>
  <dc:language>en-US</dc:language>
  <cp:lastModifiedBy>User</cp:lastModifiedBy>
  <cp:lastPrinted>2010-04-19T12:43:00Z</cp:lastPrinted>
  <dcterms:modified xsi:type="dcterms:W3CDTF">2010-04-20T10:00:00Z</dcterms:modified>
  <cp:revision>22</cp:revision>
  <dc:subject/>
  <dc:title>Жюри секций</dc:title>
</cp:coreProperties>
</file>