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образова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Великие Лук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Шулаев.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17_»  января 2011 года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убличного общественного конкурс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хся города Великие Лук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Ученик года – 2011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курс проводится в рамках Года юного патриота Великих Лук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 Общие положени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й общественный конкурс учащихся города Великие Луки «Ученик года – 2011» проводится Управлением образования Администрации города Великие Луки, Советом руководителей муниципальных учреждений общего и дополнительного образования, городской Ассоциацией старшеклассников «КЛАСС» при участии меценатов и других заинтересованных организаций как муниципальный вклад в приоритетный проект «Образование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и и задачи:</w:t>
      </w:r>
    </w:p>
    <w:p>
      <w:pPr>
        <w:pStyle w:val="Normal"/>
        <w:jc w:val="both"/>
        <w:rPr/>
      </w:pPr>
      <w:r>
        <w:rPr/>
        <w:t xml:space="preserve">Выявление и поддержка социально активных, инициативных, творческих, одаренных, талантливых учащихся муниципальных и государственных общеобразовательных учреждений города Великие Луки. Публичное представление достижений учащихся муниципальных общеобразовательных учреждений в учебной и внешкольной деятельности. Развитие гражданской активности учащихся. Становление новых связей, развитие общения в великолукском ученическом сообществе. </w:t>
      </w:r>
    </w:p>
    <w:p>
      <w:pPr>
        <w:pStyle w:val="Normal"/>
        <w:tabs>
          <w:tab w:val="clear" w:pos="708"/>
          <w:tab w:val="left" w:pos="7027" w:leader="none"/>
        </w:tabs>
        <w:ind w:left="360" w:hanging="0"/>
        <w:rPr/>
      </w:pPr>
      <w:r>
        <w:rPr/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</w:rPr>
        <w:t>Организатор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города Великие Луки, МОУДОД «Дом детского творчества имени А.Матрсова», Совет руководителей муниципальных учреждений общего и дополнительного образования, городская Ассоциация старшеклассников «КЛАСС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>Участни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убличном общественном конкурсе «Ученик года – 2011» участвуют учащиеся </w:t>
      </w:r>
      <w:r>
        <w:rPr>
          <w:rFonts w:cs="Times New Roman" w:ascii="Times New Roman" w:hAnsi="Times New Roman"/>
          <w:color w:val="000000"/>
          <w:sz w:val="24"/>
          <w:szCs w:val="24"/>
        </w:rPr>
        <w:t>10-11 классов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и государственных общеобразовательных учреждений, находящихся на территории города Великие Лук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</w:rPr>
        <w:t>Оргкомите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комитет входит начальник Управления образования Администрации города Великие Луки, руководители всех отделов Управления образования, Администрация МОУДОД «Дом детского творчества имени А.Матросова», председатель Совета руководителей муниципальных учреждений общего и дополнительного образова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sz w:val="24"/>
          <w:szCs w:val="24"/>
        </w:rPr>
        <w:t>Условия проведения.</w:t>
      </w:r>
    </w:p>
    <w:p>
      <w:pPr>
        <w:pStyle w:val="Normal"/>
        <w:tabs>
          <w:tab w:val="clear" w:pos="708"/>
          <w:tab w:val="left" w:pos="7027" w:leader="none"/>
        </w:tabs>
        <w:ind w:firstLine="567"/>
        <w:jc w:val="both"/>
        <w:rPr>
          <w:bCs/>
        </w:rPr>
      </w:pPr>
      <w:r>
        <w:rPr/>
        <w:t>Основанием для выдвижения в участники конкурса является активное участие в мероприятиях гражданско-патриотического направления, общественное признание кандидата и личное согласие. Выдвижение кандидатов для участия в конкурсе «Ученик года»</w:t>
      </w:r>
      <w:r>
        <w:rPr>
          <w:i/>
        </w:rPr>
        <w:t xml:space="preserve"> </w:t>
      </w:r>
      <w:r>
        <w:rPr/>
        <w:t>осуществляется коллективами учащихся, органами ученического самоуправления, активом детского (молодёжного) общественного объединения, Советами образовательных учреждений, педагогическими коллективами общеобразовательных учреждений, родительской общественностью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27" w:leader="none"/>
        </w:tabs>
        <w:jc w:val="both"/>
        <w:rPr/>
      </w:pPr>
      <w:r>
        <w:rPr/>
        <w:t>Порядок предоставления и перечень документов.</w:t>
      </w:r>
    </w:p>
    <w:p>
      <w:pPr>
        <w:pStyle w:val="Normal"/>
        <w:tabs>
          <w:tab w:val="clear" w:pos="708"/>
          <w:tab w:val="left" w:pos="7027" w:leader="none"/>
        </w:tabs>
        <w:jc w:val="both"/>
        <w:rPr/>
      </w:pPr>
      <w:r>
        <w:rPr/>
        <w:t>В оргкомитет конкурса до 1 февраля предоставляются следующие документы и материал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личное заявление на участие в конкурсе и решение коллектива учащихся, органа ученического самоуправления, актива детского (молодёжного) общественного объединения, Совета общеобразовательного учреждения, родительского собр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электронная версия фотографий участника (портрет и две фотографии учащегося присылаются на электронную почту </w:t>
      </w:r>
      <w:r>
        <w:rPr>
          <w:lang w:val="en-US"/>
        </w:rPr>
        <w:t>belukovasv</w:t>
      </w:r>
      <w:r>
        <w:rPr/>
        <w:t>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Конкурс проводится в три этапа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этап (декабрь 2010 года). </w:t>
      </w:r>
    </w:p>
    <w:p>
      <w:pPr>
        <w:pStyle w:val="Style17"/>
        <w:numPr>
          <w:ilvl w:val="0"/>
          <w:numId w:val="6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вижение участников конкурса в общеобразовательных учреждениях;</w:t>
      </w:r>
    </w:p>
    <w:p>
      <w:pPr>
        <w:pStyle w:val="Style17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онкурсов или общественного обсуждения кандидатов конкурса в общеобразовательных учреждениях (в соответствии со своими планами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этап (январь-февраль 2011 года).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 формирует жюри публичного общественного конкурса «Ученик года – 2011». К 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враля на сайте «Великолукское образование» в рубрике «Ученик года» размещаются материалы о каждом учащемся, участвующем в конкуре «Ученик года – 2011». </w:t>
      </w:r>
      <w:r>
        <w:rPr>
          <w:rFonts w:cs="Times New Roman" w:ascii="Times New Roman" w:hAnsi="Times New Roman"/>
          <w:bCs/>
          <w:sz w:val="24"/>
          <w:szCs w:val="24"/>
        </w:rPr>
        <w:t xml:space="preserve">Материалы включают следующие разделы: фамилия, имя, отчество, дата рождения, место учёбы, класс; информация об активном участии в мероприятиях гражданско-патриотической направленности, достижения за последние три года (участие в конференциях, олимпиадах, конкурсах, соревнованиях); рейтинг успеваемости (средний балл успеваемости по итогам первого полугодия текущего учебного года); увлечения; сочинение-размышление «Я живу в Великих Луках»; дополнительные сведения,  достойные, на усмотрение конкурсанта, внимания общественности. 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форуме сайта организуется интернет-голосование. Голосование открывается 2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евраля, закрывается 9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февраля. </w:t>
      </w:r>
      <w:r>
        <w:rPr>
          <w:rFonts w:cs="Times New Roman" w:ascii="Times New Roman" w:hAnsi="Times New Roman"/>
          <w:sz w:val="24"/>
          <w:szCs w:val="24"/>
        </w:rPr>
        <w:t xml:space="preserve">Оргкомитет выявляет пять победителей второго этапа конкурса по результатам Интернет-голосования. При подведении итогов Интернет-голосования будет учитываться количеств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одержательных </w:t>
      </w:r>
      <w:r>
        <w:rPr>
          <w:rFonts w:cs="Times New Roman" w:ascii="Times New Roman" w:hAnsi="Times New Roman"/>
          <w:bCs/>
          <w:sz w:val="24"/>
          <w:szCs w:val="24"/>
        </w:rPr>
        <w:t>отзывов об участнике на форуме конкурса «Ученик года». В случае равенства голосов оргкомитет имеет право самостоятельно, путём голосования определить кандидатуру финалиста.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налисты предоставляют в оргкомитет 14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евраля для оценивания жюри свое портфолио.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жюри публичного общественного конкурса «Ученик года – 2011» выставляют персональную оценк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тфолио и сочинению-размышлению «Я живу в Великих Луках» (оценки могут быть озвучены только во время проведения III этапа конкурса).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II этап (18 февраля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оведение финала публичного общественного конкурса «Ученик года – 2011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i/>
          <w:sz w:val="24"/>
          <w:szCs w:val="24"/>
        </w:rPr>
        <w:t>Организация финала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ргкомитет определяет форму, место и дату проведения заключительного этапа публичного общественного конкурса «Ученик года – 2011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Оргкомитет формирует детское жюри конкурса. Детское жюри формируется из представителей городской школьной Думы и наиболее известных своими достижениями учащихся общеобразовательных учреждений города Великие Луки (в Детское жюри не входят представители учреждений образования, от которых в заключительном этапе конкурса участвуют учащиес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оводится торжественное открытие финала конкурса, где представляются все участники </w:t>
      </w:r>
      <w:r>
        <w:rPr>
          <w:lang w:val="en-US"/>
        </w:rPr>
        <w:t>II</w:t>
      </w:r>
      <w:r>
        <w:rPr/>
        <w:t xml:space="preserve"> этапа конкурса и объявляются финалист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амопредставление участника финала «Я – великолучанин» (продолжительность – до 10 минут). Общественная поддержка участника финала (участие конкурсанта в данном виде выступления исключается, продолжительность – до 10 мину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граждение победителей и лауреатов финала публичного общественного конкурса «Учитель года – 2011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ценивание самопредставления и общественной поддержки конкурсанта осуществляется по балльной системе. Жюри представляет свою оценку (баллы)  в форме закрытого голосования в счетную комиссию, возглавляемую председателем жюри. Жюри вскрывает и передает в счетную комиссию оценки конкурсных материалов участников. Максимальное количество балл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7" w:leader="none"/>
        </w:tabs>
        <w:ind w:left="0" w:hanging="0"/>
        <w:jc w:val="both"/>
        <w:rPr/>
      </w:pPr>
      <w:r>
        <w:rPr/>
        <w:t>Портфолио – 10 бал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7" w:leader="none"/>
        </w:tabs>
        <w:ind w:left="0" w:hanging="0"/>
        <w:jc w:val="both"/>
        <w:rPr/>
      </w:pPr>
      <w:r>
        <w:rPr/>
        <w:t xml:space="preserve">Сочинение-размышление </w:t>
      </w:r>
      <w:r>
        <w:rPr>
          <w:bCs/>
        </w:rPr>
        <w:t>«Я живу в Великих Луках</w:t>
      </w:r>
      <w:r>
        <w:rPr/>
        <w:t>»</w:t>
      </w:r>
      <w:r>
        <w:rPr>
          <w:bCs/>
        </w:rPr>
        <w:t xml:space="preserve"> </w:t>
      </w:r>
      <w:r>
        <w:rPr/>
        <w:t>– 10 бал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7" w:leader="none"/>
        </w:tabs>
        <w:ind w:left="0" w:hanging="0"/>
        <w:jc w:val="both"/>
        <w:rPr/>
      </w:pPr>
      <w:r>
        <w:rPr/>
        <w:t>Самопредставление «Я – великолучанин» – 10 бал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7" w:leader="none"/>
        </w:tabs>
        <w:ind w:left="0" w:hanging="0"/>
        <w:jc w:val="both"/>
        <w:rPr/>
      </w:pPr>
      <w:r>
        <w:rPr/>
        <w:t>Общественная поддержка – 10 баллов.</w:t>
      </w:r>
    </w:p>
    <w:p>
      <w:pPr>
        <w:pStyle w:val="Normal"/>
        <w:tabs>
          <w:tab w:val="clear" w:pos="708"/>
          <w:tab w:val="left" w:pos="70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27" w:leader="none"/>
        </w:tabs>
        <w:jc w:val="both"/>
        <w:rPr/>
      </w:pPr>
      <w:r>
        <w:rPr/>
        <w:t>При равном количестве баллов окончательное решение о победителе номинаций и конкурса выносит председатель жюри.</w:t>
      </w:r>
    </w:p>
    <w:p>
      <w:pPr>
        <w:pStyle w:val="Normal"/>
        <w:tabs>
          <w:tab w:val="clear" w:pos="708"/>
          <w:tab w:val="left" w:pos="7027" w:leader="none"/>
        </w:tabs>
        <w:jc w:val="both"/>
        <w:rPr/>
      </w:pPr>
      <w:r>
        <w:rPr/>
        <w:t>С целью поддержания эмоциональной составляющей конкурса итоги объявляются только по его окончании.</w:t>
      </w:r>
    </w:p>
    <w:p>
      <w:pPr>
        <w:pStyle w:val="Normal"/>
        <w:tabs>
          <w:tab w:val="clear" w:pos="708"/>
          <w:tab w:val="left" w:pos="7027" w:leader="none"/>
        </w:tabs>
        <w:jc w:val="both"/>
        <w:rPr>
          <w:i/>
          <w:i/>
        </w:rPr>
      </w:pPr>
      <w:r>
        <w:rPr/>
        <w:t xml:space="preserve">Протоколы счетной комиссии предоставляются конкурсанту по его просьбе на следующий день после </w:t>
      </w:r>
      <w:r>
        <w:rPr>
          <w:lang w:val="en-US"/>
        </w:rPr>
        <w:t>III</w:t>
      </w:r>
      <w:r>
        <w:rPr/>
        <w:t xml:space="preserve"> этапа конкурса в течение суток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Подведение итог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7" w:leader="none"/>
        </w:tabs>
        <w:jc w:val="both"/>
        <w:rPr/>
      </w:pPr>
      <w:r>
        <w:rPr/>
        <w:t xml:space="preserve">Жюри определяет победителя конкурса «Ученик года – 2011» и победителей в номинациях: «Интеллектуал», «Лидер», «Достижения», «Традиция». </w:t>
      </w:r>
    </w:p>
    <w:p>
      <w:pPr>
        <w:pStyle w:val="Normal"/>
        <w:tabs>
          <w:tab w:val="clear" w:pos="708"/>
          <w:tab w:val="left" w:pos="7027" w:leader="none"/>
        </w:tabs>
        <w:jc w:val="both"/>
        <w:rPr/>
      </w:pPr>
      <w:r>
        <w:rPr/>
        <w:t>Награждение победителя и лауреатов конкурса проводится на церемонии торжественного закрытия публичного общественного конкурса «Ученик года – 2011».</w:t>
      </w:r>
    </w:p>
    <w:p>
      <w:pPr>
        <w:pStyle w:val="Normal"/>
        <w:tabs>
          <w:tab w:val="clear" w:pos="708"/>
          <w:tab w:val="left" w:pos="7027" w:leader="none"/>
        </w:tabs>
        <w:jc w:val="both"/>
        <w:rPr/>
      </w:pPr>
      <w:r>
        <w:rPr/>
        <w:t>Победитель и лауреаты конкурса награждаются дипломами Управления образования Администрации города Великие Луки и ценным подарком.</w:t>
      </w:r>
    </w:p>
    <w:p>
      <w:pPr>
        <w:pStyle w:val="Normal"/>
        <w:tabs>
          <w:tab w:val="clear" w:pos="708"/>
          <w:tab w:val="left" w:pos="7027" w:leader="none"/>
        </w:tabs>
        <w:jc w:val="both"/>
        <w:rPr/>
      </w:pPr>
      <w:r>
        <w:rPr/>
        <w:t>Все участники конкурса поощряются и отмечаются благодарственными письмами Управления образования Администрации города Великие Луки.</w:t>
      </w:r>
    </w:p>
    <w:p>
      <w:pPr>
        <w:pStyle w:val="Normal"/>
        <w:tabs>
          <w:tab w:val="clear" w:pos="708"/>
          <w:tab w:val="left" w:pos="7027" w:leader="none"/>
        </w:tabs>
        <w:jc w:val="both"/>
        <w:rPr/>
      </w:pPr>
      <w:r>
        <w:rPr/>
        <w:t xml:space="preserve">По итогам конкурса награждаются финалисты, предложенные Детским жюри, меценатами и спонсорами конкурса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027" w:leader="none"/>
      </w:tabs>
      <w:ind w:left="360" w:hanging="0"/>
      <w:jc w:val="both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51:00Z</dcterms:created>
  <dc:creator>Tany</dc:creator>
  <dc:description/>
  <cp:keywords/>
  <dc:language>en-US</dc:language>
  <cp:lastModifiedBy>User</cp:lastModifiedBy>
  <cp:lastPrinted>2011-01-18T11:04:00Z</cp:lastPrinted>
  <dcterms:modified xsi:type="dcterms:W3CDTF">2011-01-19T09:34:00Z</dcterms:modified>
  <cp:revision>18</cp:revision>
  <dc:subject/>
  <dc:title>Положение</dc:title>
</cp:coreProperties>
</file>