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правления образования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Великие Луки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А.Шулаев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01 сентября 2010 года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убличного общественного конкур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дагогических достижений работников образования города Великие Лу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«Учитель года – 2011»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  <w:i/>
        </w:rPr>
        <w:t>. Общие полож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Публичный общественный конкурс педагогических достижений работников образования города Великие Луки «Учитель года – 2011» проводится Управлением образования Администрации города Великие Луки, Советом руководителей муниципальных учреждений общего и дополнительного образования, Великолукским городским комитетом профсоюза работников образования при участии меценатов и других заинтересованных организаций как муниципальный вклад в приоритетный проект «Образование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Публичное представление работы педагогов муниципальных общеобразовательных учреждений по обучению и воспитанию юных великолучан. Пропаганда педагогического опыта творчески работающих учителей и педагогических коллективов города Великие Луки. Формирование положительного общественного мнения о современном учителе, повышение престижа профессии педагога. Выявление талантливых, творчески работающих учителей, их общественная поддержка и поощрение. Публичная поддержка педагогов, умеющих отстаивать свою профессиональную и гражданскую позиции. Стимулирование профессионального роста и исследовательской деятельности учителей. Создание условий для самореализации педагогов.</w:t>
      </w:r>
    </w:p>
    <w:p>
      <w:pPr>
        <w:pStyle w:val="Normal"/>
        <w:tabs>
          <w:tab w:val="clear" w:pos="708"/>
          <w:tab w:val="left" w:pos="7027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</w:rPr>
        <w:t>Организатор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Администрации города Великие Луки, Совет руководителей муниципальных учреждений общего и дополнительного образования, Великолукский профсоюзный комитет работников образов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i/>
        </w:rPr>
        <w:t>Участник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</w:rPr>
        <w:t>В публичном общественном конкурсе «Учитель года – 2011» участвуют педагоги муниципальных и государственных общеобразовательных учреждений, находящихся на территории города Великие Лу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i/>
        </w:rPr>
        <w:t>Оргкомите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</w:rPr>
        <w:t>В оргкомитет входят начальник Управления образования Администрации города Великие Луки,  председатель Совета руководителей муниципальных учреждений общего и дополнительного образования, председатель Великолукского профсоюза работников образования, руководители отделов Управления образования, выдающиеся работники учреждений образования и культуры города Великие Лу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Условия и сроки проведения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4 февраля 2011 года на сайте «Великолукское образование» открывается раздел «Учитель года – 2011», начинается период подачи заявок и заполнения анкет на сайте Управления образования. Основанием для выдвижения в участники конкурса является высокий профессиональный уровень и результативность педагогической деятельности учителя, его общественное признание и личное согласие. Выдвижение кандидатов для участия осуществляется Советами общеобразовательных учреждений, педагогическими коллективами образовательных учреждений, коллективами учащихся, родительской общественностью, творческими группами педагогов, гражданами города Великие Луки. Учителя в процессе выдвижения и подготовки к участию в конкурсе имеют право на получение консультаций у специалистов и методистов Управления образования.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>Порядок предоставления и перечень документов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ргкомитет конкурса до 14 февраля предоставляются следующие документы и материа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чное заявление на участие в конкурсе и решение Совета общеобразовательного учреждения или педагогического совета общеобразовательного учреждения, или коллектива учащихся, или родительского собрания (комитета), или творческой группы педаг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версия фотографий участника (портрет и две фотографии учителя во время образовательного процесса).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Конкурс проводится в три этапа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этап (январь 2011 года). </w:t>
      </w:r>
    </w:p>
    <w:p>
      <w:pPr>
        <w:pStyle w:val="Style15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Выдвижение участников конкурса в общеобразовательных учреждениях;</w:t>
      </w:r>
    </w:p>
    <w:p>
      <w:pPr>
        <w:pStyle w:val="Style15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нкурсов или общественного обсуждения кандидатов конкурса в общеобразовательных учреждениях (в соответствии со своими планами)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этап (февраль 2011 года)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комитет формирует жюри публичного общественного конкурса «Учитель года – 2011». С 14 по 20 февраля на сайте «Великолукское образование» в рубрике «Учитель года» размещаются материалы о каждом учителе, участвующем в конкуре «Учитель года – 2011». </w:t>
      </w:r>
      <w:r>
        <w:rPr>
          <w:rFonts w:cs="Times New Roman" w:ascii="Times New Roman" w:hAnsi="Times New Roman"/>
          <w:bCs/>
        </w:rPr>
        <w:t>Материалы включаю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ледующие разделы: фамилия, имя, отчество, дата рождения, место работы, должность; звания, награды, аттестационная категория, образование, общий педагогический стаж; результаты участия учеников в научных конференциях, олимпиадах, конкурсах, соревнованиях; концепция профессиональной деятельности, авторские методы деятельности, инновационные педагогические технологии, используемые в работе; рассказ-эссе «Учитель новой школы»; творческие интересы вне педагогической деятельности; дополнительные сведения,  достойные, на усмотрение конкурсанта, внимания общественност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На форуме сайта организуется интернет-голосование. Голосование открывается 21 февраля, закрывается 4 марта. </w:t>
      </w:r>
      <w:r>
        <w:rPr>
          <w:rFonts w:cs="Times New Roman" w:ascii="Times New Roman" w:hAnsi="Times New Roman"/>
        </w:rPr>
        <w:t xml:space="preserve">Оргкомитет выявляет четыре победителя второго этапа конкурса по результатам Интернет-голосования. </w:t>
      </w:r>
      <w:r>
        <w:rPr>
          <w:rFonts w:cs="Times New Roman" w:ascii="Times New Roman" w:hAnsi="Times New Roman"/>
          <w:bCs/>
        </w:rPr>
        <w:t>В случае равенства голосов, по итогам интернет-голосования, оргкомитет имеет право самостоятельно, путём голосования определить кандидатуру финалиста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иналисты предоставляют в оргкомитет до 11 марта заявление (Приложение 1), свое портфолио,  разработку внеклассного мероприятия «Урок Учителя» и рассказ-эссе «Великие Луки в моей жизни» для оценивания жюри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листы проводят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</w:rPr>
        <w:t>урок продолжительностью 40 минут в незнакомом классе. Вид и тема урока определяются заявкой финалиста, программным содержанием и тематическим планированием для данного класса. Урок оценивается членами жюри из числа наиболее опытных, заслуживших уважение и признание коллег педагогов и руководителей образовательных учреждений, по оценочным критериям (Приложение 2)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жюри публичного общественного конкурса «Учитель года – 2011» выставляют персональную оценку </w:t>
      </w:r>
      <w:r>
        <w:rPr>
          <w:rFonts w:cs="Times New Roman" w:ascii="Times New Roman" w:hAnsi="Times New Roman"/>
          <w:bCs/>
        </w:rPr>
        <w:t xml:space="preserve">портфолио, конспекту учебного занятия или разработке внеклассного мероприятия «Урок Учителя» и рассказу-эссе «Великие Луки в моей жизни» (оценки могут быть озвучены только во время проведения III этапа конкурса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II этап (март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финала публичного общественного конкурса «Учитель года – 2011» </w:t>
      </w:r>
      <w:r>
        <w:rPr>
          <w:rFonts w:cs="Times New Roman" w:ascii="Times New Roman" w:hAnsi="Times New Roman"/>
          <w:b/>
        </w:rPr>
        <w:t>29 марта, 13.00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Организация финала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ргкомитет определяет форму, место и дату проведения заключительного этапа публичного общественного конкурса «Учитель года – 201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комитет формирует детское жюри конкурса. Детское жюри формируется из представителей школьной Думы и наиболее известных своими достижениями учащихся общеобразовательных учреждений города Великие Луки (в Детское жюри не входят представители учреждений образования, от которых в заключительном этапе конкурса участвуют учител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оводится торжественное открытие финала конкурса, где представляются все участник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а конкурса и объявляются финалис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представление участника финала «Мои ученики» (продолжительность – до 10 минут)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ственная поддержка участника финала «Наш учитель в школе будущего» (участие конкурсанта в данном виде выступления исключается, продолжительность – до 10 мину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Награждение победителей и лауреатов финала публичного общественного конкурса «Учитель года – 2011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Оценивание самопредставления и общественной поддержки конкурсанта осуществляется по балльной системе. Жюри представляет свою оценку (баллы)  в форме закрытого голосования в счетную комиссию, возглавляемую председателем жюри. Жюри вскрывает и передает в счетную комиссию оценки конкурсных материалов участников. Максимальное количество бал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ртфолио – 7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каз-эссе </w:t>
      </w:r>
      <w:r>
        <w:rPr>
          <w:bCs/>
          <w:sz w:val="22"/>
          <w:szCs w:val="22"/>
        </w:rPr>
        <w:t xml:space="preserve">«Великие Луки в моей жизни» </w:t>
      </w:r>
      <w:r>
        <w:rPr>
          <w:sz w:val="22"/>
          <w:szCs w:val="22"/>
        </w:rPr>
        <w:t>– 7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bCs/>
          <w:sz w:val="22"/>
          <w:szCs w:val="22"/>
        </w:rPr>
        <w:t>азработка учебного занятия «Урок Учителя»</w:t>
      </w:r>
      <w:r>
        <w:rPr>
          <w:sz w:val="22"/>
          <w:szCs w:val="22"/>
        </w:rPr>
        <w:t xml:space="preserve"> – 7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курсный урок – 3 балла за каждый крите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представление – 7 бал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7" w:leader="none"/>
        </w:tabs>
        <w:ind w:left="0" w:hanging="0"/>
        <w:jc w:val="both"/>
        <w:rPr/>
      </w:pPr>
      <w:r>
        <w:rPr>
          <w:sz w:val="22"/>
          <w:szCs w:val="22"/>
        </w:rPr>
        <w:t>Общественная поддержка – 7 баллов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>При равном количестве баллов окончательное решение о победителе номинаций и конкурса выносит председатель жюри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>С целью поддержания эмоциональной составляющей конкурса итоги объявляются только по его окончании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 xml:space="preserve">Протоколы счетной комиссии предоставляются конкурсанту по его просьбе на следующий день посл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этапа конкурса в течение суток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</w:rPr>
        <w:t>Подведение итог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 xml:space="preserve">Жюри определяет победителя конкурса «Учитель года – 2011» и победителей в номинациях: «Педагог - Мастер», «Педагог - Лидер». 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>Награждение победителя и лауреатов конкурса проводится на церемонии торжественного закрытия публичного общественного конкурса «Учитель года – 2011»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бедитель конкурса награждается Почетной грамотой Управления образования Администрации города Великие Луки и ценным подарком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участники конкурса поощряются и отмечаются благодарственными письмами Управления образования Администрации города Великие Луки.</w:t>
      </w:r>
    </w:p>
    <w:p>
      <w:pPr>
        <w:pStyle w:val="Normal"/>
        <w:tabs>
          <w:tab w:val="clear" w:pos="708"/>
          <w:tab w:val="left" w:pos="7027" w:leader="none"/>
        </w:tabs>
        <w:jc w:val="both"/>
        <w:rPr/>
      </w:pPr>
      <w:r>
        <w:rPr>
          <w:sz w:val="22"/>
          <w:szCs w:val="22"/>
        </w:rPr>
        <w:t xml:space="preserve">По итогам конкурса награждаются финалисты предложенные Детским жюри, меценатами и спонсорами конкурса.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 публичного общественного конкурс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дагогических достижений работников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а Великие Лук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читель года – 2011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Я согласен(на) принять участие в финале конкурса «Учитель года – 2011». С условиями конкурса ознакомлен(на).</w:t>
      </w:r>
    </w:p>
    <w:p>
      <w:pPr>
        <w:pStyle w:val="Normal"/>
        <w:rPr/>
      </w:pPr>
      <w:r>
        <w:rPr/>
        <w:t>Планирую  провести конкурсный урок 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указать класс, тему, УМК, технические средства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«       »___________2011 г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Критерии оценки конкурсных уроков</w:t>
      </w:r>
    </w:p>
    <w:p>
      <w:pPr>
        <w:pStyle w:val="Normal"/>
        <w:jc w:val="center"/>
        <w:rPr/>
      </w:pPr>
      <w:r>
        <w:rPr/>
        <w:t>(Методика системного анализа уро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. Оценка основных личностных качеств учителя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нание предмета и общая эрудиция учителя       </w:t>
      </w:r>
    </w:p>
    <w:p>
      <w:pPr>
        <w:pStyle w:val="Normal"/>
        <w:rPr/>
      </w:pPr>
      <w:r>
        <w:rPr/>
        <w:t xml:space="preserve">2. Уровень педагогического и методического мастерства.       </w:t>
      </w:r>
    </w:p>
    <w:p>
      <w:pPr>
        <w:pStyle w:val="Normal"/>
        <w:rPr/>
      </w:pPr>
      <w:r>
        <w:rPr/>
        <w:t xml:space="preserve">3.  Культура речи, темп, дикция, интенсивность, образность, эмоциональность, общая и специфическая грамотность      </w:t>
      </w:r>
    </w:p>
    <w:p>
      <w:pPr>
        <w:pStyle w:val="Normal"/>
        <w:rPr/>
      </w:pPr>
      <w:r>
        <w:rPr/>
        <w:t xml:space="preserve">4. Степень тактичности и демократичности взаимоотношений с учащимися.      </w:t>
      </w:r>
    </w:p>
    <w:p>
      <w:pPr>
        <w:pStyle w:val="Normal"/>
        <w:rPr/>
      </w:pPr>
      <w:r>
        <w:rPr/>
        <w:t xml:space="preserve">5. Внешний вид, культура, мимика и жест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. Оценка основных характеристик учащихся на урок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Степень познавательной активности, творчества  и самостоятельности.</w:t>
      </w:r>
    </w:p>
    <w:p>
      <w:pPr>
        <w:pStyle w:val="Normal"/>
        <w:rPr/>
      </w:pPr>
      <w:r>
        <w:rPr/>
        <w:t>2.     Уровень развития общенаучных и специальных  умений  и навыков.</w:t>
      </w:r>
    </w:p>
    <w:p>
      <w:pPr>
        <w:pStyle w:val="Normal"/>
        <w:rPr/>
      </w:pPr>
      <w:r>
        <w:rPr/>
        <w:t>3.     Наличие и эффективность коллективных форм работы учащихся на уроке.</w:t>
      </w:r>
    </w:p>
    <w:p>
      <w:pPr>
        <w:pStyle w:val="Normal"/>
        <w:rPr/>
      </w:pPr>
      <w:r>
        <w:rPr/>
        <w:t xml:space="preserve">4.     Степень дисциплинированности, организованности и заинтересованности в данном учебном предмете и в уроке в час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. Оценка содержания деятельности преподавателя и учащих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Научность, доступность, посильность изучаемого материала.</w:t>
      </w:r>
    </w:p>
    <w:p>
      <w:pPr>
        <w:pStyle w:val="Normal"/>
        <w:rPr/>
      </w:pPr>
      <w:r>
        <w:rPr/>
        <w:t>2.     Актуальность и связь с жизнью (теории с практикой)</w:t>
      </w:r>
    </w:p>
    <w:p>
      <w:pPr>
        <w:pStyle w:val="Normal"/>
        <w:rPr/>
      </w:pPr>
      <w:r>
        <w:rPr/>
        <w:t>3.     Степень новизны, проблемности и привлекательности учебной информации.</w:t>
      </w:r>
    </w:p>
    <w:p>
      <w:pPr>
        <w:pStyle w:val="Normal"/>
        <w:rPr/>
      </w:pPr>
      <w:r>
        <w:rPr/>
        <w:t xml:space="preserve">4.     Оптимальность объема предложенного для усвоения материал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. Оценка эффективности способов деятельности учителя и учащихся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циональность и эффективность использования времени урока.     </w:t>
      </w:r>
    </w:p>
    <w:p>
      <w:pPr>
        <w:pStyle w:val="Normal"/>
        <w:rPr/>
      </w:pPr>
      <w:r>
        <w:rPr/>
        <w:t xml:space="preserve">2. Оптимальность темпа, чередование и смена видов деятельности в ходе урока.     </w:t>
      </w:r>
    </w:p>
    <w:p>
      <w:pPr>
        <w:pStyle w:val="Normal"/>
        <w:rPr/>
      </w:pPr>
      <w:r>
        <w:rPr/>
        <w:t xml:space="preserve">3. Степень целесообразности и эффективности использования наглядности и ИКТ на уроке, методов и организационных форм работы.    </w:t>
      </w:r>
    </w:p>
    <w:p>
      <w:pPr>
        <w:pStyle w:val="Normal"/>
        <w:rPr/>
      </w:pPr>
      <w:r>
        <w:rPr/>
        <w:t xml:space="preserve">4. Эффективность контроля за работой учащихся и уровень требований на котором проводилась оценка знаний, умений и навыков.    </w:t>
      </w:r>
    </w:p>
    <w:p>
      <w:pPr>
        <w:pStyle w:val="Normal"/>
        <w:rPr/>
      </w:pPr>
      <w:r>
        <w:rPr/>
        <w:t xml:space="preserve">5. Степень соблюдения правил охраны туда и техники безопасности учителем и учащимися в ходе урок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. Оценка цели и результатов проведенного урока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тепень конкретности, четкости, лаконичности формулировки цели урока.    </w:t>
      </w:r>
    </w:p>
    <w:p>
      <w:pPr>
        <w:pStyle w:val="Normal"/>
        <w:rPr/>
      </w:pPr>
      <w:r>
        <w:rPr/>
        <w:t xml:space="preserve">2. Реальность, целесообразность, сложность и достижимость цели одновременно.    </w:t>
      </w:r>
    </w:p>
    <w:p>
      <w:pPr>
        <w:pStyle w:val="Normal"/>
        <w:rPr/>
      </w:pPr>
      <w:r>
        <w:rPr/>
        <w:t xml:space="preserve">3. Степень обучающего воздействия урока на учащихся (чему и в какой степени научились)    </w:t>
      </w:r>
    </w:p>
    <w:p>
      <w:pPr>
        <w:pStyle w:val="Normal"/>
        <w:rPr/>
      </w:pPr>
      <w:r>
        <w:rPr/>
        <w:t xml:space="preserve">4. Степень воспитательного воздействия (что и в какой степени способствовало воспитанию учащихся  в ходе уроке).    </w:t>
      </w:r>
    </w:p>
    <w:p>
      <w:pPr>
        <w:pStyle w:val="Normal"/>
        <w:rPr/>
      </w:pPr>
      <w:r>
        <w:rPr/>
        <w:t xml:space="preserve">5. Степень воздействия на развитие учащихся (что и в какой степени способствовало их развитию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оценка за каждый критерий - 3 балла.</w:t>
      </w:r>
    </w:p>
    <w:p>
      <w:pPr>
        <w:pStyle w:val="Normal"/>
        <w:rPr/>
      </w:pPr>
      <w:r>
        <w:rPr/>
        <w:t>Максимальное количество баллов – 15 баллов.</w:t>
      </w:r>
    </w:p>
    <w:p>
      <w:pPr>
        <w:pStyle w:val="Normal"/>
        <w:tabs>
          <w:tab w:val="clear" w:pos="708"/>
          <w:tab w:val="left" w:pos="70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17:00Z</dcterms:created>
  <dc:creator>Tany</dc:creator>
  <dc:description/>
  <cp:keywords/>
  <dc:language>en-US</dc:language>
  <cp:lastModifiedBy>User</cp:lastModifiedBy>
  <cp:lastPrinted>2010-09-16T14:05:00Z</cp:lastPrinted>
  <dcterms:modified xsi:type="dcterms:W3CDTF">2011-02-08T14:08:00Z</dcterms:modified>
  <cp:revision>13</cp:revision>
  <dc:subject/>
  <dc:title>Положение</dc:title>
</cp:coreProperties>
</file>