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ий конкурс социальных проек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66190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  <w:u w:val="single"/>
        </w:rPr>
      </w:pPr>
      <w:r>
        <w:rPr>
          <w:sz w:val="48"/>
          <w:u w:val="single"/>
        </w:rPr>
        <w:t>1. Проект:</w:t>
      </w:r>
    </w:p>
    <w:p>
      <w:pPr>
        <w:pStyle w:val="TextBody"/>
        <w:rPr/>
      </w:pPr>
      <w:r>
        <w:rPr/>
        <w:t>И.М. Виноградов – ученый, гражданин, патриот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>2006 – 2010 гг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TextBody"/>
        <w:rPr>
          <w:rFonts w:ascii="Times New Roman" w:hAnsi="Times New Roman" w:cs="Times New Roman"/>
          <w:bCs w:val="false"/>
          <w:sz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 xml:space="preserve">            </w:t>
      </w:r>
      <w:r>
        <w:rPr>
          <w:rFonts w:cs="Times New Roman" w:ascii="Times New Roman" w:hAnsi="Times New Roman"/>
          <w:bCs w:val="false"/>
          <w:sz w:val="32"/>
          <w:u w:val="single"/>
        </w:rPr>
        <w:t>Авторы:</w:t>
      </w:r>
    </w:p>
    <w:p>
      <w:pPr>
        <w:pStyle w:val="TextBody"/>
        <w:rPr>
          <w:rFonts w:ascii="Times New Roman" w:hAnsi="Times New Roman" w:cs="Times New Roman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bCs w:val="false"/>
          <w:sz w:val="32"/>
        </w:rPr>
        <w:t>Бушенкова Ирина Афанасьевна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3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ститель директора лицея № 11</w:t>
      </w:r>
    </w:p>
    <w:p>
      <w:pPr>
        <w:pStyle w:val="TextBody"/>
        <w:rPr>
          <w:rFonts w:ascii="Times New Roman" w:hAnsi="Times New Roman" w:cs="Times New Roman"/>
          <w:bCs w:val="false"/>
          <w:sz w:val="32"/>
        </w:rPr>
      </w:pPr>
      <w:r>
        <w:rPr>
          <w:rFonts w:cs="Times New Roman" w:ascii="Times New Roman" w:hAnsi="Times New Roman"/>
          <w:bCs w:val="false"/>
          <w:sz w:val="32"/>
        </w:rPr>
        <w:t xml:space="preserve">                                                      </w:t>
      </w:r>
      <w:r>
        <w:rPr>
          <w:rFonts w:cs="Times New Roman" w:ascii="Times New Roman" w:hAnsi="Times New Roman"/>
          <w:bCs w:val="false"/>
          <w:sz w:val="32"/>
        </w:rPr>
        <w:t>Лозинская Светлана Юрьевна,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32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лассный руководитель 11 «М»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итель математики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</w:rPr>
      </w:r>
    </w:p>
    <w:p>
      <w:pPr>
        <w:pStyle w:val="TextBody"/>
        <w:rPr>
          <w:rFonts w:ascii="Times New Roman" w:hAnsi="Times New Roman" w:cs="Times New Roman"/>
          <w:bCs w:val="false"/>
          <w:sz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 xml:space="preserve">                              </w:t>
      </w:r>
      <w:r>
        <w:rPr>
          <w:rFonts w:cs="Times New Roman" w:ascii="Times New Roman" w:hAnsi="Times New Roman"/>
          <w:bCs w:val="false"/>
          <w:sz w:val="32"/>
          <w:u w:val="single"/>
        </w:rPr>
        <w:t>Адрес учреждения: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 w:val="false"/>
          <w:bCs w:val="false"/>
          <w:sz w:val="32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32"/>
        </w:rPr>
        <w:t xml:space="preserve">Псковская область,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 w:val="false"/>
          <w:bCs w:val="false"/>
          <w:sz w:val="32"/>
        </w:rPr>
        <w:t>г. Великие Луки,</w:t>
      </w:r>
      <w:r>
        <w:rPr>
          <w:rFonts w:cs="Times New Roman" w:ascii="Times New Roman" w:hAnsi="Times New Roman"/>
          <w:bCs w:val="false"/>
          <w:sz w:val="32"/>
          <w:u w:val="single"/>
        </w:rPr>
        <w:t xml:space="preserve"> </w:t>
      </w:r>
    </w:p>
    <w:p>
      <w:pPr>
        <w:pStyle w:val="TextBody"/>
        <w:jc w:val="right"/>
        <w:rPr>
          <w:rFonts w:ascii="Times New Roman" w:hAnsi="Times New Roman" w:cs="Times New Roman"/>
          <w:bCs w:val="false"/>
          <w:sz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пр-т Гагарина, д. 9, корп.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МОУ «Лицей № 11»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32"/>
        </w:rPr>
        <w:t>-</w:t>
      </w:r>
      <w:r>
        <w:rPr>
          <w:rFonts w:cs="Times New Roman" w:ascii="Times New Roman" w:hAnsi="Times New Roman"/>
          <w:b w:val="false"/>
          <w:bCs w:val="false"/>
          <w:sz w:val="32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sz w:val="32"/>
        </w:rPr>
        <w:t>:</w:t>
      </w:r>
      <w:r>
        <w:rPr>
          <w:rFonts w:cs="Times New Roman" w:ascii="Times New Roman" w:hAnsi="Times New Roman"/>
          <w:b w:val="false"/>
          <w:bCs w:val="false"/>
          <w:sz w:val="32"/>
          <w:lang w:val="en-US"/>
        </w:rPr>
        <w:t>litsey</w:t>
      </w:r>
      <w:r>
        <w:rPr>
          <w:rFonts w:cs="Times New Roman" w:ascii="Times New Roman" w:hAnsi="Times New Roman"/>
          <w:b w:val="false"/>
          <w:bCs w:val="false"/>
          <w:sz w:val="32"/>
        </w:rPr>
        <w:t>11@</w:t>
      </w:r>
      <w:r>
        <w:rPr>
          <w:rFonts w:cs="Times New Roman" w:ascii="Times New Roman" w:hAnsi="Times New Roman"/>
          <w:b w:val="false"/>
          <w:bCs w:val="false"/>
          <w:sz w:val="32"/>
          <w:lang w:val="en-US"/>
        </w:rPr>
        <w:t>mart</w:t>
      </w:r>
      <w:r>
        <w:rPr>
          <w:rFonts w:cs="Times New Roman" w:ascii="Times New Roman" w:hAnsi="Times New Roman"/>
          <w:b w:val="false"/>
          <w:bCs w:val="false"/>
          <w:sz w:val="32"/>
        </w:rPr>
        <w:t>.</w:t>
      </w:r>
      <w:r>
        <w:rPr>
          <w:rFonts w:cs="Times New Roman" w:ascii="Times New Roman" w:hAnsi="Times New Roman"/>
          <w:b w:val="false"/>
          <w:bCs w:val="false"/>
          <w:sz w:val="32"/>
          <w:lang w:val="en-US"/>
        </w:rPr>
        <w:t>ru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32"/>
          <w:u w:val="single"/>
        </w:rPr>
        <w:t>Телефоны: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8 (81153)5-20-58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5-34-76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2007 г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sz w:val="32"/>
          <w:u w:val="single"/>
        </w:rPr>
        <w:t>2, 3 Краткая аннотация проекта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Настоящий проект определен на основе необходимости систематизации и целенаправленной деятельности педагогического коллектива лицея по формированию у учащихся патриотического сознания, чувства верности своему Отечеству, городу, школе, готовности к выполнению гражданского долга. 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Актуальность разработки программы подтверждается событиями последнего времени, а это: экономическая дезинтеграция, социальная дифференциация общества, девальвация духовных ценностей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ышеуказанные факторы оказали негативное влияние на общественное сознание большинства возрастных групп населения города, страны, резко снизили воспитательное воздействие российской культуры, искусства, образования как важнейших факторов формирования патриотизма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этих условиях очевидна неотложность решения проблем патриотизма как основы консолидации общества и укрепления государства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ероические события отечественной истории, достижение страны в области политики, экономики, науки, культуры и спорта, жизнь и деятельность выдающихся личностей страны и региона несут качества нравственных идеалов, что создает реальные предпосылки разработки комплекса мероприятий по патриотическому воспитанию учащихся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Имя выдающегося математика современности Ивана Матвеевича Виноградова очень значимо для малого 100-тысячного города Великие Луки Псковской области с богатой 840-летней историей и, в частности, для лицея № 11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Иван Матвеевич родился в деревне Милолюб Великолукского района Псковской губернии. В 1903 году семья Виноградова переехала в город Великие Луки. Дом, где жил И.М. Виноградов, сохранился до сих пор. Сегодня в нем функционирует дом-музей Виноградова. Рядом с ним установлен бюст Ивана Матвеевича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Иван Матвеевич Виноградов - выдающийся математик, организатор науки, талантливый педагог. Вся его жизнь была посвящена науке -  математике. Его первые научные работы появились в 1914 – 1918 годах. И до последних лет жизни, будучи уже пожилым человеком, он продолжал плодотворно работать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аучная и общественная деятельность академика И.М. Виноградова была высоко оценена, он дважды Герой Социалистического труда, лауреат Ленинской и Государственной премии, награжден пятью орденами Ленина, орденом Октябрьской революции. Он был удостоен высшей награды Академии наук СССР - золотой медали М.В. Ломоносова. Научные заслуги Виноградова получили мировое, международное признание. Он был избран членом более двадцати иностранных академий и научных обществ: Лондонского Королевского общества, Парижской Академии наук, Академии наук США, Италии, Дании, Королевского Института Великобритании и немецкой Академии естествоиспытателей «Леональдия» (ГДР), почетным членом Индийского математического общества, иностранным членом Национальной академии в Риме и многих других. Уже в 20-е годы И.М. Виноградов получил ряд выдающихся результатов аналитической теории чисел. За крупные научные заслуги в январе 1929 года он избран действительным членом Академии наук СССР. За свой выдающийся труд «Новые методы в аналитической теории чисел» Виноградов был удостоен Государственной премии. Иван Матвеевич является автором учебника «Основы теории чисел», который переведен на ряд иностранных языков, 9 раз переиздавался в нашей стране. На этом учебнике воспиталось не одно поколение советских математиков… Более 140 трудов академика Виноградова вошли в «золотой фонд математики»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Благодаря жизни и творчеству великих людей, мы – современники, можем постигать плоды мировой культуры, науки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Cs w:val="false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  <w:u w:val="single"/>
        </w:rPr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Cs w:val="false"/>
          <w:sz w:val="28"/>
          <w:u w:val="single"/>
        </w:rPr>
        <w:t xml:space="preserve">Цель проекта: 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звитие системы патриотического воспитания, образования школьников на основе изучения, сохранения и приумножения культурного наследия региона, возрождения традиционных нравственных ценностей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Cs w:val="false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  <w:u w:val="single"/>
        </w:rPr>
        <w:t>Задачи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оздание программы, обеспечивающей становление и эффективное функционирование системы патриотического воспитания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Формирование патриотических чувств и сознания на основе исторических ценностей г. Великие Луки, роли родного города в судьбе России, сохранение чувства гордости за свою страну, город, лицей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оспитание гражданина-патриота России, г. Великие Луки на основе жизни выдающегося математика И.М. Виноградова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звитие математических способностей лицеистов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ализация проекта будет осуществляться в течение 2006 – 2010 годов в два этапа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006 – 2008 гг. 2. 2008 – 2010 гг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а первом этапе предусматривается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оработка организационных основ проекта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бор информации о жизнедеятельности И.М. Виноградова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зработка предметными кафедрами подпроектов, планов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заключение договоров о творческом сотрудничестве с городским музеем И.М. Виноградова и математическим институтом имени Стеклова РАН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частие в научно - практических  мероприятиях города, области, России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звитие издательской деятельности лицеистов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а втором этапе предполагается реализация основных мероприятий.</w:t>
      </w:r>
    </w:p>
    <w:p>
      <w:pPr>
        <w:pStyle w:val="TextBody"/>
        <w:spacing w:lineRule="auto" w:line="360"/>
        <w:ind w:left="1340"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4. Описание организации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Лицей № 11 города Великие Луки – ведущее учебное заведение. Год рождения – 1984. На протяжении всей своей истории занимается экспериментальной работой: 1985 г. – школа углубленного изучения предметов художественно-эстетического цикла, с 1995 г. – многопрофильный лицей. На сегодняшний день лицей отрабатывает 6 профилей: художественно-эстетический, социально-правовой, социально-экономический, химико-биологический, физико-математический, реально-технический. С 2006 года в лицее началась отработка составления индивидуальных учебных планов для учащихся 10 – 11 классов по профилирующим дисциплинам с целью выхода на мультипрофильную школу к 2011 году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Лицей № 11 принимает участие в экспериментах различных уровней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Федеральный эксперимент по модернизации содержания и структуры образования (с 2000 г.)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Федеральный эксперимент по использованию артпедагогических технологий в учебной деятельности как фактор развития познавательной активности учащихся.             (с 2007 г.)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Федеральный проект «Гимназический союз России»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бластной эксперимент по созданию организационно-педагогических условий построения индивидуальной траектории развития каждого ученика 10 – 11 классов (2006 – 2011 гг.)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Деятельность лицея заслуженно оценена:</w:t>
      </w:r>
    </w:p>
    <w:p>
      <w:pPr>
        <w:pStyle w:val="TextBody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беда в национальном Проекте «Образование» по номинациям:</w:t>
      </w:r>
    </w:p>
    <w:p>
      <w:pPr>
        <w:pStyle w:val="TextBody"/>
        <w:numPr>
          <w:ilvl w:val="2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Лучшие образовательные учреждения (2006)</w:t>
      </w:r>
    </w:p>
    <w:p>
      <w:pPr>
        <w:pStyle w:val="TextBody"/>
        <w:numPr>
          <w:ilvl w:val="2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Лучшие учителя (2006, 2007)</w:t>
      </w:r>
    </w:p>
    <w:p>
      <w:pPr>
        <w:pStyle w:val="TextBody"/>
        <w:numPr>
          <w:ilvl w:val="2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Лучшие учащиеся (2006, 2007)</w:t>
      </w:r>
    </w:p>
    <w:p>
      <w:pPr>
        <w:pStyle w:val="TextBody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беда директора лицея, заслуженного учителя РФ Никифоровой А.П. во Всероссийском конкурсе «Лучший директор» (2007).</w:t>
      </w:r>
    </w:p>
    <w:p>
      <w:pPr>
        <w:pStyle w:val="TextBody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Стабильно высокие результаты в образовательной деятельности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ризеры и участники во Всероссийской научно-практической конференции молодых исследователей «Шаг в будущее» в Москве на протяжении 10 лет по математике (5 дипломов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степени, 3 диплома за лучшие работы, две малые серебряные медали)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ризеры на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XII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Международной конференции по окружающей среде в Санкт-Петербурге (5 дипломов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степени, 2007 г.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Ежегодные победы на городских и областных предметных олимпиадах (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места в городском зачете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зультаты на ЕГЭ выше городских и областных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5. Описание проекта: стратегия и механизм достижения поставленных целей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«Воспитание патриотического отношения к русской национальной культуре» - тема, над которой работает коллектив лицея более 20 лет. За это время в лицее сложились традиции внутри школьного управления: научно-методический совет, предметные кафедры, центр сопровождения, школьный музей, сеть клубов, студий, предметов, художественно-эстетического технического циклов, спортивных секций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едагогический коллектив лицея имеет самый высокий профессиональный рейтинг в городе:</w:t>
      </w:r>
    </w:p>
    <w:p>
      <w:pPr>
        <w:pStyle w:val="TextBody"/>
        <w:numPr>
          <w:ilvl w:val="3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Заслуженный учитель РФ – 4</w:t>
      </w:r>
    </w:p>
    <w:p>
      <w:pPr>
        <w:pStyle w:val="TextBody"/>
        <w:numPr>
          <w:ilvl w:val="3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андидаты наук – 3</w:t>
      </w:r>
    </w:p>
    <w:p>
      <w:pPr>
        <w:pStyle w:val="TextBody"/>
        <w:numPr>
          <w:ilvl w:val="3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ысшая категория – 38 (56%)</w:t>
      </w:r>
    </w:p>
    <w:p>
      <w:pPr>
        <w:pStyle w:val="TextBody"/>
        <w:numPr>
          <w:ilvl w:val="3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ервая категория – 25 (37%)</w:t>
      </w:r>
    </w:p>
    <w:p>
      <w:pPr>
        <w:pStyle w:val="TextBody"/>
        <w:numPr>
          <w:ilvl w:val="3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четные работники – 25</w:t>
      </w:r>
    </w:p>
    <w:p>
      <w:pPr>
        <w:pStyle w:val="TextBody"/>
        <w:numPr>
          <w:ilvl w:val="3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енеджеры образования – 4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На современном этапе развития педагогический коллектив способен добиваться намеченных целей. В основе работы лежит идея сохранения и развития традиций. За свою историю в лицее сложилась целая система традиционных дел: </w:t>
      </w:r>
    </w:p>
    <w:p>
      <w:pPr>
        <w:pStyle w:val="TextBody"/>
        <w:numPr>
          <w:ilvl w:val="4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емориал Героев пяти танкистов;</w:t>
      </w:r>
    </w:p>
    <w:p>
      <w:pPr>
        <w:pStyle w:val="TextBody"/>
        <w:numPr>
          <w:ilvl w:val="4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День лицейских наук;</w:t>
      </w:r>
    </w:p>
    <w:p>
      <w:pPr>
        <w:pStyle w:val="TextBody"/>
        <w:numPr>
          <w:ilvl w:val="4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дарок просто так;</w:t>
      </w:r>
    </w:p>
    <w:p>
      <w:pPr>
        <w:pStyle w:val="TextBody"/>
        <w:numPr>
          <w:ilvl w:val="4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Заседания клубов «Что? Где? Когда?»;</w:t>
      </w:r>
    </w:p>
    <w:p>
      <w:pPr>
        <w:pStyle w:val="TextBody"/>
        <w:numPr>
          <w:ilvl w:val="4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«Светочи России», «КВН», «Дикис», «Проба пера» и др.</w:t>
      </w:r>
    </w:p>
    <w:p>
      <w:pPr>
        <w:pStyle w:val="TextBody"/>
        <w:numPr>
          <w:ilvl w:val="4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алые олимпийские игры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бота вокруг имени И.М. Виноградова не возникла на пустом месте, она является логичным продолжением работы лицея по патриотическому воспитанию на протяжении достаточно длительного периода времен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о результатам социологических опросов старшеклассников, их родителей и учителей, наблюдений за процессами, происходящими в учебном заведении, центр сопровождения сделал вывод о том, что работа над проектом позволит не только решать проблемы воспитания, но и даст мощный импульс в развитии познавательной активности лицеистов и предоставит возможность педагогическому коллективу дополнительные формы по реализации учебно-воспитательных задач. Лицей получил поддержку Проекта и рекомендации в пользу работы над Проектом со стороны протоиерея Сергия (Матвеева)  и ученых математического института имени Стеклова из Москвы, где многие годы работал И.М. Виноградов. 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Для достижения намеченных целей и выполнения поставленных задач Проекта, посвященного И.М. Виноградову, коллектив лицея планирует использовать следующие формы работы: интегрированные уроки, исследовательские и творческие работы, экскурсии, поездки, походы, участие в патриотических конкурсах города, области, России, волонтерская работа по восстановлению усадьбы в деревне Милолюб, где родился ученый, уборка могил на Коломенском кладбище, где захоронены родственники Ивана Матвеевича, озеленение территории городского музея Виноградова и др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читаем, что необходимо рассмотреть вопрос по присуждению имени И.М. Виноградова лицею № 11 на заседании городской Думы. 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rPr/>
      </w:pPr>
      <w:r>
        <w:rPr/>
        <w:t xml:space="preserve">6, 7 Рабочий план реализации проекта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440"/>
        <w:gridCol w:w="19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№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Ответствен-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Конкретный 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здание инициативной творческой группы по проекту «И.М. Виноградов – ученый, гражданин, патри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Члены проектной группы 10 «М» кла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 инициативную группу вошло 23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едсовет «Проектная деятельность учителя и учащегося лице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Директор лицея, члены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Обсуждение участников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стречи с работниками дома-музея И.М. Виноградова, людьми, знавшими И.М. Виног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6-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Члены проектн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бор материалов о жизнедеятельности И.М. Виноградова, о его се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6-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лассный руководитель 10 «М»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Члены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аствовало 27 человек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здание информационной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ключение договора с домом-музеем И.М. Виноградова о совмест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ентябрь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уководство лиц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Договор о творческом сотрудничеств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6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азработка с домом-музеем И.М. Виноградова совместного плана мероприятий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Октябрь 2006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уководство лицея, директор дома- музе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овышение роли дома-музея в сохранении и развитии у учащихся гордости за свою страну, за малую Роди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7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8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азработка программы участия лицеистов в праздновании дня рождения И.М. Виноградов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седание клуба «Светочи России» на тему «Роль православия в семье Виноградовых»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ровести устный журнал для учащихся 7, 8, 9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Ежегодно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4 сентябр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Март 2007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Февраль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м. директора по воспитательной работе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уководитель клуб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Классный руководитель и члены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Активизация творческого потенциала учащихся в деле патриотического воспитани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сего участвовало 272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Научно-практическая конфере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Апрель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м. директора по научно-методическ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одготовлено 23 доклада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азвитие математических способностей и интереса к математике у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-с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олонтерская работа по благоустройству дома- музея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одготовка семян, рассады, саженцев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дизайн ландшафта и высадка растительного материала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борка территории около дома-музея И.М. Виноградова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рополка, полив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6-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ителя, учащиеся лиц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Дом-музей занял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место в смотре музейных участков в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. Великие Лук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риняло участие 950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астие в празднике «День музе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Май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ителя, ученики, члены проектн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азвитие математических интересов у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стреча учащихся, учителей с учеными Математического института Академии Наук имени Стеклова, посвященная Дню рождения И.М. Виног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ентябрь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уководство лицея, директор дома-музея, уч-ся 10-11 кла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озможность определиться с выбором профе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Лекторий для уч-ся 5-9 классов «Научный подвиг И.М. Виноград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уководители предметных кафе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Всего участие 48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Шахматный турнир в честь памяти И.М. Виног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ентябрь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Члены проектн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риняли участие 320 челов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Договор с МИАН им. Стек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7-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уководство лиц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оддержка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7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8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9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1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2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Научные и исследовательские работы уч-ся лицея под руководством научных сотрудников из МИАН им. Стеклова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идеоконференция с МИАН им. Стеклова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Фотоконкурс «Дом-музей И.М. Виноградова»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оходы в д. Милолюб (место рождения И.М. Виноградова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Очерки о И.М. Виноградове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осещение МИАН имени Стеклова учащимися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астие в областной научно-практической конференции «Шаг в будуще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7-2010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Октябрь 2007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Декабрь 2007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7-2008 в течение лета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7-2010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7-2008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Члены научного общества учителей и уч-ся лицея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уководство лицея, учителя, ученик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м. директора по эстетическому воспитанию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члены проектной группы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м. директора по воспитательной работе, члены проектной группы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ителя литературы, члены проектной группы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 лице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 лиц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Более 150 уч-ся и 50 педагогов – члены научного общества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Использование информационных технологий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ставление паспортов похода, накопление материала о жизни и деятельности И.М. Виноградов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становка памятного знака Виноградова в д. Милолюб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4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5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6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7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8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родолжение научных работ выпускниками лицея под руководством сотрудников МИАН им. Стеклов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епортажи о И.М. Виноградове по ТВ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Лекторий сотрудников МИАН им. Стеклов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борка в д. Милолюб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местные видеоконференции с МИАН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Вынести на рассмотрение городской Думы вопрос о присвоении лицею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1 города Великие Луки имени И.М. Виног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8-2010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8-2010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8-2010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8-2010 постоянно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еные МИАН, выпускник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Члены проектной группы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еные МИАН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ч-ся лицея, члены волонтерского лагер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Члены проектн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риведение в порядок места рождения И.М. Виноградов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Установка памятного знак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Cs w:val="false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  <w:u w:val="single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Cs w:val="false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  <w:u w:val="singl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Cs w:val="false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  <w:u w:val="single"/>
        </w:rPr>
        <w:t xml:space="preserve">8. Механизм оценки результатов </w:t>
      </w:r>
    </w:p>
    <w:p>
      <w:pPr>
        <w:pStyle w:val="TextBody"/>
        <w:spacing w:lineRule="auto" w:line="360"/>
        <w:rPr>
          <w:rFonts w:ascii="Times New Roman" w:hAnsi="Times New Roman" w:cs="Times New Roman"/>
          <w:bCs w:val="false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  <w:u w:val="single"/>
        </w:rPr>
        <w:t>Ожидаемые результаты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формированность основных нравственных качеств личности учащихся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оциальная активность, наличие чувства патриотизма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знавательная активность учащихся, стремление к самопознанию и самореализации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звитие у учащихся коммуникативной культуры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довлетворенность всех участников образовательного процесса результатами обучения и воспитания учащихся, их положением в классном коллектив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  <w:t>Мониторинг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</w:rPr>
        <w:t>-     Методика П.В. Степанова, Д.В. Григорьева, И.В. Кулешовой,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«Диагностика личностного роста школьников».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</w:rPr>
        <w:t>- Методика С.М. Петровой «Пословицы» для определения направленности личности учащихся.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2. Методы экспертной оценки педагогов и самооценки учащихся.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3. 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Методики изучения развития познавательных процессов;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Диагностические контрольные работы, срезы знаний;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Статистический анализ текущей и итоговой успеваемости.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4. Методика Р.В. Овчаровой выявления коммуникативных склонностей учащихся.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5. 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Методики Е.Н. Степанова для исследования удовлетворенности участников образовательного процесса жизнедеятельностью в школе и результатами воспитательного процесса;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Методика «Социометрия».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Cs w:val="false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  <w:u w:val="single"/>
        </w:rPr>
        <w:t>ФИО и должность лиц, которые оценивают результаты работы в ходе реализации Проекта: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Яковлева Нина Анатольевна – психолог лицея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Лозинская Светлана Юрьевна – учитель математики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Минина Инна Петровна – заместитель директора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firstLine="900"/>
        <w:rPr>
          <w:rFonts w:ascii="Times New Roman" w:hAnsi="Times New Roman" w:cs="Times New Roman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sz w:val="32"/>
          <w:szCs w:val="32"/>
          <w:u w:val="single"/>
        </w:rPr>
        <w:t>9. Перспективы дальнейшего развития</w:t>
      </w:r>
    </w:p>
    <w:p>
      <w:pPr>
        <w:pStyle w:val="TextBody"/>
        <w:spacing w:lineRule="auto" w:line="360"/>
        <w:ind w:firstLine="9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1 Развитие проекта: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Совершенствование работы по созданию программы патриотического воспитания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Развитие профильного образования в лицее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Активизация работы педагогического и ученического коллективов по изучению истории родного города, знаменитых людей региона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2 Сохранение достижения данного проекта: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Присвоение имени И.М. Виноградова МОУ «Лицей № 11» города Великие Луки.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3 Ресурсы на дальнейшее продолжение проекта:</w:t>
      </w:r>
    </w:p>
    <w:p>
      <w:pPr>
        <w:pStyle w:val="TextBody"/>
        <w:spacing w:lineRule="auto" w:line="3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ртнерство с заводом электротехнического оборудования (ЗАО «ЗЭТО»), с общественной организацией «Союз Возрождения Псковского края», Великолукское местное отделение Всероссийской партии «Единая Россия».</w:t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/>
        <w:t>Бюджет проекта на 2006-2008 гг. (первый этап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539"/>
        <w:gridCol w:w="2117"/>
        <w:gridCol w:w="2104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ое обеспечение проек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участник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1 че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урсы повышения квалификации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Участие в научных конференциях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омандировочные расход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Выездные лекции ученых математического института им. Стеклов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ащихся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научно- практической конференции «Шаг в будущее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кскурсия в институт им. Стеклов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Шахматный турни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Участие в областных олимпиадах по математик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нцелярские товар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вязь/телефонные переговоры, электронная почта, почтовые услуги/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работка и установка памятного знака в деревне Милолюб. (место рождения И.М. Виноградова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здание передвижной фотовыстав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Транспортные расход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Издательство книги «Научные изыскания учащихся в области математик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Благоустройство территории дома-музея академика Виноградов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рганизация туристических поход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</w:tbl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(четыреста тридцать девять тысяч восемьсот рублей)                            439800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20"/>
        </w:tabs>
        <w:ind w:left="2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0"/>
        </w:tabs>
        <w:ind w:left="17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2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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38:00Z</dcterms:created>
  <dc:creator>ученик</dc:creator>
  <dc:description/>
  <cp:keywords/>
  <dc:language>en-US</dc:language>
  <cp:lastModifiedBy>Computer</cp:lastModifiedBy>
  <cp:lastPrinted>2007-10-11T12:35:00Z</cp:lastPrinted>
  <dcterms:modified xsi:type="dcterms:W3CDTF">2007-10-11T09:14:00Z</dcterms:modified>
  <cp:revision>5</cp:revision>
  <dc:subject/>
  <dc:title>Проект:</dc:title>
</cp:coreProperties>
</file>