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Начальник Управления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А.А. Шулае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«10» декабря        2008г.       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 xml:space="preserve">публичного смотра-конкурса муниципальных дошкольных образовательных учреждений города Великие Луки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идер великолукского образования – 2009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426"/>
        <w:rPr>
          <w:b/>
          <w:b/>
        </w:rPr>
      </w:pPr>
      <w:r>
        <w:rPr>
          <w:b/>
          <w:color w:val="000000"/>
        </w:rPr>
        <w:t>1.   Общие поло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ли и зада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Публичное представление работы муниципальных дошкольных образовательных учреждений по обучению и воспитанию юных великолучан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Активизация деятельности педагогических коллективов, Советов  дошкольных образовательных учреждений, родительской общественности по участию в национальных, областных, муниципальных и локальных образовательных проектах, по развитию гражданских инициатив, </w:t>
      </w:r>
    </w:p>
    <w:p>
      <w:pPr>
        <w:pStyle w:val="Normal"/>
        <w:rPr/>
      </w:pPr>
      <w:r>
        <w:rPr>
          <w:color w:val="000000"/>
        </w:rPr>
        <w:t>-</w:t>
      </w:r>
      <w:r>
        <w:rPr/>
        <w:t xml:space="preserve"> Повышение эффективности деятельности дошкольных образовательных учреждений по всем направлениям образовательной деятельности; </w:t>
      </w:r>
    </w:p>
    <w:p>
      <w:pPr>
        <w:pStyle w:val="Normal"/>
        <w:rPr/>
      </w:pPr>
      <w:r>
        <w:rPr/>
        <w:t xml:space="preserve">- Формирование общественного мнения о творчески работающих коллективах дошкольных учреждений, </w:t>
      </w:r>
      <w:r>
        <w:rPr>
          <w:color w:val="000000"/>
        </w:rPr>
        <w:t>повышение значимости имиджа учреждений образования города Великие Луки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color w:val="000000"/>
        </w:rPr>
        <w:t>2.   Организаторы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правление образования Администрации города Великие Луки, Совет руководителей муниципальных учреждений дошкольного образования, Великолукский профсоюзный комитет работников образ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6" w:hanging="0"/>
        <w:jc w:val="both"/>
        <w:rPr>
          <w:b/>
          <w:b/>
        </w:rPr>
      </w:pPr>
      <w:r>
        <w:rPr>
          <w:b/>
          <w:color w:val="000000"/>
        </w:rPr>
        <w:t>3.   Участник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смотре-конкурсе участвуют муниципальные дошкольные образовательные учрежд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4.   Условия и сроки проведения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Публичный доклад участников смотра-конкурса муниципальных дошкольных  образовательных учреждений «Лидер великолукского образования – 2009» формируется разделами в соответствии с номинациями, в каждом разделе должно быть не менее трёх фотографий. Муниципальное учреждение образования может в докладе делать специальную заявку на победу в конкретной номинации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>«Институты»</w:t>
      </w:r>
      <w:r>
        <w:rPr>
          <w:color w:val="000000"/>
        </w:rPr>
        <w:t xml:space="preserve"> показывает систему участия граждан в управлении и деятельности дошкольного образовательного учреждения, представляет локальные нормативные акты, связанные с организацией работы по данному направлен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 xml:space="preserve">«Инновации» </w:t>
      </w:r>
      <w:r>
        <w:rPr>
          <w:color w:val="000000"/>
        </w:rPr>
        <w:t xml:space="preserve">представляет информацию об авторских и адаптированных педагогическим коллективом инновационных воспитательно-образовательных, коррекционных программах, эффективности и результатах их использования, о педагогах их внедряющих;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 применении информационно-коммуникационных технологий</w:t>
      </w:r>
      <w:r>
        <w:rPr/>
        <w:t xml:space="preserve">, как средства повышения эффективности воспитательно-образовательного процесса; </w:t>
      </w:r>
      <w:r>
        <w:rPr>
          <w:color w:val="000000"/>
        </w:rPr>
        <w:t>демонстрирует локальные проекты обучения и воспитания в рамках программы развития дошкольного образовательного учреждения, результаты их внедрен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>«Инфраструктура»</w:t>
      </w:r>
      <w:r>
        <w:rPr>
          <w:color w:val="000000"/>
        </w:rPr>
        <w:t xml:space="preserve"> демонстрирует систему организации развивающей предметно – пространственной среды соответствующей возрастным и индивидуальным особенностям, оснащённость групп, кабинетов специалистов, состояние территории, выполнение требований санитарных правил и норм. Показывает, как реализуется безопасность участников воспитательно-образовательного процесса, что сделано для безопасности на территории, сопряжённой с учреждением и, прежде всего, на транспортных магистраля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 xml:space="preserve">«Инвестиции» </w:t>
      </w:r>
      <w:r>
        <w:rPr>
          <w:color w:val="000000"/>
        </w:rPr>
        <w:t xml:space="preserve">представляет информацию о поддержке деятельности учреждения образования со стороны физических и юридических лиц, благотворительных фондов, демонстрирует различные стороны привлечения ресурсов для воспитательно-образовательной деятельности при участии в областных, муниципальных и локальных проектах, представляет локальные нормативные акты, связанные с организацией работы по данному направлению.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 xml:space="preserve">«Гармония» </w:t>
      </w:r>
      <w:r>
        <w:rPr>
          <w:color w:val="000000"/>
        </w:rPr>
        <w:t>демонстрирует систему работы по патриотическому воспитанию, по художественно – эстетическому направлению работы, приобщение детей к истокам русской народной культуры, раскрывает взаимодействие педагогов, воспитанников и родителей по сохранению исторического и культурного наследия Великих Лук, представляет локальные нормативные акты, связанные с организацией работы по данному направлению.</w:t>
      </w: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 xml:space="preserve">«Здоровье» </w:t>
      </w:r>
      <w:r>
        <w:rPr>
          <w:color w:val="000000"/>
        </w:rPr>
        <w:t>представляет систему работы по сохранению здоровья дошкольников, систему  коррекционно–восстановительной работы с детьми с ограниченными возможностями, демонстрирует здоровьесберегающие технологии используемые в воспитательно-образовательном процессе; раскрывает структуру организации физкультуры, отражает достижения воспитанников в спортивных мероприятиях различного уровня, представляет локальные нормативные акты, связанные с организацией работы по данному направлению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курс проводится в два этапа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этап – </w:t>
      </w:r>
      <w:r>
        <w:rPr>
          <w:b/>
          <w:i/>
          <w:color w:val="000000"/>
        </w:rPr>
        <w:t xml:space="preserve">«Публичное представление» </w:t>
      </w:r>
      <w:r>
        <w:rPr>
          <w:color w:val="000000"/>
        </w:rPr>
        <w:t>(январь – май 2009 года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январь – «Публичный доклад дошкольного образовательного учреждения по итогам работы за 2008 год»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евраль-май – «Интернет-голосование по заявленным номинациям»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этап – </w:t>
      </w:r>
      <w:r>
        <w:rPr>
          <w:b/>
          <w:i/>
          <w:color w:val="000000"/>
        </w:rPr>
        <w:t xml:space="preserve">«Итоговое портфолио » </w:t>
      </w:r>
      <w:r>
        <w:rPr>
          <w:color w:val="000000"/>
        </w:rPr>
        <w:t>(май 2009 год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«Анализ портфолио муниципального дошкольного образовательного учреждения и итогов публичного голосования </w:t>
      </w:r>
      <w:r>
        <w:rPr/>
        <w:t>за январь – май 2009 года</w:t>
      </w:r>
      <w:r>
        <w:rPr>
          <w:color w:val="000000"/>
        </w:rPr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«Рейтинговая оценка деятельности муниципального дошкольного образовательного учреждения по номинациям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  <w:t xml:space="preserve">5. Подведение итогов. 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До 20 мая 2009 года оргкомитет смотра-конкурса подводит итоги и до 25 мая публично объявляет результаты смотра-конкурса муниципальных дошкольных образовательных учреждений «Лидер великолукского образования – 2009». Учреждение образования может быть победителем только одной номинации. Оргкомитет имеет право определять активных участников смотра-конкурса. </w:t>
      </w:r>
    </w:p>
    <w:p>
      <w:pPr>
        <w:pStyle w:val="Normal"/>
        <w:shd w:fill="FFFFFF" w:val="clear"/>
        <w:ind w:firstLine="426"/>
        <w:jc w:val="both"/>
        <w:rPr/>
      </w:pPr>
      <w:r>
        <w:rPr/>
        <w:t>- «Лидером великолукского образования – 2009» признаётся муниципальное дошкольное образовательное учреждение, набравшее наибольшее число голосов в совокупности по всем номинациям при Интернет-голосовании и единогласно признанное оргкомитетом смотра-конкурса.</w:t>
      </w:r>
    </w:p>
    <w:p>
      <w:pPr>
        <w:pStyle w:val="Normal"/>
        <w:shd w:fill="FFFFFF" w:val="clear"/>
        <w:ind w:firstLine="426"/>
        <w:jc w:val="both"/>
        <w:rPr/>
      </w:pPr>
      <w:r>
        <w:rPr/>
        <w:t>- Победителем в номинации признаётся одно или несколько муниципальных дошкольных образовательных учреждений, набравших наибольшее число голосов в номинации в Интернет-голосовании и признанные большинством оргкомитета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6. Награждение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/>
        <w:t>Победители награждаются дипломами и памятными призами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0"/>
      <w:jc w:val="both"/>
    </w:pPr>
    <w:rPr>
      <w:rFonts w:ascii="Arial" w:hAnsi="Arial" w:cs="Arial"/>
      <w:color w:val="000000"/>
      <w:spacing w:val="15"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22:00Z</dcterms:created>
  <dc:creator>Шулаев</dc:creator>
  <dc:description/>
  <cp:keywords/>
  <dc:language>en-US</dc:language>
  <cp:lastModifiedBy>Zver</cp:lastModifiedBy>
  <cp:lastPrinted>2008-12-15T11:45:00Z</cp:lastPrinted>
  <dcterms:modified xsi:type="dcterms:W3CDTF">2009-01-11T11:19:00Z</dcterms:modified>
  <cp:revision>11</cp:revision>
  <dc:subject/>
  <dc:title>Победитель общественного смотра-конкурса «Лидер – 2008»</dc:title>
</cp:coreProperties>
</file>