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7" w:leader="none"/>
        </w:tabs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7027" w:leader="none"/>
        </w:tabs>
        <w:jc w:val="right"/>
        <w:rPr/>
      </w:pPr>
      <w:r>
        <w:rPr/>
        <w:t>Начальник Управления образования</w:t>
      </w:r>
    </w:p>
    <w:p>
      <w:pPr>
        <w:pStyle w:val="Normal"/>
        <w:tabs>
          <w:tab w:val="clear" w:pos="708"/>
          <w:tab w:val="left" w:pos="7027" w:leader="none"/>
        </w:tabs>
        <w:jc w:val="right"/>
        <w:rPr/>
      </w:pPr>
      <w:r>
        <w:rPr/>
        <w:t>Администрации города Великие Луки</w:t>
      </w:r>
    </w:p>
    <w:p>
      <w:pPr>
        <w:pStyle w:val="Normal"/>
        <w:tabs>
          <w:tab w:val="clear" w:pos="708"/>
          <w:tab w:val="left" w:pos="7027" w:leader="none"/>
        </w:tabs>
        <w:jc w:val="right"/>
        <w:rPr/>
      </w:pPr>
      <w:r>
        <w:rPr/>
        <w:t>А.А.Шулаев</w:t>
      </w:r>
    </w:p>
    <w:p>
      <w:pPr>
        <w:pStyle w:val="Normal"/>
        <w:tabs>
          <w:tab w:val="clear" w:pos="708"/>
          <w:tab w:val="left" w:pos="7027" w:leader="none"/>
        </w:tabs>
        <w:jc w:val="right"/>
        <w:rPr/>
      </w:pPr>
      <w:r>
        <w:rPr/>
        <w:t>«05» декабря 2008г.</w:t>
      </w:r>
    </w:p>
    <w:p>
      <w:pPr>
        <w:pStyle w:val="Heading3"/>
        <w:jc w:val="center"/>
        <w:rPr/>
      </w:pPr>
      <w:r>
        <w:rPr/>
        <w:t xml:space="preserve">ПОЛОЖЕНИЕ </w:t>
      </w:r>
    </w:p>
    <w:p>
      <w:pPr>
        <w:pStyle w:val="Heading3"/>
        <w:jc w:val="center"/>
        <w:rPr/>
      </w:pPr>
      <w:r>
        <w:rPr/>
        <w:t xml:space="preserve">публичного смотра-конкурса муниципальных общеобразовательных учреждений города Великие Луки </w:t>
      </w:r>
    </w:p>
    <w:p>
      <w:pPr>
        <w:pStyle w:val="Heading3"/>
        <w:jc w:val="center"/>
        <w:rPr/>
      </w:pPr>
      <w:r>
        <w:rPr/>
        <w:t>«Лидер великолукского образования – 2009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26"/>
        <w:rPr>
          <w:b/>
          <w:b/>
        </w:rPr>
      </w:pPr>
      <w:r>
        <w:rPr>
          <w:b/>
          <w:color w:val="000000"/>
        </w:rPr>
        <w:t>1.   Общие поло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ли и задач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убличное представление работы муниципальных общеобразовательных учреждений по обучению и воспитанию юных великолучан. Активизация деятельности педагогических коллективов, Советов общеобразовательных учреждений, родительской общественности и учащихся по участию в национальных, областных, муниципальных и локальных образовательных проектах, по развитию гражданских инициатив, повышению значимости имиджа учреждений образования города Великие Луки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color w:val="000000"/>
        </w:rPr>
        <w:t>2.   Организаторы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правление образования Администрации города Великие Луки, Совет руководителей муниципальных учреждений общего и дополнительного образования, Великолукский профсоюзный комитет работников образования.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  <w:color w:val="000000"/>
        </w:rPr>
        <w:t>3.   Участник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смотре-конкурсе участвуют муниципальные общеобразовательные учреждения.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4.   Условия и сроки проведения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Публичный доклад участников смотра-конкурса муниципальных общеобразовательных учреждений «Лидер великолукского образования – 2009» формируется разделами в соответствии с номинациями, в каждом разделе должно быть не менее трёх фотографий. Муниципальное учреждение образования может в докладе делать специальную заявку на победу в конкретной номинации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>«Качество»</w:t>
      </w:r>
      <w:r>
        <w:rPr>
          <w:color w:val="000000"/>
        </w:rPr>
        <w:t xml:space="preserve"> демонстрирует показатели успеваемости учащихся с третьего по десятый класс </w:t>
      </w:r>
      <w:r>
        <w:rPr/>
        <w:t>по итогам 2007-2008 учебного года</w:t>
      </w:r>
      <w:r>
        <w:rPr>
          <w:color w:val="000000"/>
        </w:rPr>
        <w:t>, итоги ЕГЭ за 2008 год в соответствии с установленной системой анализа, число и процент второгодников; даёт оценку качества учебной работы со стороны учащихся и родительской общественности, представляет достижения выпускников 2008 года по продолжению учебной деятельности.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- Номинация </w:t>
      </w:r>
      <w:r>
        <w:rPr>
          <w:b/>
        </w:rPr>
        <w:t>«Инновации»</w:t>
      </w:r>
      <w:r>
        <w:rPr/>
        <w:t xml:space="preserve"> представляет информацию об авторских и адаптированных педагогическим коллективом инновационных учебных программах, эффективности и результатах их использования, о педагогах их внедряющих; раскрывает систему использования информационно-коммуникативных технологий; демонстрирует локальные проекты обучения и воспитания в рамках программы развития общеобразовательного учреждения, результаты их внедр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>«Институты»</w:t>
      </w:r>
      <w:r>
        <w:rPr>
          <w:color w:val="000000"/>
        </w:rPr>
        <w:t xml:space="preserve"> показывает систему участия граждан в управлении и деятельности общеобразовательного учреждения, структуру и результативность самоуправления учащихся, раскрывает количественные и качественные показатели работы объединений по интересам школьников, демонстрирует итоги участия в гражданских акциях и проектах, представляет локальные нормативные акты, связанные с организацией работы по данному направлению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>«Инфраструктура»</w:t>
      </w:r>
      <w:r>
        <w:rPr>
          <w:color w:val="000000"/>
        </w:rPr>
        <w:t xml:space="preserve"> демонстрирует систему обеспечения качества учебно-воспитательного процесса, оснащённость кабинетов, состояние территории, выполнение требований санитарных правил и норм; показывает, как реализуется безопасность участников образовательного процесса, что сделано для безопасности на территории, сопряжённой с учреждением и, прежде всего, на транспортных магистралях, как обеспечивается выполнение правил торговли спиртными и табачными изделиями в непосредственной близости с общеобразовательным учреждением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 xml:space="preserve">«Инвестиции» </w:t>
      </w:r>
      <w:r>
        <w:rPr>
          <w:color w:val="000000"/>
        </w:rPr>
        <w:t>представляет статистическую информацию о поддержке деятельности учреждения образования со стороны физических и юридических лиц, благотворительных фондов, демонстрирует различные стороны привлечения ресурсов для образовательной деятельности при участии в национальных, областных, муниципальных и локальных проектах, представляет локальные нормативные акты, связанные с организацией работы по данному направлению.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- Номинация </w:t>
      </w:r>
      <w:r>
        <w:rPr>
          <w:b/>
        </w:rPr>
        <w:t>«Патриотизм»</w:t>
      </w:r>
      <w:r>
        <w:rPr/>
        <w:t xml:space="preserve"> демонстрирует систему работы по патриотическому воспитанию, достижения школьников, раскрывает взаимодействие педагогов, учащихся и родителей по сохранению исторического и культурного наследия Великих Лук и Псковской области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 xml:space="preserve">«Гуманизм» </w:t>
      </w:r>
      <w:r>
        <w:rPr>
          <w:color w:val="000000"/>
        </w:rPr>
        <w:t>показывает систему работы педагогического коллектива и Совета общеобразовательного учреждения по защите прав участников образовательного процесса, представляет локальные нормативные акты, связанные с организацией работы по данному направлению; приводит примеры участия школьников в гражданских инициативах, связанных с этим направлением, раскрывает морально-этические аспекты взаимодействия педагогов, учащихся и родителей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 xml:space="preserve">- Номинация </w:t>
      </w:r>
      <w:r>
        <w:rPr>
          <w:b/>
          <w:color w:val="000000"/>
        </w:rPr>
        <w:t>«Здоровье и спорт»</w:t>
      </w:r>
      <w:r>
        <w:rPr>
          <w:color w:val="000000"/>
        </w:rPr>
        <w:t xml:space="preserve"> представляет систему работы по сохранению здоровья школьников, демонстрирует здоровьесберегающие технологии, используемые в образовательном процессе; раскрывает структуру организации физкультуры и спорта, отражает достижения учащихся в спортивных мероприятиях различного уровня, представляет локальные нормативные акты, связанные с организацией работы по данному направлению.</w:t>
      </w:r>
    </w:p>
    <w:p>
      <w:pPr>
        <w:pStyle w:val="Style16"/>
        <w:spacing w:before="0" w:after="0"/>
        <w:ind w:firstLine="2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курс проводится в два этапа: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этап – </w:t>
      </w:r>
      <w:r>
        <w:rPr>
          <w:b/>
          <w:i/>
          <w:color w:val="000000"/>
        </w:rPr>
        <w:t xml:space="preserve">«Публичное представление» </w:t>
      </w:r>
      <w:r>
        <w:rPr>
          <w:color w:val="000000"/>
        </w:rPr>
        <w:t>(январь – май 2009 года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январь – «Публичный доклад общеобразовательного учреждения по итогам работы за 2008 год»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февраль-май – «Интернет-голосование по заявленным номинациям»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этап – </w:t>
      </w:r>
      <w:r>
        <w:rPr>
          <w:b/>
          <w:i/>
          <w:color w:val="000000"/>
        </w:rPr>
        <w:t xml:space="preserve">«Итоговое портфолио » </w:t>
      </w:r>
      <w:r>
        <w:rPr>
          <w:color w:val="000000"/>
        </w:rPr>
        <w:t>(май 2009 года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«Анализ портфолио муниципального общеобразовательного учреждения и итогов публичного голосования </w:t>
      </w:r>
      <w:r>
        <w:rPr/>
        <w:t>за январь – май 2008 года</w:t>
      </w:r>
      <w:r>
        <w:rPr>
          <w:color w:val="000000"/>
        </w:rPr>
        <w:t>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«Рейтинговая оценка деятельности муниципального общеобразовательного учреждения по номинациям».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  <w:t xml:space="preserve">5. Подведение итогов. 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До 20 мая 2009 года оргкомитет смотра-конкурса подводит итоги и до 25 мая публично объявляет результаты смотра-конкурса муниципальных общеобразовательных учреждений «Лидер великолукского образования – 2009». Учреждение образования может быть победителем только одной номинации. Оргкомитет имеет право определять активных участников смотра-конкурса. </w:t>
      </w:r>
    </w:p>
    <w:p>
      <w:pPr>
        <w:pStyle w:val="Normal"/>
        <w:shd w:fill="FFFFFF" w:val="clear"/>
        <w:ind w:firstLine="426"/>
        <w:jc w:val="both"/>
        <w:rPr/>
      </w:pPr>
      <w:r>
        <w:rPr/>
        <w:t>- «Лидером великолукского образования – 2009» признаётся муниципальное общеобразовательное учреждение, набравшее наибольшее число голосов в совокупности по всем номинациям при Интернет-голосовании и единогласно признанное оргкомитетом смотра-конкурса.</w:t>
      </w:r>
    </w:p>
    <w:p>
      <w:pPr>
        <w:pStyle w:val="Normal"/>
        <w:shd w:fill="FFFFFF" w:val="clear"/>
        <w:ind w:firstLine="426"/>
        <w:jc w:val="both"/>
        <w:rPr/>
      </w:pPr>
      <w:r>
        <w:rPr/>
        <w:t>- Победителем в номинации признаётся муниципальное общеобразовательное учреждение, набравшее наибольшее число голосов в номинации в Интернет-голосовании и признанное большинством оргкомитета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6. Награждение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/>
        <w:t>Победители награждаются дипломами и памятными призам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20"/>
      <w:jc w:val="both"/>
    </w:pPr>
    <w:rPr>
      <w:rFonts w:ascii="Arial" w:hAnsi="Arial" w:cs="Arial"/>
      <w:color w:val="000000"/>
      <w:spacing w:val="15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22:00Z</dcterms:created>
  <dc:creator>Шулаев</dc:creator>
  <dc:description/>
  <cp:keywords/>
  <dc:language>en-US</dc:language>
  <cp:lastModifiedBy>Zver</cp:lastModifiedBy>
  <cp:lastPrinted>2008-12-08T12:36:00Z</cp:lastPrinted>
  <dcterms:modified xsi:type="dcterms:W3CDTF">2008-12-08T09:37:00Z</dcterms:modified>
  <cp:revision>5</cp:revision>
  <dc:subject/>
  <dc:title>Победитель общественного смотра-конкурса «Лидер – 2008»</dc:title>
</cp:coreProperties>
</file>