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ab/>
        <w:tab/>
        <w:tab/>
        <w:tab/>
        <w:tab/>
        <w:t xml:space="preserve">   </w:t>
      </w:r>
      <w:r>
        <w:rPr>
          <w:b/>
          <w:sz w:val="22"/>
          <w:szCs w:val="22"/>
        </w:rPr>
        <w:t>город Великие Лу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от 10.09.2008 №1963-p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О формировании Коллегии</w:t>
      </w:r>
    </w:p>
    <w:p>
      <w:pPr>
        <w:pStyle w:val="Normal"/>
        <w:jc w:val="both"/>
        <w:rPr/>
      </w:pPr>
      <w:r>
        <w:rPr/>
        <w:t xml:space="preserve">при Управлении образования </w:t>
      </w:r>
    </w:p>
    <w:p>
      <w:pPr>
        <w:pStyle w:val="Normal"/>
        <w:jc w:val="both"/>
        <w:rPr/>
      </w:pPr>
      <w:r>
        <w:rPr/>
        <w:t>Администрации города Великие Лу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требованиями открытости, доступности для граждан сферы образования, развития самоуправления и социального партнерства формируется Коллегия при Управлении образования города Великие Луки.</w:t>
      </w:r>
    </w:p>
    <w:p>
      <w:pPr>
        <w:pStyle w:val="Normal"/>
        <w:jc w:val="both"/>
        <w:rPr/>
      </w:pPr>
      <w:r>
        <w:rPr/>
        <w:tab/>
        <w:t>Коллегия является совещательным органом, реализующим на муниципальном уровне принцип государственно-общественного характера управления образованием.</w:t>
      </w:r>
    </w:p>
    <w:p>
      <w:pPr>
        <w:pStyle w:val="Normal"/>
        <w:jc w:val="both"/>
        <w:rPr/>
      </w:pPr>
      <w:r>
        <w:rPr/>
        <w:tab/>
        <w:t>Деятельность Коллегии направлена на решение задач определённых августовской конференцией педагогов города Великие Лу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формировать Коллегию при Управлении образования города Великие Луки в состав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бкина Татьяна Геннадьевна, заведующая мемориальным домом музеем академика И.М. Виноградова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данова Людмила Николаевна, заместитель начальника Управления образования Администрации города Великие Лу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оголев Игорь Викторович, директор МОУ «Кадетская школ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йцева Алла Леопольдовна, заместитель директора МОУ «Лицей № 10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ернова Татьяна Алексеевна, директор МОУДОД «Центр развития творчества детей и юношества» им. А.Матросо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злов Сергей Дмитриевич, директор МОУ «Гимназ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ремков Игорь Олегович, директор МОУ «Средняя общеобразовательная школа № 2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лышева Елена Фёдоровна, заведующая МДОУ «Детский сад № 25 (Центр Монтессори)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нькова Татьяна Алексеевна, главный врач МУЗ «Детская городская больниц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уравьева Елена Анатольевна, начальник отдела по делам несовершеннолетних и защите их прав при Администрации города Великие Лу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ифорова Екатерина Анатольевна, доцент кафедры финансов, кредита и таможенного дела ВГСХА, кандидат экономических наук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анфилова Валентина Васильевна, заведующая МДОУ «Центр развития ребёнка-детский сад № 17»;</w:t>
      </w:r>
    </w:p>
    <w:p>
      <w:pPr>
        <w:pStyle w:val="Normal"/>
        <w:numPr>
          <w:ilvl w:val="0"/>
          <w:numId w:val="1"/>
        </w:numPr>
        <w:rPr/>
      </w:pPr>
      <w:r>
        <w:rPr/>
        <w:t>Петров Анатолий Петрович, заместитель генерального директора ЗАО «ЗЭТО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иотровская Людмила Владимировна, заместитель директора МОУ «Средняя общеобразовательная школа № 5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пях Инна Юрьевна, заместитель начальника Управления образования Администрации города Великие Лу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аблин Геннадий Иванович, директор МОУДОД «ДЮСШ № 3 «Олимп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ловьева Ольга Николаевна, заведующая библиотекой МОУ «Средняя общеобразовательная школа № 9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лодовников Александр Владимирович, директор ООО «Март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асов Александр Васильевич, директор НОУ «Современная гуманитарная академия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ачева Марина Александровна, директор МОУ «Средняя общеобразовательная школа № 16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улаев Александр Анатольевич, начальник Управления образования администрации города Великие Луки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Управлению образования Администрации города Великие Луки разработать и утвердить план работы Коллегии при Управлении образования города Великие Луки на                       2008-2010г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эр города</w:t>
        <w:tab/>
        <w:tab/>
        <w:tab/>
        <w:tab/>
        <w:tab/>
        <w:tab/>
        <w:tab/>
        <w:tab/>
        <w:tab/>
        <w:t xml:space="preserve">             Л.Г.Голуб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0:12:00Z</dcterms:created>
  <dc:creator>Админ</dc:creator>
  <dc:description/>
  <cp:keywords/>
  <dc:language>en-US</dc:language>
  <cp:lastModifiedBy>Zver</cp:lastModifiedBy>
  <cp:lastPrinted>2008-09-04T10:20:00Z</cp:lastPrinted>
  <dcterms:modified xsi:type="dcterms:W3CDTF">2008-09-17T05:54:00Z</dcterms:modified>
  <cp:revision>12</cp:revision>
  <dc:subject/>
  <dc:title/>
</cp:coreProperties>
</file>