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сход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ивающих учебный проце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она Псковской области</w:t>
      </w:r>
      <w:r>
        <w:rPr>
          <w:sz w:val="28"/>
          <w:szCs w:val="28"/>
        </w:rPr>
        <w:t xml:space="preserve"> «Об областном бюджете на 2008 год», Приложения 21 «Порядок предоставления, расчёта и использования субвенций местным бюджетам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общеобразовательных учреждениях», п. 2 «Порядок расчёта и использования субвенций»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ge">
                  <wp:posOffset>720090</wp:posOffset>
                </wp:positionV>
                <wp:extent cx="6286500" cy="1828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ДМИНИСТРАЦИЯ ГОРОДА ВЕЛИКИЕ ЛУКИ ПСК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УПРАВЛЕНИЕ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род  Великие Лу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44pt;mso-wrap-distance-left:9.05pt;mso-wrap-distance-right:9.05pt;mso-wrap-distance-top:0pt;mso-wrap-distance-bottom:0pt;margin-top:56.7pt;mso-position-vertical-relative:page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АДМИНИСТРАЦИЯ ГОРОДА ВЕЛИКИЕ ЛУКИ ПСКОВ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УПРАВЛЕНИЕ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</w:t>
                        <w:tab/>
                        <w:tab/>
                        <w:tab/>
                        <w:tab/>
                        <w:tab/>
                        <w:tab/>
                        <w:tab/>
                        <w:t>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род  Великие Лу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сходы, обеспечивающие учебный процесс, включи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сходы на приобретение учебных программ, приобретения книг, учебной и другой литературы для библиотек в размере 70% от запланированной годовой суммы по ст.310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иобретение оборудования, используемого в учебных целях в размере 30% от запланированной суммы по ст.310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одписку и приобретение периодических изданий, комплектование библиотечных фондов, включая доставку в размере 40% от запланированной годовой суммы по ст.226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еречень подписных периодических изданий включать только детскую литературу, обеспечивающую дополнительное чтение познавательн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образования                                                                    А.А.Шу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58:00Z</dcterms:created>
  <dc:creator>ГОРОНО</dc:creator>
  <dc:description/>
  <cp:keywords/>
  <dc:language>en-US</dc:language>
  <cp:lastModifiedBy>Zver</cp:lastModifiedBy>
  <cp:lastPrinted>2008-04-09T12:32:00Z</cp:lastPrinted>
  <dcterms:modified xsi:type="dcterms:W3CDTF">2008-04-09T09:01:00Z</dcterms:modified>
  <cp:revision>4</cp:revision>
  <dc:subject/>
  <dc:title>АДМИНИСТРАЦИЯ ГОРОДА ВЕЛИКИЕ ЛУКИ ПСКОВСКОЙ ОБЛАСТИ</dc:title>
</cp:coreProperties>
</file>