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4" w:leader="none"/>
          <w:tab w:val="left" w:pos="77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АДМИНИСТРАЦИЯ  ГОРОДА  ВЕЛИКИЕ  ЛУ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  от 18.01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пункта 7 статьи 24 Закона области от 20.02.2002 г. № 175-ОЗ « Об образовании в Псковской области»,  постановления Главного государственного санитарного врача Российской Федерации от 31.08.2006 г. № 30 «Об организации питания детей в общеобразовательных учреждениях», постановления Администрации Псковской области от 25.12.2007 г. № 457 «Об организации питания обучающихся в муниципальных общеобразовательных учреждениях», в целях осуществления мероприятий по организации питания детей в муниципальных общеобразовательных учреждениях администрация г.Великие Луки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Утвердить прилагаемое Положение об организации питания учащихся  муниципальных общеобразовательных учреждений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становить стоимость горячего питания детей в общеобразовательных учреждения в сумме 18 рублей в день на условиях долевого финансирования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областного бюджета  -  6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местного бюджета      -  3 руб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родителей                    -  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Установить  индивидуальные денежные нормы двухразового горячего питания для отдельных категорий учащихся на условиях долевого финансирования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стоимость питания учащихся кадетских классов в общеобразовательных учреждениях в сумме 35 рублей в ден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областного бюджета  -    6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местного бюджета      -  20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родителей                    -    9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стоимость питания воспитанников дошкольных групп в общеобразовательных учреждениях в сумме 35 рублей в ден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областного бюджета  -  15,6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местного бюджета      -  10,4 рубл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редства родителей                    -    9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)  стоимость питания учащихся групп коррекции в общеобразовательных учреждениях в сумме 35 рублей день: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областного бюджета  -  12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местного бюджета      -  14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дства родителей                    -    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становить бесплатное питание в размере 18 рублей в день за счет средств местного бюджета для учащихся, находящихся в трудных жизненных ситуациях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3% списочного состава учащихся МОУ «Гимназия»;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до 4,4% списочного состава учащихся общеобразовательных учреждений: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2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Педагогический лицей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5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7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Кадетская школа» (за исключением кадетских классов)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9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Лицей № 10» (за исключением кадетских классов)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Лицей № 11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2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3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6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7»,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8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 5% списочного состава учащихся МОУ «Средней общеобразовательной </w:t>
      </w:r>
    </w:p>
    <w:p>
      <w:pPr>
        <w:pStyle w:val="Normal"/>
        <w:tabs>
          <w:tab w:val="clear" w:pos="708"/>
          <w:tab w:val="left" w:pos="581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школы № 6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 80% списочного состава учащихся общеобразовательных классов МО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Центр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Детям из семей, состоящих из лиц, связанных родством, совместно проживающих и ведущих совместное хозяйство, имеющих среднедушевой доход ниже величины прожиточного минимума, установленного в области, предоставить меру социальной поддержки за счет средств областного бюджета в виде возмещения 70%  родительской платы за питание  в муниципальном образовательном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Ответственность за полноту и правильность организации питания  несут руководители муниципальных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Управлению образования администрации города Великие Луки производить размещение заказа на поставки продуктов для организации питания детей в общеобразовательных учреждениях города в соответствии с Федеральным Законом от 21,07,2005 г. № 94-ФЗ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Контроль за исполнением настоящего  постановления возложить на начальника управления образования администрации г. Великие Луки Шулаева А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Настоящее постановление вступает в силу с 01 феврал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эр г. Великие Луки</w:t>
        <w:tab/>
        <w:t>Л.Г.Голубев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города от                          №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 О Л О Ж Е Н И Е 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рганизации питания учащихся общеобразовательных учреждений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Настоящее положение определяет порядок и условия организации питания детей в муниципальных общеобразовательных учреждениях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едоставляется одноразовое горячее питание учащимся  общеобразовательных учреждений из расчета 18 рублей день за счет долевого финансирования расходов (п.2 настоящего постановления):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ства областного бюджета,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едства местного бюджета,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едства родителей.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едоставляется двухразовое горячее питание из расчета 35 рублей день за счет долевого финансирования расходов (п.3 настоящего постановления):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учащимся кадетских классов в количестве 180 учащихся ,в т.ч.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У «Лицей №10»           -   50 учащихся,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У «Кадетская школа»  - 130 учащихся,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воспитанникам дошкольных групп в общеобразовательных учреждениях в количестве 39 воспитанников, в т.ч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У «Кадетская школа»  - 24 воспитанник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У «Средняя общеобразовательная школа № 18»   -  15 воспитанников.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чащимся классов коррекции в общеобразовательных учреждениях в количестве 84 учащихся, в  т.ч.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ОУ «Средняя общеобразовательная школа № 2»  -  10 учащихся, </w:t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У «Средняя общеобразовательная школа № 6»  -  42 учащихся,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ОУ «Кадетская школа»  - 11 учащихся,                                                              </w:t>
        <w:tab/>
        <w:t>МОУ «Средняя общеобразовательная школа № 9»  -  21 учащийся.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Бесплатное одноразовое горячее питание   предоставляется учащимся, находящимся в трудных жизненных ситуациях. Численность учащихся устанавливается в соответствии с п.4 настоящего постановления.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о зачислении детей на бесплатное питание принимается Советом МОУ . Списки учащихся с указанием периода предоставления льготы, утверждаются приказом руководителя образовательного учреждения. 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Принадлежность семьи ребенка к категории малоимущих устанавливается Великолукским территориальным управлением социального развития. Для возмещения стоимости питания один из родителей (законный представитель)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>ребенка обращается с письменным заявлением в территориальное управление.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8"/>
          <w:szCs w:val="28"/>
        </w:rPr>
        <w:t>Общеобразовательное учреждение производит возмещение 70% родительской платы за питание в соответствии со списками детей, сформированными  и переданными  учреждению территориальным управлением, за счет целевых средств, полученных от последнего на основании заключенных договоров.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бщеобразовательные учреждения ежеквартально не позднее 10 числа месяца, следующего за отчетным кварталом, предоставляют в территориальное управление  отчет об использовании полученных денежных средств.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Ответственность за полноту и правильность организации питания несут руководители муниципальных общеобразовательных учреждений. Соответствующими локальными актами муниципальных общеобразовательных учреждений ответственность за питание в полном объеме детей из малоимущих семей должна возлагаться на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15:00Z</dcterms:created>
  <dc:creator>Zver</dc:creator>
  <dc:description/>
  <cp:keywords/>
  <dc:language>en-US</dc:language>
  <cp:lastModifiedBy>Zver</cp:lastModifiedBy>
  <cp:lastPrinted>2008-01-25T14:29:00Z</cp:lastPrinted>
  <dcterms:modified xsi:type="dcterms:W3CDTF">2008-01-29T06:03:00Z</dcterms:modified>
  <cp:revision>36</cp:revision>
  <dc:subject/>
  <dc:title>Об организации питания</dc:title>
</cp:coreProperties>
</file>