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СКОВСКАЯ ОБЛАСТЬ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ВЕЛИКИЕ ЛУКИ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 27.03.2007 № 692-р г. Великие Лук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 родительской плате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содержание детей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ых дошкольных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х учреждениях г.Великие Лу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№ 207 от 05Л2.2006г. «О внесении изменений в отдельные законодательные акты Российской Федерации в части государственной поддержки граждан, имеющих детей» статья 52.1 с 01.01.2007 год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Размер родительской платы за содержание ребенка в муниципальном дошкольном образовательном учреждении, реализующем основную общеобразовательную программу дошкольного образования, установить в размере 20% затрат на содержание ребенка в соответствующем образовательном учреждении, а родителям (законным представителям), имеющим трех и более несовершеннолетних детей, -10% указанных затра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льготу по оплате содержания детей в муниципальных дошкольных образовательных учреждени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100% - родителям, дети которых являются инвалидами по заключению клинико-экспертной комиссии муниципального учреждения «Детская больница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100% - родителям, имеющим детей, у которых по заключению клинико-экспертной ^ комиссии выявлены отклонения в развитии (патология зрения, слуха, нарушения опорно-двигательного      аппарата,      задержка      психического      развития,      патология      речи, аллергопатология), а также детей с туберкулезной интоксикацие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 50% - семьям, попавшим в трудные жизненные ситу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ьгота может предоставляться на период до года приказом по управлению образования на основании решения Совета ДО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 20% - работникам  муниципальных дошкольных образовательных учрежде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Плата за содержание ребенка не взимае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 период болезни ребенка - на основании справки лечащего врача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 на время нахождения в отпуске сроком не более чем до двух месяцев - на основании заявления одного из родителей, с которым проживает ребено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   Муниципальному учреждению здравоохранения «Центральная городская больница» разработать и утвердить перечень категорий детей по заболеваниям, у которых по заключению медицинских учреждений, имеются отклонения в развит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 Управлению образования Администрации города Великие Луки разработать и утвердить порядок освобождения родителей от платы за содержание в муниципальных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ошкольных образовательных учреждениях детей, у которых по заключению медицинских учреждений, имеются отклонения в развит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.Распоряжения Администрации города от 27.06.2005 года№1379-р и от 13.02. 2007 года № 380 - р считать утратившими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7. Контроль за исполнением  настоящего распоряжения  возложить на начальника управления образования города Великие Луки Шулаева А.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эр город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Л.Г. Голубе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пия верн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яющая дел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'Г. Лебеде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распоряжению Администрации города Великие Луки</w:t>
      </w: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свобождения родителей от платы за содержание в муниципальных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школьных образовательных учреждениях детей, у которых по заключению медицинских учреждений выявлены отклонения в развитии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родительской платы за содержание детей в муниципальных дошкольных образовательных учреждениях освобождаются родители, чьи дети посещают коррекционные группы (соответствующего профиля), и у которых по заключению медицинских учреждений выявлены отклонения в развитии согласно следующему перечню категорий детей и заболеваний: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/Дети с патологией зре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омалии рефракции (дальнозоркость, астигматизм, миопия),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ющие оптической коррекции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левания сетчатки зрительного нерва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оглазие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блиоп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/ Дети с патологией слух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йросенсорная тугоухость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ожденные аномалии ЛОР - органов с нарушением слух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/ Дети с птологией опрно-двигательного аппарат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сколиотическая болезнь позвоночника (сколиозы 2-3 степени),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врожденные пороки развития опорно-двигательного аппарата, в т. ч. врожденный вывих бедра, дисплазия тазобедренных сустав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/ Дети с патологией речи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 дизартрия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логоневроз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/ Дети с аллергопатологие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ираторный аллергоз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йродермит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опический дерматит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ая аллерг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/ Дети с задержкой психического развит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/ Дети с туберкулезной интоксикацией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Освобождение от родительской платы производится  приказом  Управления образования Администрации города Великие Луки на текущий календарный г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свобождения служат: медицинское заключение, заявление родителей, представление руководителя детского са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Медицинское   заключение  делает   клинико-экспертная   комиссия   муниципального учреждения здравоохранения «Детская больница» и выдает его родителя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Медицинское заключение оформляется справкой установленного образца,    в которой указывается фамилия, имя ребенка, дата его рождения, домашний адрес, наименование образовательного учреждения, диагноз с указанием степени тяжести. Справка подписывается главным врачом детской больницы, должна иметь штамп и печать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МУЗ «Детская больница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. А. Шу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14:00Z</dcterms:created>
  <dc:creator>Zver</dc:creator>
  <dc:description/>
  <cp:keywords/>
  <dc:language>en-US</dc:language>
  <cp:lastModifiedBy>VValery</cp:lastModifiedBy>
  <dcterms:modified xsi:type="dcterms:W3CDTF">2007-11-21T20:14:00Z</dcterms:modified>
  <cp:revision>2</cp:revision>
  <dc:subject/>
  <dc:title/>
</cp:coreProperties>
</file>