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ВЕЛИКИЕ ЛУКИ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18.10.2007 № 2430-р г. Великие Лук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дополнений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споряжение Администрации города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27.03.2007 г. № 692-р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платы за содержание детей в муниципальных дошкольных образовательных учреждениях в соответствии с Федеральным законом от 06.10.2003г. № 131-ФЗ «Об общих принципах организации местного самоуправления в Российской Федерации» и с Уставом муниципального образования «Город Великие Луки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ункт 1 распоряжения Администрации города от 27.03.2007г. № 692-р «О родительской плате за содержание детей в муниципальных дошкольных образовательных учреждениях г.Великие Луки» дополнить следующим раздело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«При одноразовом приобретении муниципальными дошкольными образовательными учреждениями дорогостоящих товаров, работ и услуг для установления родительской платы производить разбивку затрат на три месяца равными част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муниципальных дошкольных образовательных учреждений заблаговременно информировать Советы МДОУ о предполагаемых дорогостоящих затрата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эр города Копия верна Управляющая делам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Г. Голубе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Т. Лебеде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51:00Z</dcterms:created>
  <dc:creator>VValery</dc:creator>
  <dc:description/>
  <cp:keywords/>
  <dc:language>en-US</dc:language>
  <cp:lastModifiedBy>VValery</cp:lastModifiedBy>
  <dcterms:modified xsi:type="dcterms:W3CDTF">2007-11-21T19:52:00Z</dcterms:modified>
  <cp:revision>1</cp:revision>
  <dc:subject/>
  <dc:title/>
</cp:coreProperties>
</file>