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  <w:t xml:space="preserve">По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>об областных соревнованиях учащихся «Школа безопасности»</w:t>
      </w:r>
    </w:p>
    <w:p>
      <w:pPr>
        <w:pStyle w:val="Heading2"/>
        <w:numPr>
          <w:ilvl w:val="0"/>
          <w:numId w:val="6"/>
        </w:numPr>
        <w:tabs>
          <w:tab w:val="clear" w:pos="708"/>
        </w:tabs>
        <w:autoSpaceDE w:val="false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Цели и задачи</w:t>
      </w:r>
    </w:p>
    <w:p>
      <w:pPr>
        <w:pStyle w:val="Normal"/>
        <w:tabs>
          <w:tab w:val="clear" w:pos="708"/>
          <w:tab w:val="left" w:pos="142" w:leader="none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Цель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ru-RU"/>
        </w:rPr>
        <w:t>формирование у обучающихся образовательных учреждений сознательного и ответственного отношения к вопросам личной и общественной безопасности,  практических навыков и умений поведения в экстремальных ситуациях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Задач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паганда и популяризация здорового и безопасного образа жизни среди молоде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верка уровня и качества практической подготовки учащихся  по программе курса  "Основы безопасности жизнедеятельност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вершенствование и выработка новых форм и методов подготовки молодежи к безопасному поведению в экстремаль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витие заинтересованности в предотвращении возможных  чрезвычай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ирование общественного мнения в поддержку движения "Школа безопасности" и вовлечение в него возможно большего числа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явление сильнейших команд и установление дружественных контактов между коллективами образовательных учреждений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-2160" w:leader="none"/>
        </w:tabs>
        <w:autoSpaceDE w:val="false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Время и место проведения</w:t>
      </w:r>
    </w:p>
    <w:p>
      <w:pPr>
        <w:pStyle w:val="Normal"/>
        <w:tabs>
          <w:tab w:val="clear" w:pos="708"/>
          <w:tab w:val="right" w:pos="7139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ревнования «Школа безопасности» проводится в 3 этапа: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 этап – в образовательных учреждениях;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 этап – в районных и городских центрах;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 этап – областные соревн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ластные соревнования «Школа безопасности» проводятся 16-20 мая 2011 г. в Печерском районе, около д. Вашина Гора.</w:t>
      </w:r>
    </w:p>
    <w:p>
      <w:pPr>
        <w:pStyle w:val="Heading2"/>
        <w:numPr>
          <w:ilvl w:val="0"/>
          <w:numId w:val="6"/>
        </w:numPr>
        <w:tabs>
          <w:tab w:val="clear" w:pos="708"/>
        </w:tabs>
        <w:autoSpaceDE w:val="false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Руководство, подготовка и проведение с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ru-RU"/>
        </w:rPr>
        <w:t>оревнований</w:t>
      </w:r>
    </w:p>
    <w:p>
      <w:pPr>
        <w:pStyle w:val="Normal"/>
        <w:tabs>
          <w:tab w:val="clear" w:pos="708"/>
          <w:tab w:val="left" w:pos="-2160" w:leader="none"/>
          <w:tab w:val="left" w:pos="-1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дготовка и проведение областных соревнований "Школа безопасности" возлагается на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Главное управление МЧС России по Псковской области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Государственное образовательное учреждение дополнительного образования детей «Псковский областной Центр детского и юношеского туризма и экскурсий».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тветственность за подготовку и постановку дистанции «Пожарная полоса», организацию радиосвязи и медицинского обслуживания, обеспечение участников соревнований питьевой водой возлагается на Главное управление МЧС России по Псковской области. Псковский областной Центр детского и юношеского туризма и экскурсий - создание оргкомитета по подготовке и проведению соревнований, формирование Главной судейской коллегии, подготовка положений и условий соревнований, подготовка дистанций «маршрута выживания с элементами поисково-спасательных работ и ориентирования», «полосы препятствий», конкурсной программы.</w:t>
      </w:r>
    </w:p>
    <w:p>
      <w:pPr>
        <w:pStyle w:val="Normal"/>
        <w:tabs>
          <w:tab w:val="clear" w:pos="708"/>
          <w:tab w:val="left" w:pos="-2160" w:leader="none"/>
          <w:tab w:val="left" w:pos="-1980" w:leader="none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Ответственность за соблюдение мер безопасности участниками в пути следования к месту проведения слёта и в дни соревнований возлагается на представителей команд.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-1980" w:leader="none"/>
        </w:tabs>
        <w:autoSpaceDE w:val="false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Участники с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ru-RU"/>
        </w:rPr>
        <w:t>оревнов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В областных соревнованиях «Школа безопасности» принимают участие команды образовательных учреждений области – победители и призеры городских и районных соревнований по двум возрастным группам: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младшая – (возраст участников 13-14 лет)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старшая – (возраст участников 15-16 лет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остав команды: 8 участников (из них не менее 3 девушек), 1 тренер- представитель, 1 судья не младше 18 лет. 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 специальному допуску медицинского учреждения и тренера по технической подготовке к данным видам соревнований в составе команды могут быть допущены не более 3 участников из предшествующей (младшей) возрастной группы. </w:t>
      </w:r>
    </w:p>
    <w:p>
      <w:pPr>
        <w:pStyle w:val="Heading2"/>
        <w:numPr>
          <w:ilvl w:val="0"/>
          <w:numId w:val="6"/>
        </w:numPr>
        <w:tabs>
          <w:tab w:val="clear" w:pos="708"/>
        </w:tabs>
        <w:autoSpaceDE w:val="false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Программа соревнований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Программа предусматривает проведение следующих видов соревнований и конкурс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оса препят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комбинированное силовое упражнени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ивопожарная полоса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«маршрут выживания с элементами поисково-спасательных работ (ПСР) и спортивного ориентир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нкурсная програм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курс газет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нкурс пова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0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нкурс военно-патриотической пес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рганизация быта в полевых условиях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Участие команды во всех видах программы обязательное. 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-1980" w:leader="none"/>
        </w:tabs>
        <w:autoSpaceDE w:val="false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Определение результат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бедитель областных соревнований "Школа безопасности" определяется по двум возрастным группам, по наименьшей сумме мест, набранных командой во всех видах соревновани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аршрут выживания с коэффициентом 3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исково-спасательные работы с коэффициентом 2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комбинированное силовое упражнение» с коэффициентом 0,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лоса препятствий</w:t>
      </w:r>
      <w:r>
        <w:rPr>
          <w:rFonts w:cs="Times New Roman" w:ascii="Times New Roman" w:hAnsi="Times New Roman"/>
          <w:sz w:val="20"/>
          <w:szCs w:val="20"/>
        </w:rPr>
        <w:t xml:space="preserve"> с коэффициентом </w:t>
      </w:r>
      <w:r>
        <w:rPr>
          <w:rFonts w:cs="Times New Roman" w:ascii="Times New Roman" w:hAnsi="Times New Roman"/>
          <w:sz w:val="20"/>
          <w:szCs w:val="20"/>
          <w:lang w:val="ru-RU"/>
        </w:rPr>
        <w:t>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тивопожарная полоса с коэффициентом </w:t>
      </w:r>
      <w:r>
        <w:rPr>
          <w:rFonts w:cs="Times New Roman" w:ascii="Times New Roman" w:hAnsi="Times New Roman"/>
          <w:sz w:val="20"/>
          <w:szCs w:val="20"/>
          <w:lang w:val="ru-RU"/>
        </w:rPr>
        <w:t>0,5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курс газет с коэффициентом  0,1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нкурс поваров с коэффициентом 0,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нкурс военно-патриотической песни с коэффициентом 0,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рганизация быта в полевых условиях с коэффициентом 0,2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случае равенства суммы мест преимущество получает команда, имеющая лучший результат по виду «Маршрут выживания».</w:t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анды, не имеющие результата по одному или нескольким видам программы, занимают места после команды с более полным зачетом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ста команд по видам соревнований и конкурсам определяются согласно «Положению»  и «Условиям» проведения соревнований «Школа безопасности» от 2 марта 2007 года и «Условиям» этих видов.</w:t>
      </w:r>
    </w:p>
    <w:p>
      <w:pPr>
        <w:pStyle w:val="Heading2"/>
        <w:numPr>
          <w:ilvl w:val="0"/>
          <w:numId w:val="6"/>
        </w:numPr>
        <w:tabs>
          <w:tab w:val="clear" w:pos="708"/>
        </w:tabs>
        <w:autoSpaceDE w:val="false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Награжд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анды-победители и призеры возрастных групп (старшая и младшая) и их тренеры о общем зачете награждаются грамотами и ценными подарками. Команды, занявшие призовые места по видам соревнований, награждаются грамотами.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-1800" w:leader="none"/>
        </w:tabs>
        <w:autoSpaceDE w:val="false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Финансирование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Финансирование мероприятий, связанных с подготовкой, проведением  областных соревновании «Школа безопасности» осуществляют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организаторы соревнований.</w:t>
      </w:r>
    </w:p>
    <w:p>
      <w:pPr>
        <w:pStyle w:val="Normal"/>
        <w:ind w:firstLine="709"/>
        <w:jc w:val="both"/>
        <w:rPr>
          <w:rStyle w:val="PageNumber"/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лата проезда и питания участников соревнования осуществляется органами управления образования городов, районов, направляющих команды для участия в соревнованиях.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-2160" w:leader="none"/>
        </w:tabs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Условия приема команд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Команды, прибывающие для участия в соревнования, должны иметь спортивную форму одежды, эмблему команды и специальное снаряжение, указанное в условиях проведения соревнований, а также снаряжение, необходимое для проживания в полевых условиях и продукты питания. Для вида соревнований «Маршрут выживания» необходимо предусмотреть сухой паек для команды на целый день.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-2160" w:leader="none"/>
        </w:tabs>
        <w:autoSpaceDE w:val="false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Порядок и сроки подачи заяв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ru-RU"/>
        </w:rPr>
        <w:t>ок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Предварительные заявки на участие в соревнованиях подаются факсом в ПОЦДЮТур и Э по тел. (8112)57-60-84  до 10 мая 2011 года. Представители команд сдают в мандатную комиссию следующие докумен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менную заявку, с указанием Ф.И.О., года рождения, класса, заверенную печатью городской или районной поликлиники, справку из школы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идетельство о рождении или паспорт участника, справку с места учебы, заверенную печатью школы для детей, у которых есть паспорт; справку с фотографией из школы для детей, имеющих свидетельство о рожд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о командировании команды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токол проведения муниципальных соревнований «Школа безопасности».</w:t>
      </w:r>
    </w:p>
    <w:p>
      <w:pPr>
        <w:pStyle w:val="Heading2"/>
        <w:ind w:firstLine="14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ru-RU"/>
        </w:rPr>
        <w:t>Примерная программа проведения соревнований "Школа безопасности – 2011 г."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6 ма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13.00 - заезд команд, размещение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3.00 – 13.30 – работа мандатной и технической комиссий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3.30 - консультация по виду «полоса препятствий», жеребьевк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4.00 – торжественное открытие областных соревнований учащихся «Школа безопасности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4.30 – показ дистанции «Полоса препятствий» (старшая и младшая группы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5.00 - старт вида «Полоса препятствий» (старшая и младшая группа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8.30 - старт вида «комбинированное силовое упражнение» (старшая и младшая групп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21.00 - консультация по виду «маршрута выживания с элементами ПСР и спортивного ориентирования», жеребьевк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1.30 – совещание судей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23.00 - отбой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7 ма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7.00 – подъем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0.00 – старт вида «маршрута выживания с элементами ПСР и спортивного ориентирования» старшая групп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1.00 – старт вида «маршрут выживания с элементами ПСР и спортивного ориентирования», младшая групп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0.00 – совещание ГСК с представителями команд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1.00 – совещание судей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3.00 - отбой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8 ма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7.00 – подъем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9.00 – старт вида «маршрут выживания с элементами ПСР и спортивного ориентирования», 2 день соревнований, старшая и младшая группы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нкурс поваров на дистанции по плану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9 ма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7.00 – подъем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9.00 – старт вида «маршрута выживания с элементами ПСР и спортивного ориентирования», 3 день соревнований, старшая и младшая групп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1.00 – консультация по виду «пожарная эстафета»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0 ма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9.00 - старт вида «пожарная эстафета», младшая групп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9.00 - конкурс газет, старшая групп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1.00  – старт вида «пожарная эстафета», старшая групп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1.30 - конкурс газет, младшая групп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2.00 - конкурс военно-патриотической песни старшая групп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3.00 – конкурс военно-патриотической песни младшая групп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5.00 – торжественное закрытие областных соревнований учащихся «Школа безопасности»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360" w:hanging="2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Arial"/>
      <w:b/>
      <w:bCs/>
      <w:i/>
      <w:iCs/>
      <w:sz w:val="28"/>
      <w:szCs w:val="28"/>
      <w:lang w:val="en-US" w:bidi="en-US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32:00Z</dcterms:created>
  <dc:creator>User</dc:creator>
  <dc:description/>
  <cp:keywords/>
  <dc:language>en-US</dc:language>
  <cp:lastModifiedBy>User</cp:lastModifiedBy>
  <dcterms:modified xsi:type="dcterms:W3CDTF">2011-02-15T06:32:00Z</dcterms:modified>
  <cp:revision>2</cp:revision>
  <dc:subject/>
  <dc:title/>
</cp:coreProperties>
</file>