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CC"/>
          <w:sz w:val="22"/>
          <w:szCs w:val="22"/>
          <w:lang w:val="en-US" w:eastAsia="en-US"/>
        </w:rPr>
      </w:pPr>
      <w:r>
        <w:rPr>
          <w:rFonts w:cs="Arial" w:ascii="Arial" w:hAnsi="Arial"/>
          <w:color w:val="3333C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2465</wp:posOffset>
            </wp:positionH>
            <wp:positionV relativeFrom="paragraph">
              <wp:posOffset>-114935</wp:posOffset>
            </wp:positionV>
            <wp:extent cx="1533525" cy="772795"/>
            <wp:effectExtent l="0" t="0" r="0" b="0"/>
            <wp:wrapSquare wrapText="right"/>
            <wp:docPr id="1" name="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333CC"/>
          <w:sz w:val="22"/>
          <w:szCs w:val="22"/>
        </w:rPr>
      </w:pPr>
      <w:r>
        <w:rPr>
          <w:rFonts w:cs="Arial" w:ascii="Arial" w:hAnsi="Arial"/>
          <w:color w:val="3333CC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            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137920" cy="60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157605" cy="617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206500" cy="603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       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rFonts w:cs="Arial" w:ascii="Arial" w:hAnsi="Arial"/>
          <w:b/>
          <w:bCs/>
          <w:color w:val="110EA7"/>
          <w:sz w:val="19"/>
          <w:szCs w:val="19"/>
        </w:rPr>
        <w:tab/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color w:val="3333CC"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color w:val="3333CC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color w:val="3333CC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3333CC"/>
          <w:sz w:val="22"/>
          <w:szCs w:val="22"/>
        </w:rPr>
        <w:t xml:space="preserve">ПОЛОЖЕНИЕ О ЛИНГВОСТРАНОВЕДЧЕСКОЙ ОЛИМПИАДЕ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3333CC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color w:val="3333CC"/>
          <w:sz w:val="22"/>
          <w:szCs w:val="22"/>
        </w:rPr>
        <w:t>ПО АНГЛИЙСКОМУ ЯЗЫКУ</w:t>
      </w:r>
    </w:p>
    <w:p>
      <w:pPr>
        <w:pStyle w:val="Normal"/>
        <w:rPr>
          <w:rFonts w:ascii="Arial" w:hAnsi="Arial" w:cs="Arial"/>
          <w:b/>
          <w:b/>
          <w:color w:val="3333CC"/>
          <w:sz w:val="22"/>
          <w:szCs w:val="22"/>
        </w:rPr>
      </w:pPr>
      <w:r>
        <w:rPr>
          <w:rFonts w:cs="Arial" w:ascii="Arial" w:hAnsi="Arial"/>
          <w:b/>
          <w:color w:val="3333CC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 Общие полож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Лингвострановедческая олимпиада по английскому языку проводится в рамках сетевого проекта городского методического объединения учителей английского язы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и: олимпиада призвана способствовать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развитию у учащихся интереса к английскому языку, истории и культуре англоговорящих стран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ю творческих способностей школьников, умения работать в команд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ке способных и одарённых детей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развитию интеграционных связей между образовательными учреждениями город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плению опыта использования информационных технологий для поиска, обработки и передачи информац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рганизатор олимпиады – МОУ «Лицей №10» (учитель английского язы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Р. Н Тимофеев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Школа-организатор в олимпиаде участия не принимает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>. Содержание олимпиа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Работа включает задания разной сложности. Тематика вопросов строится на основе учебной темы «Англоязычные страны». Первая часть включает задания тестового характера с множественным выбором. Вторая часть включает задания, направленные на поиск информации в разных областях знаний: географии, истории, литературы, языкознания и т. д. Ответы на задания этой части должны быть написаны на английском языке в свободной форме, в зависимости от характера задания ответы могут быть краткими или развёрнутыми (но не более 3-х предложений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Участники олимпиады могут пользоваться любыми источниками информации: справочной и энциклопедической литературой, учебниками, научно-популярными журналами, Интернет-сайтами и т. д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. Проведение олимпиады. 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Заявки на участие в олимпиаде принимаются до 18.00 29 февраля 2008 года на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  <w:lang w:val="en-US"/>
          </w:rPr>
          <w:t>rudolph</w:t>
        </w:r>
        <w:r>
          <w:rPr>
            <w:rStyle w:val="InternetLink"/>
            <w:rFonts w:cs="Arial" w:ascii="Arial" w:hAnsi="Arial"/>
            <w:i/>
            <w:sz w:val="22"/>
            <w:szCs w:val="22"/>
          </w:rPr>
          <w:t>67@</w:t>
        </w:r>
        <w:r>
          <w:rPr>
            <w:rStyle w:val="InternetLink"/>
            <w:rFonts w:cs="Arial" w:ascii="Arial" w:hAnsi="Arial"/>
            <w:i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i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i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ме письма указать: заявка. В заявке заполнить следующие пункты: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1. Название МОУ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2. Название команды (на русском или английском языке).</w:t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3. Список членов команды (не более 6 учащихся 9-11классов).</w:t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 xml:space="preserve">4. ФИО учителя-руководителя команды.  </w:t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 xml:space="preserve">5. Указать </w:t>
      </w:r>
      <w:r>
        <w:rPr>
          <w:rFonts w:cs="Arial" w:ascii="Arial" w:hAnsi="Arial"/>
          <w:i/>
          <w:sz w:val="20"/>
          <w:szCs w:val="20"/>
          <w:lang w:val="en-US"/>
        </w:rPr>
        <w:t>e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sz w:val="20"/>
          <w:szCs w:val="20"/>
          <w:lang w:val="en-US"/>
        </w:rPr>
        <w:t>mail</w:t>
      </w:r>
      <w:r>
        <w:rPr>
          <w:rFonts w:cs="Arial" w:ascii="Arial" w:hAnsi="Arial"/>
          <w:i/>
          <w:sz w:val="20"/>
          <w:szCs w:val="20"/>
        </w:rPr>
        <w:t>, на который следует выслать материалы олимпиады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 xml:space="preserve">6. Указать номер моб. телефона (желательно учителя-руководителя команды),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 xml:space="preserve">по которому будут высылаться </w:t>
      </w:r>
      <w:r>
        <w:rPr>
          <w:rFonts w:cs="Arial" w:ascii="Arial" w:hAnsi="Arial"/>
          <w:i/>
          <w:sz w:val="20"/>
          <w:szCs w:val="20"/>
          <w:lang w:val="en-US"/>
        </w:rPr>
        <w:t>SMS</w:t>
      </w:r>
      <w:r>
        <w:rPr>
          <w:rFonts w:cs="Arial" w:ascii="Arial" w:hAnsi="Arial"/>
          <w:i/>
          <w:sz w:val="20"/>
          <w:szCs w:val="20"/>
        </w:rPr>
        <w:t xml:space="preserve">-уведомления об отправке и получении </w:t>
      </w:r>
    </w:p>
    <w:p>
      <w:pPr>
        <w:pStyle w:val="Normal"/>
        <w:tabs>
          <w:tab w:val="clear" w:pos="708"/>
          <w:tab w:val="left" w:pos="1470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материалов.</w:t>
      </w:r>
      <w:r>
        <w:rPr>
          <w:rFonts w:cs="Arial" w:ascii="Arial" w:hAnsi="Arial"/>
          <w:sz w:val="22"/>
          <w:szCs w:val="22"/>
        </w:rPr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Задания олимпиады будут высланы участникам 3 марта 2008г. в первой половине дн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о 12.00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 Выполненная работа высылается на указанный в пункте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.1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 не поз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00 часов 5 марта 2008г..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</w:rPr>
        <w:t>. Основные критерии оценки.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2"/>
          <w:szCs w:val="22"/>
        </w:rPr>
        <w:t>При подведении итогов учитывается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ость, точность, полнота и логика от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зыковая грамот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ывается соблюдение времени, отводимого на выполнение олимпиадной работы. Работы, присланные по истечении установленного времени, не рассматриваются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V. </w:t>
      </w:r>
      <w:r>
        <w:rPr>
          <w:rFonts w:cs="Arial" w:ascii="Arial" w:hAnsi="Arial"/>
          <w:b/>
          <w:sz w:val="22"/>
          <w:szCs w:val="22"/>
        </w:rPr>
        <w:t>Жюри олимпиады.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ерку работ будет осуществлять жюри на базе МОУ «Лицей №10». 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 жюри: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Буйко Игорь Викторович, директор лицея, председатель жюри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Зайцева Алла Леопольдовна, зам. директора лицея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Тимофеев Рудольф Николаевич, учитель английского языка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етрова Вера Владимировна, учитель английского языка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b/>
          <w:sz w:val="22"/>
          <w:szCs w:val="22"/>
        </w:rPr>
        <w:t>. Результаты конкурса.</w:t>
        <w:tab/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тоги олимпиады публикуются на сайте организаторов и рассылаются всем участникам вместе с правильными ответами после проверки всех работ (не позже 11 марта 2008г.). Победители награждаются дипломом за подписью членов жюри школы-организатора.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2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</w:t>
        <w:tab/>
      </w:r>
      <w:r>
        <w:rPr/>
        <w:drawing>
          <wp:inline distT="0" distB="0" distL="0" distR="0">
            <wp:extent cx="981075" cy="848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5" w:leader="none"/>
          <w:tab w:val="left" w:pos="73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page?&amp;p=23&amp;text=&#1092;&#1083;&#1072;&#1075;%20&#1074;&#1077;&#1083;&#1080;&#1082;&#1086;&#1073;&#1088;&#1080;&#1090;&#1072;&#1085;&#1080;&#1080;&amp;rpt=simag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rudolph67@mail.ru" TargetMode="Externa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36:00Z</dcterms:created>
  <dc:creator>Рудольф</dc:creator>
  <dc:description/>
  <dc:language>en-US</dc:language>
  <cp:lastModifiedBy>Компьютер</cp:lastModifiedBy>
  <dcterms:modified xsi:type="dcterms:W3CDTF">2008-02-26T17:36:00Z</dcterms:modified>
  <cp:revision>2</cp:revision>
  <dc:subject/>
  <dc:title>                                                            </dc:title>
</cp:coreProperties>
</file>