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ластной семейной олимпиад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боры в современной России и права челове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Областная семейная олимпиада в 2008 году проводится десятый раз. Её тема - «Выборы в современной России и права человека» - избрана не случайно:  в декабре 2007 года состоялись выборы в Государственную Думу РФ, а в марте 2008 года народ России будет избирать Президента страны.   Сегодняшние школьники не участвуют в выборах, их будущее в значительной мере определяется гражданской позицией их родителей, однако их необходимо заранее готовить к роли избирателей.  Подготовка к олимпиаде стимулирует школьников и взрослых участников к изучению законодательства о выборах, политических партиях и других политико-правовых документов, определяющих лицо российской демократи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>Цель:</w:t>
      </w:r>
      <w:r>
        <w:rPr>
          <w:b w:val="false"/>
          <w:bCs w:val="false"/>
          <w:sz w:val="28"/>
          <w:szCs w:val="28"/>
        </w:rPr>
        <w:t xml:space="preserve"> объединение усилий всех участников образовательного процесса в распространении гражданско-правовых знаний, демократизации и гуманизации взаимоотношений семьи и школы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пространение и углубление знаний о праве; правах человека, их восприятие как цен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ирование умений и навыков пользования механизмами и процедурами функционирования демократического общества, противостояния манипулированию сознанием с помощью «грязных избирательных технологий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йствие диалогу между всеми участниками олимпиады – взрослыми и деть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имулирование взаимодействия и диалога общественных и государственных структур по проблеме права, прав человека и их реализ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тие партнёрских отношений между участниками образовательного процесса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>Участники олимпиады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Прямыми участниками олимпиады могут быть только семьи (старшеклассники вместе со своими родителями или родственниками)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На заключительном этапе олимпиады выступают семейные команды из трёх человек. </w:t>
      </w:r>
      <w:r>
        <w:rPr>
          <w:b/>
          <w:bCs/>
          <w:sz w:val="28"/>
          <w:szCs w:val="28"/>
        </w:rPr>
        <w:t>В команде не должно быть профессиональных юристов.</w:t>
      </w:r>
      <w:r>
        <w:rPr>
          <w:b w:val="false"/>
          <w:bCs w:val="false"/>
          <w:sz w:val="28"/>
          <w:szCs w:val="28"/>
        </w:rPr>
        <w:t xml:space="preserve"> Других ограничений нет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Команда самостоятельно выбирает тренера-консультанта (как правило. Таковым является учитель общественных дисциплин)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Принять участие в олимпиаде могут учащиеся всех типов учебных заведений Псковской области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>Организация проведения олимпиады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Областной этап олимпиады проводится </w:t>
      </w:r>
      <w:r>
        <w:rPr>
          <w:b/>
          <w:bCs/>
          <w:sz w:val="28"/>
          <w:szCs w:val="28"/>
        </w:rPr>
        <w:t>26  января 2008 года</w:t>
      </w:r>
      <w:r>
        <w:rPr>
          <w:b w:val="false"/>
          <w:bCs w:val="false"/>
          <w:sz w:val="28"/>
          <w:szCs w:val="28"/>
        </w:rPr>
        <w:t xml:space="preserve"> на базе МОУ «Многопрофильный лицей №4» г. Пскова (ул. Коммунальная, д. 30. Проезд автобусами №№ 2, 4, 17 до остановки «Маяк»; № 14 – до остановки  «Городская больница»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 областном этапе олимпиады возможно участие на основе самовыдвижения или выдвижения школы, муниципалитета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Заявки на участие в заключительном туре олимпиады направляются до </w:t>
      </w:r>
      <w:r>
        <w:rPr>
          <w:b/>
          <w:bCs/>
          <w:sz w:val="28"/>
          <w:szCs w:val="28"/>
        </w:rPr>
        <w:t>20 января 2008 года в оргкомитет по адресу ул. Коммунальная, 30, г. Псков, 180016,  семейная олимпиада по прав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Руководство олимпиад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Ответственными за проведение областного этапа являются  Государственное управление образования  Псковской области, Центр гражданского образования Псковского областного института повышения квалификации работников образования, Псковский областной дом детства и юношества «Радуга»,  МОУ «Многопрофильный лицей №4» г. Псков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Для подготовки и проведения олимпиады создаётся оргкомитет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>Подведение итогов и награжд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При подведении общих итогов олимпиады победитель определяется по результатам третьего этапа в личном первенстве, исходя из суммы баллов, полученной за выполнение заданий тура. Командное первенство среди школ, районов (городов) не определя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Критерии оценки областного этапа олимпиады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  <w:u w:val="single"/>
        </w:rPr>
        <w:t>Первый тур соревнований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ab/>
        <w:t xml:space="preserve">Форма проведения – регламентированная дискуссия (игра) «Дебаты». </w:t>
        <w:tab/>
        <w:t>Тема «Выборы в Российской Федерации есть свободное волеизъявление народа». Выбор позиции (отрицание или утверждение) происходит в результате жеребьёвки за 10 минут до начала тур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ab/>
        <w:t xml:space="preserve">Оценка выступления команд осуществляется по стандартному протоколу игры «Дебаты».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u w:val="none"/>
        </w:rPr>
        <w:tab/>
      </w:r>
      <w:r>
        <w:rPr>
          <w:b w:val="false"/>
          <w:bCs w:val="false"/>
          <w:sz w:val="28"/>
          <w:szCs w:val="28"/>
          <w:u w:val="single"/>
        </w:rPr>
        <w:t>Второй тур соревнований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ab/>
        <w:t>Форма проведения – письменная работ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ab/>
        <w:t>Эссе на одну из тем (по жребию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чем нужны выборы в демократическом обществе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Каким требованиям должна удовлетворять избирательная кампания для того, чтобы выборы были признаны законными, свободными и демократическими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оль политических партий в современном избирательном процесс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беспечивает ли законодательство РФ участие гражданского общества в избирательном процессе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Нравственные аспекты избирательной кампании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9" w:leader="none"/>
        </w:tabs>
        <w:ind w:left="-56" w:right="0" w:hanging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о итогам второго (письменного) тура члены жюри оценивают выполн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" w:leader="none"/>
        </w:tabs>
        <w:ind w:left="360" w:right="0" w:hanging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участниками письменного проблемного задания. При этом учитыва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умение определить и вычленить проблем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умение критически мысли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умение делать выводы и заключ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умение логично и кратко излагать свои суж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соблюдение регламента.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u w:val="none"/>
        </w:rPr>
        <w:tab/>
      </w:r>
      <w:r>
        <w:rPr>
          <w:b/>
          <w:bCs/>
          <w:i/>
          <w:iCs/>
          <w:sz w:val="28"/>
          <w:szCs w:val="28"/>
          <w:u w:val="none"/>
        </w:rPr>
        <w:t>За правильное выполнение этого задания предусмотрено максимальное количество баллов – 25.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  <w:u w:val="none"/>
        </w:rPr>
        <w:tab/>
        <w:tab/>
      </w:r>
      <w:r>
        <w:rPr>
          <w:b/>
          <w:bCs/>
          <w:i w:val="false"/>
          <w:iCs w:val="false"/>
          <w:sz w:val="28"/>
          <w:szCs w:val="28"/>
          <w:u w:val="single"/>
        </w:rPr>
        <w:t>Т</w:t>
      </w: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ретий тур соревнований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ab/>
        <w:t>Форма проведения – представление предвыборной программы и агитационного выступления команды кандидата в Президенты РФ.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ab/>
        <w:t>По итогам третьего тура члены жюри оценивают четыре составные части соревнования: устное выступление команды по теме, ответы на вопросы команды-партнёра, вопросы и комментарии к выступлению команды-партнёра.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ab/>
        <w:t>При оценке устного выступления команды и ответов на вопросы команды-партнёра учитыва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мение раскрыть основную иде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онимание взаимосвязи качеств кандидата, структуры команды, используемых приёмов и результатов избирательной кампан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мение приводить конкретные приме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мение сформулировать собственное видение проблемы. Выразить личную позиц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мение быть корректными в отношении других участников олимпиа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мение работать в команд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мение дать точный ответ на вопросы команды-партнё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блюдение регламента.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ab/>
        <w:t>При оценке вопросов команде-партнёру по основной теме учитываются: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-   оригинальность и содержание вопрос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блюдение регламен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корректное отношение к партнёрам. 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За правильное выполнение этого задания предусмотрено максимальное количество баллов – 25.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/>
      </w:pPr>
      <w:r>
        <w:rPr>
          <w:b w:val="false"/>
          <w:bCs w:val="false"/>
          <w:i/>
          <w:iCs/>
          <w:sz w:val="28"/>
          <w:szCs w:val="28"/>
          <w:u w:val="none"/>
        </w:rPr>
        <w:tab/>
        <w:tab/>
      </w:r>
      <w:r>
        <w:rPr>
          <w:b/>
          <w:bCs/>
          <w:i w:val="false"/>
          <w:iCs w:val="false"/>
          <w:sz w:val="28"/>
          <w:szCs w:val="28"/>
          <w:u w:val="none"/>
        </w:rPr>
        <w:t>Определение победителей: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/>
      </w:pPr>
      <w:r>
        <w:rPr>
          <w:b/>
          <w:bCs/>
          <w:i w:val="false"/>
          <w:iCs w:val="false"/>
          <w:sz w:val="28"/>
          <w:szCs w:val="28"/>
          <w:u w:val="none"/>
        </w:rPr>
        <w:tab/>
        <w:tab/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аждый член жюри заполняет протоколы. Где оценивает выступление каждой из команд, сдаёт их секретарю олимпиады, производящему общий подсчёт баллов.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ab/>
        <w:t xml:space="preserve">Члены жюри имеют возможность (при соответствующей аргументации) дать дополнительные 5 баллов одной из команд по любой номинации. Это решение оформляется протоколом. 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ab/>
        <w:t>Если по итогам устного и письменного туров две команды набрали одинаковое количество баллов, жюри формулирует задачу по решению конкретной правовой ситуации и по итогам ответов определяет победителя.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ab/>
        <w:t xml:space="preserve">По итогам соревнования в трёх турах определяются команды, занявшие </w:t>
      </w:r>
      <w:r>
        <w:rPr>
          <w:b/>
          <w:bCs/>
          <w:i w:val="false"/>
          <w:iCs w:val="false"/>
          <w:sz w:val="28"/>
          <w:szCs w:val="28"/>
          <w:u w:val="none"/>
        </w:rPr>
        <w:t>призовые мест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>одно первое мест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>два вторых мес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bCs/>
          <w:i w:val="false"/>
          <w:iCs w:val="false"/>
          <w:sz w:val="28"/>
          <w:szCs w:val="28"/>
          <w:u w:val="none"/>
        </w:rPr>
        <w:t>три третьих места.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ab/>
        <w:t xml:space="preserve">Решение о победителях принимается после совещания членов жюри.  </w:t>
        <w:tab/>
        <w:tab/>
        <w:tab/>
        <w:t xml:space="preserve">Победители и призёры олимпиады награждаются дипломами и ценными подарками. 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ab/>
        <w:t>Предусматривается присуждение поощрительных призов.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ab/>
      </w:r>
      <w:r>
        <w:rPr>
          <w:b/>
          <w:bCs/>
          <w:i w:val="false"/>
          <w:iCs w:val="false"/>
          <w:sz w:val="28"/>
          <w:szCs w:val="28"/>
          <w:u w:val="none"/>
        </w:rPr>
        <w:t xml:space="preserve">Все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участники семейной олимпиады получают памятные подарки. </w:t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tabs>
          <w:tab w:val="clear" w:pos="709"/>
          <w:tab w:val="left" w:pos="27" w:leader="none"/>
        </w:tabs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ab/>
        <w:tab/>
      </w:r>
      <w:r>
        <w:rPr>
          <w:b/>
          <w:bCs/>
          <w:i w:val="false"/>
          <w:iCs w:val="false"/>
          <w:sz w:val="28"/>
          <w:szCs w:val="28"/>
          <w:u w:val="none"/>
        </w:rPr>
        <w:t xml:space="preserve">Финансирование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лимпиады осуществляется Государственным управлением образования Псковской области, спонсор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43:37Z</dcterms:created>
  <dc:creator>светлана григорьева</dc:creator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