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чальник управления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А.А.Шулаев</w:t>
      </w:r>
    </w:p>
    <w:p>
      <w:pPr>
        <w:pStyle w:val="Normal"/>
        <w:jc w:val="right"/>
        <w:rPr/>
      </w:pPr>
      <w:r>
        <w:rPr>
          <w:sz w:val="24"/>
          <w:szCs w:val="24"/>
        </w:rPr>
        <w:t>«_08_» _апреля_________2008 г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городской читательской конференции учащихся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вящённой Году семьи Росси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Что может быть семьи дороже…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влечение учащихся к чтению, изучению и анализу литературного произве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вершенствование навыков исследовательской работы в области литературове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общение учащихся к русской литературе и культуре, способствование пониманию литературных произведений и познанию действитель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патриотического, уважительного и бережного отношения к семейным традиция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сотрудничества между образовательными учреждениями, основанного на привлечении детей к чт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явление лучших исследовательских литературоведчески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bCs/>
          <w:sz w:val="24"/>
          <w:szCs w:val="24"/>
        </w:rPr>
        <w:t>. ОРГАНИЗАТОРЫ:</w:t>
      </w:r>
      <w:r>
        <w:rPr>
          <w:sz w:val="24"/>
          <w:szCs w:val="24"/>
        </w:rPr>
        <w:t xml:space="preserve"> Управление образования Администрации города Великие Луки, городское методическое объединение школьных библиотекар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УЧАСТНИКИ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щиеся 9-11 классов общеобразовательных учреждени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 ВРЕМЯ И МЕСТО ПРОВЕДЕНИЯ</w:t>
      </w:r>
      <w:r>
        <w:rPr>
          <w:sz w:val="24"/>
          <w:szCs w:val="24"/>
        </w:rPr>
        <w:t>: Конференция проводится 24 апреля 2008 года в МОУ «Средняя общеобразовательная школа №13» в 10.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РГАНИЗАЦИЯ КОНФЕРЕН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>1 ЭТАП</w:t>
      </w:r>
      <w:r>
        <w:rPr>
          <w:sz w:val="24"/>
          <w:szCs w:val="24"/>
        </w:rPr>
        <w:t xml:space="preserve"> - отбор исследовательских литературоведческих работ и рефератов учащихся 9 – 11 классов, соответствующих теме семьи, в образовательных учреждениях гор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участия в конференции необходимо сообщить тему работы, исполнителя и руководителя в информационно-методический отдел Управления образования не позднее </w:t>
      </w:r>
      <w:r>
        <w:rPr>
          <w:b/>
          <w:sz w:val="24"/>
          <w:szCs w:val="24"/>
        </w:rPr>
        <w:t>11</w:t>
      </w:r>
      <w:r>
        <w:rPr>
          <w:b/>
          <w:bCs/>
          <w:sz w:val="24"/>
          <w:szCs w:val="24"/>
        </w:rPr>
        <w:t xml:space="preserve"> апреля 2008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ода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>2 ЭТАП</w:t>
      </w:r>
      <w:r>
        <w:rPr>
          <w:sz w:val="24"/>
          <w:szCs w:val="24"/>
        </w:rPr>
        <w:t xml:space="preserve"> – 24 апреля 2008 г. - </w:t>
      </w:r>
      <w:r>
        <w:rPr>
          <w:bCs/>
          <w:sz w:val="24"/>
          <w:szCs w:val="24"/>
        </w:rPr>
        <w:t>городская краеведческая конференция учащихся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конференц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енарное заседани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секций: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секция: Тема  материнства в литературе 19 – 20 вв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I секция: Дети и детство в русской литературе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секция: Нравственные основы семьи в литературе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 секция: Образ дома в русской литературе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секция: Тема отцов и детей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 xml:space="preserve"> секция: Тема семьи в современной литературе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6. ОПРЕДЕЛЕНИЕ ПОБЕДИТЕЛЕЙ. </w:t>
      </w:r>
      <w:r>
        <w:rPr>
          <w:sz w:val="24"/>
          <w:szCs w:val="24"/>
        </w:rPr>
        <w:t>Победители определяются по итогам выступления учащихся на секции непосредственно членами жюри данной секции. В состав жюри на каждой секции входят заведующие школьных библиотек, учителя русского языка и литературы и представители городской Центральной библиотек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НАГРАЖДЕНИЕ.</w:t>
      </w:r>
      <w:r>
        <w:rPr>
          <w:sz w:val="24"/>
          <w:szCs w:val="24"/>
        </w:rPr>
        <w:t xml:space="preserve"> Победители конференции награждаются дипломами Управления образования 1, 2, 3 степени. Исследовательские литературоведческие работы победителей рекомендуются для участия в областном этапе Всероссийской конференции «Шаг в будщее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ФИНАНСИРОВАНИЕ.</w:t>
      </w:r>
      <w:r>
        <w:rPr>
          <w:sz w:val="24"/>
          <w:szCs w:val="24"/>
        </w:rPr>
        <w:t xml:space="preserve"> Расходы, связанные с проведением конференции, несёт Управление образования Администрации города Великие Лу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правки по телефону:</w:t>
      </w:r>
    </w:p>
    <w:p>
      <w:pPr>
        <w:pStyle w:val="Normal"/>
        <w:rPr/>
      </w:pPr>
      <w:r>
        <w:rPr/>
        <w:t>5-75-48, Лозницкая Татьяна Олеговна, методист Управления образования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вы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р исследовательской литературоведческой работы должен показать глубокие знания по свое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аксимальное время выступления -10 минут (7 минут собственно выступление, 3 минуты – вопросы аудитории и членов жюр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пользоваться либо текстом реферата, либо заранее подготовленным планом выступ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выступления учит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держательный блок (полнота раскрытия темы, соответствие между темой и содержанием, логика и убедительность изложения, выводы, наличие основной иде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учный блок (умение вычленить проблему и рассмотреть ее с разных сторон; владение языком науки; умение оперировать фактами, умение делать выводы, прогнозирова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тепень владения материалом (умение обходиться без текста во время выступления; умение отвечать на вопросы; активный, самостоятельный поиск информации в процессе подготовк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Использование наглядного материала (наличие в презентации иллюстративного материала, списка использованной литературы, отражение целей и задач исследов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важение к аудитории (четкая, понятная речь; соблюдение регламента; правильное распределение времени на введение, основную часть, заключение; увлекательность изложения; поведение автора во время выступл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блок оценивается по 5-балльной сист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исследовательских работ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Конкретность выделенной литературной проблемы, актуальной с точки зрения старшеклассника;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соответствие темы содержанию работы;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мение преподнести позицию авторов критической литературы и выделить собственную;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мение исследовать не только мысль писателя, но обязательно – художественное слово, т.е. степень исследования собственно текста;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степень самостоятельности автора в исследовании заявленной темы;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наличие иллюстративного материал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19:00Z</dcterms:created>
  <dc:creator>Белюков</dc:creator>
  <dc:description/>
  <cp:keywords/>
  <dc:language>en-US</dc:language>
  <cp:lastModifiedBy>Zver</cp:lastModifiedBy>
  <cp:lastPrinted>2008-04-08T11:07:00Z</cp:lastPrinted>
  <dcterms:modified xsi:type="dcterms:W3CDTF">2008-04-08T08:57:00Z</dcterms:modified>
  <cp:revision>4</cp:revision>
  <dc:subject/>
  <dc:title>«Утверждаю»</dc:title>
</cp:coreProperties>
</file>