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jc w:val="right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Приложение</w:t>
      </w:r>
    </w:p>
    <w:p>
      <w:pPr>
        <w:pStyle w:val="Normal"/>
        <w:spacing w:before="0" w:after="75"/>
        <w:jc w:val="right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к приказу Государственного управления образования</w:t>
      </w:r>
    </w:p>
    <w:p>
      <w:pPr>
        <w:pStyle w:val="Normal"/>
        <w:spacing w:before="0" w:after="75"/>
        <w:jc w:val="right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Псковской области </w:t>
      </w:r>
    </w:p>
    <w:p>
      <w:pPr>
        <w:pStyle w:val="Normal"/>
        <w:spacing w:before="0" w:after="75"/>
        <w:jc w:val="right"/>
        <w:rPr/>
      </w:pPr>
      <w:r>
        <w:rPr>
          <w:bCs/>
          <w:iCs/>
          <w:color w:val="333333"/>
          <w:sz w:val="28"/>
          <w:szCs w:val="28"/>
        </w:rPr>
        <w:t xml:space="preserve">от «14» </w:t>
      </w:r>
      <w:r>
        <w:rPr>
          <w:bCs/>
          <w:iCs/>
          <w:color w:val="333333"/>
          <w:sz w:val="28"/>
          <w:szCs w:val="28"/>
          <w:u w:val="single"/>
        </w:rPr>
        <w:t xml:space="preserve">февраля </w:t>
      </w:r>
      <w:r>
        <w:rPr>
          <w:bCs/>
          <w:iCs/>
          <w:color w:val="333333"/>
          <w:sz w:val="28"/>
          <w:szCs w:val="28"/>
        </w:rPr>
        <w:t xml:space="preserve">2011 года № </w:t>
      </w:r>
      <w:r>
        <w:rPr>
          <w:bCs/>
          <w:iCs/>
          <w:color w:val="333333"/>
          <w:sz w:val="28"/>
          <w:szCs w:val="28"/>
          <w:u w:val="single"/>
        </w:rPr>
        <w:t>119</w:t>
      </w:r>
      <w:r>
        <w:rPr>
          <w:bCs/>
          <w:iCs/>
          <w:color w:val="333333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нкурсе образовательных разработок, пособий, проектов и программ по обеспечению научно-исследовательской деятельности учащихся образовательных учреждений Псковской области </w:t>
      </w:r>
      <w:r>
        <w:rPr>
          <w:color w:val="000000"/>
          <w:spacing w:val="1"/>
          <w:sz w:val="28"/>
          <w:szCs w:val="28"/>
        </w:rPr>
        <w:t xml:space="preserve">«Креатив»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далее – конкурс)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следовательская деятельность учащихся в современном образовательном процессе рассматривается как универсальная образовательная технология, которая с успехом может применяться в работе с учащимися самого разного возраста, склонностей и способностей, может быть средством обучения одаренных детей с целью их профориентации в области науки и техники; также в системе повышения квалификации и переподготовки педагогических кадров. Главной целью исследовательской деятельности является развитие личности ребенка, при этом активируется личностная позиция учащегося в образовательном процессе на основе приобретения субъективно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ударственное управление образования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УВПО «Псковский государственный педагогический университет им. С.М. Ки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УДПО «Псковский областной институт повышения квалификации работников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УДОД «Псковский областной центр развития одаренных детей и юноше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конкурса - выявление и распространение опыта педагогов региона в части организации и сопровождения научно-исследовательской деятельности учащихся, развитие у обучающихся творческих способностей и интереса к научно-исследовательской деятельности, создание необходимых условий для выявления и поддержки одаренных детей, пропаганды научны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профессионального уровня педагогов по вопросам организации и сопровождения научно-исследовательск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имулирование педагогической инициативы руководителей исследовательских работ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>3. Выявление оптимальных методов и форм научного руководства, пропаганды интеллектуальных ценностей и авторитета знаний, новых форм и методик развития творческих способностей учащихся, мотивации к исследовательской деятельности.</w:t>
      </w:r>
    </w:p>
    <w:p>
      <w:pPr>
        <w:pStyle w:val="Normal"/>
        <w:textAlignment w:val="bottom"/>
        <w:rPr/>
      </w:pPr>
      <w:r>
        <w:rPr>
          <w:sz w:val="28"/>
          <w:szCs w:val="28"/>
        </w:rPr>
        <w:t xml:space="preserve">4. Расширение доступа педагогической общественности к материалам по организации научно-исследов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регионального банка разработок, пособий, проектов и программ по обеспечению научно-исследовательск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действие деятельности детских объединений исследовательской направленности (НОУ) на школьном, муниципальном, областном уровнях, пропаганда их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7. Координация учебно-исследовательской деятельности учащихся Псковской области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и педагогические коллективы образовательных учреждений общего и среднего профессионального образования, учреждений дополните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очное представление конкурсных материалов (материалы об организации исследовательской деятельности учащихся и презентаций о работе). Участие в конкурсе беспла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color w:val="333333"/>
          <w:sz w:val="28"/>
          <w:szCs w:val="28"/>
        </w:rPr>
        <w:tab/>
      </w:r>
      <w:r>
        <w:rPr>
          <w:bCs/>
          <w:iCs/>
          <w:sz w:val="28"/>
          <w:szCs w:val="28"/>
        </w:rPr>
        <w:t>Сроки проведени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нкурс проводится с 15 февраля по 10 мая 2011 года, </w:t>
      </w:r>
    </w:p>
    <w:p>
      <w:pPr>
        <w:pStyle w:val="Normal"/>
        <w:rPr/>
      </w:pPr>
      <w:r>
        <w:rPr>
          <w:bCs/>
          <w:iCs/>
          <w:sz w:val="28"/>
          <w:szCs w:val="28"/>
        </w:rPr>
        <w:t>срок представления материалов на конкурс – до 15 апреля 2011 года,</w:t>
      </w:r>
    </w:p>
    <w:p>
      <w:pPr>
        <w:pStyle w:val="Normal"/>
        <w:rPr/>
      </w:pPr>
      <w:r>
        <w:rPr>
          <w:bCs/>
          <w:iCs/>
          <w:sz w:val="28"/>
          <w:szCs w:val="28"/>
        </w:rPr>
        <w:t>подведение итогов – 10 мая 2011 год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Итог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м участникам высылаются свидетельства, победителям и призерам – дипломы Государственного управления образования Псковской обла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Номинации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для коллективов (Форма 1):</w:t>
      </w:r>
    </w:p>
    <w:p>
      <w:pPr>
        <w:pStyle w:val="Normal"/>
        <w:jc w:val="both"/>
        <w:textAlignment w:val="bottom"/>
        <w:rPr>
          <w:sz w:val="28"/>
          <w:szCs w:val="28"/>
        </w:rPr>
      </w:pPr>
      <w:r>
        <w:rPr>
          <w:bCs/>
          <w:iCs/>
          <w:sz w:val="28"/>
          <w:szCs w:val="28"/>
        </w:rPr>
        <w:t>1. «Лучший проект научного общества учащихся образовательного учреждения или муниципалитета» (м</w:t>
      </w:r>
      <w:r>
        <w:rPr>
          <w:sz w:val="28"/>
          <w:szCs w:val="28"/>
        </w:rPr>
        <w:t>етодические разработки и пособия по организации научно-исследовательской деятельности учащихся в учебных заведениях различного типа; в полевых и лабораторных условиях; с детьми различных возрастов; дидактические и практические материалы, используемые при проведении исследовательских работ, учебные пособия и разработки для школьников по самостоятельной организации исследовательской деятельности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«Лучшая программа педагогического сопровождения одаренных детей образовательного учреждения или муниципалитета»</w:t>
      </w:r>
      <w:r>
        <w:rPr>
          <w:sz w:val="28"/>
          <w:szCs w:val="28"/>
        </w:rPr>
        <w:t xml:space="preserve"> (образовательные программы: программы спецкурсов, курсов профильного обучения и предпрофильной подготовки, дополнительного образования).</w:t>
      </w:r>
    </w:p>
    <w:p>
      <w:pPr>
        <w:pStyle w:val="Normal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  <w:t xml:space="preserve">3. «Лучший проект или программа исследовательских мероприятий (конференций, экспедиций и др.) с учащимися»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для индивидуальных участников (Форма 2):</w:t>
      </w:r>
    </w:p>
    <w:p>
      <w:pPr>
        <w:pStyle w:val="Normal"/>
        <w:jc w:val="both"/>
        <w:textAlignment w:val="bottom"/>
        <w:rPr>
          <w:sz w:val="28"/>
          <w:szCs w:val="28"/>
        </w:rPr>
      </w:pPr>
      <w:r>
        <w:rPr>
          <w:bCs/>
          <w:iCs/>
          <w:sz w:val="28"/>
          <w:szCs w:val="28"/>
        </w:rPr>
        <w:t>4. «Лучшая программа исследовательской деятельности учащихся по предмету или направлению» (м</w:t>
      </w:r>
      <w:r>
        <w:rPr>
          <w:sz w:val="28"/>
          <w:szCs w:val="28"/>
        </w:rPr>
        <w:t>етодические разработки и пособия по организации научно-исследовательской деятельности учащихся в учебных заведениях различного типа; в полевых и лабораторных условиях; с детьми различных возрастов; дидактические и практические материалы, используемые при проведении исследовательских работ, учебные пособия и разработки для школьников по самостоятельной организации исследовательской деятельности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«Лучшая программа педагогического сопровождения одаренных детей по предмету или направлению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ab/>
      </w:r>
      <w:r>
        <w:rPr>
          <w:bCs/>
          <w:iCs/>
          <w:sz w:val="28"/>
          <w:szCs w:val="28"/>
        </w:rPr>
        <w:t>Материалы, представляемые на конкурс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Заявка на участие (приложение 1)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. Пакет конкурсных материалов на бумажном и электронном носителях, содержащий описание проекта и паспорт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курсные материалы включают концепции, программы, планы деятельности, др. Объем не более 20 страниц (включая приложения), размер шрифта 14 кегель, </w:t>
      </w:r>
      <w:r>
        <w:rPr>
          <w:sz w:val="28"/>
          <w:szCs w:val="28"/>
          <w:lang w:val="en-US"/>
        </w:rPr>
        <w:t>T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через 1 интервал, формат файлов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 Листы должны быть сшиты в папку-скоросшиватель с прозрачной обложкой (листы в файловые вставки вкладывать не надо!). На электронном носителе материалы должны быть полностью идентичными бумажному варианту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3. Презентация конкурсного материала. Презентация конкурсного материала должна быть представлена в формате </w:t>
      </w:r>
      <w:r>
        <w:rPr>
          <w:bCs/>
          <w:iCs/>
          <w:sz w:val="28"/>
          <w:szCs w:val="28"/>
          <w:lang w:val="en-US"/>
        </w:rPr>
        <w:t>Power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Point</w:t>
      </w:r>
      <w:r>
        <w:rPr>
          <w:bCs/>
          <w:iCs/>
          <w:sz w:val="28"/>
          <w:szCs w:val="28"/>
        </w:rPr>
        <w:t>, может содержать видео- и аудиоматериалы. Количество слайдов не более  2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both"/>
        <w:rPr>
          <w:bCs/>
          <w:iCs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Все конкурсные материалы (на бумажном и электронном носителях) представляются </w:t>
      </w:r>
      <w:r>
        <w:rPr>
          <w:b/>
          <w:bCs/>
          <w:iCs/>
          <w:sz w:val="28"/>
          <w:szCs w:val="28"/>
        </w:rPr>
        <w:t>до 15 апреля</w:t>
      </w:r>
      <w:r>
        <w:rPr>
          <w:bCs/>
          <w:iCs/>
          <w:sz w:val="28"/>
          <w:szCs w:val="28"/>
        </w:rPr>
        <w:t xml:space="preserve"> по адресу: 180004, г. Псков, ул. Яна Фабрициуса, 24, ГОУДОД «Псковский областной центр развития одаренных детей и юношества». Тел./факс (8112) 661980, </w:t>
      </w: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mail</w:t>
      </w:r>
      <w:r>
        <w:rPr>
          <w:bCs/>
          <w:i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lang w:val="en-US"/>
          </w:rPr>
          <w:t>geniuscentr</w:t>
        </w:r>
        <w:r>
          <w:rPr>
            <w:rStyle w:val="InternetLink"/>
            <w:bCs/>
            <w:iCs/>
            <w:color w:val="000000"/>
            <w:sz w:val="28"/>
            <w:szCs w:val="28"/>
          </w:rPr>
          <w:t>@</w:t>
        </w:r>
        <w:r>
          <w:rPr>
            <w:rStyle w:val="InternetLink"/>
            <w:bCs/>
            <w:iCs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iCs/>
          <w:sz w:val="28"/>
          <w:szCs w:val="28"/>
        </w:rPr>
        <w:t xml:space="preserve">, сайт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color w:val="000000"/>
            <w:sz w:val="28"/>
            <w:szCs w:val="28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lang w:val="en-US"/>
          </w:rPr>
          <w:t>genius</w:t>
        </w:r>
      </w:hyperlink>
      <w:r>
        <w:rPr>
          <w:bCs/>
          <w:iCs/>
          <w:sz w:val="28"/>
          <w:szCs w:val="28"/>
          <w:u w:val="single"/>
        </w:rPr>
        <w:t>.</w:t>
      </w:r>
      <w:r>
        <w:rPr>
          <w:bCs/>
          <w:iCs/>
          <w:sz w:val="28"/>
          <w:szCs w:val="28"/>
          <w:u w:val="single"/>
          <w:lang w:val="en-US"/>
        </w:rPr>
        <w:t>pskovedu</w:t>
      </w:r>
      <w:r>
        <w:rPr>
          <w:bCs/>
          <w:iCs/>
          <w:sz w:val="28"/>
          <w:szCs w:val="28"/>
          <w:u w:val="single"/>
        </w:rPr>
        <w:t>.</w:t>
      </w:r>
      <w:r>
        <w:rPr>
          <w:bCs/>
          <w:iCs/>
          <w:sz w:val="28"/>
          <w:szCs w:val="28"/>
          <w:u w:val="single"/>
          <w:lang w:val="en-US"/>
        </w:rPr>
        <w:t>ru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1</w:t>
      </w:r>
    </w:p>
    <w:p>
      <w:pPr>
        <w:pStyle w:val="Normal"/>
        <w:spacing w:before="0" w:after="7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а 1</w:t>
      </w:r>
    </w:p>
    <w:p>
      <w:pPr>
        <w:pStyle w:val="Normal"/>
        <w:spacing w:before="0" w:after="7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явка на участие</w:t>
      </w:r>
    </w:p>
    <w:p>
      <w:pPr>
        <w:pStyle w:val="Normal"/>
        <w:spacing w:before="0" w:after="75"/>
        <w:jc w:val="center"/>
        <w:rPr/>
      </w:pP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нкурсе образовательных разработок, пособий, проектов и программ по обеспечению научно исследовательской деятельности учащихся образовательных учреждений Псковской области </w:t>
      </w:r>
      <w:r>
        <w:rPr>
          <w:color w:val="000000"/>
          <w:spacing w:val="1"/>
          <w:sz w:val="28"/>
          <w:szCs w:val="28"/>
        </w:rPr>
        <w:t>«Креатив»</w:t>
      </w:r>
    </w:p>
    <w:p>
      <w:pPr>
        <w:pStyle w:val="Normal"/>
        <w:spacing w:before="0" w:after="75"/>
        <w:jc w:val="center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для коллективных участников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вед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йон/гор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тельное учреждение (полное название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мин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вание конкурсных материал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.И.О.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есто работ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лжность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актный телефон (с кодом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обильный телефон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дрес электронной почты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pacing w:before="0" w:after="7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rPr/>
      </w:pPr>
      <w:r>
        <w:rPr>
          <w:bCs/>
          <w:iCs/>
          <w:sz w:val="28"/>
          <w:szCs w:val="28"/>
        </w:rPr>
        <w:t>Форма 2</w:t>
      </w:r>
      <w:r>
        <w:rPr>
          <w:b/>
          <w:bCs/>
          <w:iCs/>
          <w:sz w:val="28"/>
          <w:szCs w:val="28"/>
        </w:rPr>
        <w:t xml:space="preserve"> </w:t>
        <w:tab/>
        <w:tab/>
        <w:tab/>
        <w:tab/>
        <w:t>Заявка на участие</w:t>
      </w:r>
    </w:p>
    <w:p>
      <w:pPr>
        <w:pStyle w:val="Normal"/>
        <w:spacing w:before="0" w:after="7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75"/>
        <w:jc w:val="center"/>
        <w:rPr/>
      </w:pP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нкурсе образовательных разработок, пособий, проектов и программ по обеспечению научно исследовательской деятельности учащихся образовательных учреждений Псковской области </w:t>
      </w:r>
      <w:r>
        <w:rPr>
          <w:color w:val="000000"/>
          <w:spacing w:val="1"/>
          <w:sz w:val="28"/>
          <w:szCs w:val="28"/>
        </w:rPr>
        <w:t>«Креатив»</w:t>
      </w:r>
    </w:p>
    <w:p>
      <w:pPr>
        <w:pStyle w:val="Normal"/>
        <w:spacing w:before="0" w:after="75"/>
        <w:jc w:val="center"/>
        <w:rPr/>
      </w:pPr>
      <w:r>
        <w:rPr>
          <w:i/>
          <w:color w:val="000000"/>
          <w:spacing w:val="1"/>
          <w:sz w:val="28"/>
          <w:szCs w:val="28"/>
        </w:rPr>
        <w:t>для индивидуальных</w:t>
      </w:r>
      <w:r>
        <w:rPr/>
        <w:t xml:space="preserve"> участников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вед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йон/гор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тельное учреждение (полное название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мин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вание конкурсных материал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.И.О.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есто работы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лжность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актный телефон (с кодом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обильный телефон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дрес электронной почты руководител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75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2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конкурсных материалов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вед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вание конкурсных материал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уководитель (руководители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туальность пробле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визна иде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зультативност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меняемост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териалы, которыми можно поделиться с коллега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нцип (принципы) деятельност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/>
              <w:t>Направления деятельност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>
                <w:color w:val="000000"/>
                <w:spacing w:val="1"/>
              </w:rPr>
            </w:pPr>
            <w:r>
              <w:rPr/>
              <w:t>Формы проведения (кружки, секции, научное общество, иное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r>
              <w:rPr/>
              <w:t>Возрастной состав участник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r>
              <w:rPr/>
              <w:t>Проведение научно-практических конференций (сроки, ежегодное (в среднем) количество секций, ежегодное (в среднем) количество участников (школьников и педагогов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r>
              <w:rPr/>
              <w:t>Год начала деятельност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rPr/>
            </w:pPr>
            <w:r>
              <w:rPr/>
              <w:t>Экспедиционно-исследовательская деятельность (название экспедиции, направление, место и сроки проведения, руководитель, год начала деятельности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pacing w:before="0" w:after="7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iuscentr@mail.ru" TargetMode="External"/><Relationship Id="rId3" Type="http://schemas.openxmlformats.org/officeDocument/2006/relationships/hyperlink" Target="http://www.geniu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07:00Z</dcterms:created>
  <dc:creator>Computer</dc:creator>
  <dc:description/>
  <cp:keywords/>
  <dc:language>en-US</dc:language>
  <cp:lastModifiedBy>Computer</cp:lastModifiedBy>
  <cp:lastPrinted>2011-02-22T12:20:00Z</cp:lastPrinted>
  <dcterms:modified xsi:type="dcterms:W3CDTF">2011-02-22T09:24:00Z</dcterms:modified>
  <cp:revision>52</cp:revision>
  <dc:subject/>
  <dc:title>На конкурс представлена методическая разработка: «Активизация познавательной деятельности учащихся на уроках математики средствами ИКТ»</dc:title>
</cp:coreProperties>
</file>