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бластном конкурсе краеведческих работ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сковская  земля. История. Памятники. Люди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Цели и задачи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активизация поисково-собирательской работы школьников;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- формирование у обучащихся интереса к истории Отечества, Псковского края, воспитание патриотических, нравственных качеств на основе изучения историко-культурного и природного наследия родного края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явление и поддержка одаренных и талантливых детей в области школьного краеведения.</w:t>
      </w:r>
    </w:p>
    <w:p>
      <w:pPr>
        <w:pStyle w:val="Normal"/>
        <w:ind w:firstLine="36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рганизаторы конкурса</w:t>
      </w:r>
    </w:p>
    <w:p>
      <w:pPr>
        <w:pStyle w:val="Normal"/>
        <w:ind w:left="-90" w:firstLine="79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курс проводит Государственное образовательное учреждение дополнительного образования детей «Псковский областной Центр детского и юношеского туризма и экскурсий» (далее – Центр туризма) при поддержке других заинтересованных общественных организаций, государственных учреждений и музеев.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уководство проведением конкурса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Для подготовки и проведения конкурса создаётся организационный комитет (далее - оргкомитет). Оргкомитет проводит заочный и очный туры конкурса, формирует состав жюри, утверждает критерии оценки, программу конкурса, протоколы жюри, решает разные организационные вопросы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Ответственность за безопасность и сохранность жизни участников в пути и во время проведения очного тура конкурса возлагается на конкурсант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конкурса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нкурсе могут принимать участие учащиеся образовательных учреждений, воспитанники краеведческих объединений, учреждений дополнительного и начального профессионального образования, активисты школьных музеев. От района  на заочный тур допускается не более 3 человек. Это должны быть юные краеведы, которые смогут успешно написать работу без научного руководителя, хорошо разбирающиеся в вопросах псковского краеведения, знающие что такое атрибуция музейных предметов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растные категории участников: 8 - 11 классы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Конкурс проводится в два тура. Заочный тур будет проходить с 1  января 2011 года по 1 марта 2011 года. 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В оргкомитет конкурса необходимо выслать </w:t>
      </w:r>
      <w:r>
        <w:rPr>
          <w:sz w:val="24"/>
          <w:szCs w:val="24"/>
        </w:rPr>
        <w:t>не позднее 1 марта 2011 года</w:t>
      </w:r>
      <w:r>
        <w:rPr>
          <w:b w:val="false"/>
          <w:sz w:val="24"/>
          <w:szCs w:val="24"/>
        </w:rPr>
        <w:t xml:space="preserve"> по адресу: 180016 г.Псков, ул.Народная, д.53, Псковский областной Центр детского и юношеского туризма и экскурсий, отдел краеведения следующие документ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заявку с именным списком участников, заполненную на  бланке учреждения образования с печатью и подписью руководителя по форме установленного образца (Приложение 1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краеведческое эссе,  дублированное  на электронном носителе, текст должен быть набран шрифтом T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mes </w:t>
      </w:r>
      <w:r>
        <w:rPr>
          <w:b w:val="false"/>
          <w:sz w:val="24"/>
          <w:szCs w:val="24"/>
          <w:lang w:val="en-US"/>
        </w:rPr>
        <w:t>New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Roman</w:t>
      </w:r>
      <w:r>
        <w:rPr>
          <w:b w:val="false"/>
          <w:sz w:val="24"/>
          <w:szCs w:val="24"/>
        </w:rPr>
        <w:t xml:space="preserve"> (кегля 14, полуторный интервал), т.е. без автоматического переноса слов и применения цветных художественных шрифтов, псевдографики (рамок и проч.); список литературы. Объем до 3 страниц. Приложение до 5 страниц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Материалы, заявки, оформленные с нарушением предъявляемых требований, к рассмотрению не принимаются. 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На титульном листе эссе,  кроме названий конкурса и секции, должны быть указаны: фамилия, имя, отчество (далее – Ф.И.О.) автора, дата рождения, место учёбы, класс,  домашний адрес с индексом, паспортные данные; Ф.И.О. научного руководителя, его должность, место работы, домашний адрес с индексом и контактным телефоном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ращения и аббревиатуры не допускаются!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должна быть краеведческим исследованием, отражать собственный авторский опыт краеведческой деятельности по выбранной теме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Присланные краеведческие работы не возвращаются.  По решению жюри  работы, успешно прошедшие I (заочный) тур допускаются к участию во II (очном) туре. Оргкомитет конкурса высылает именные вызовы – приглашения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автор  может представить только одну работу. Коллективные  работы не принимаются. Соавторство, замена автора  в очном туре не разрешается. Защищать домашнюю работу не требуется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конкурса будет организован учебный семинар для научных руководителей исследовательских работ учащихс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финала конкурс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Атрибутирование краеведческого объекта, атрибуция музейных предметов (Приложение 2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Историко-краеведческая викторина (проводится в форме тестов). (Приложение 3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Мини-исследовательская работа на заданную тему. Её защита.</w:t>
      </w:r>
      <w:r>
        <w:rPr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Приложение 4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ботают 2 секции по темам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«Летопись Псковщины»,  «ЛИК: литература, искусство и культура Псковского края» «Природа и экология Псковской област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 «Псковская земля – край героической истории», «Охрана памятников Псковщины», «Жизнь и деятельность наших земляков»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ведение итогов конкурса, награждение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>Подведение итогов конкурса осуществляется на основании набранного каждым участником общего количества баллов по всем видам конкурса. Участник, не имеющий в силу каких – либо причин результата хотя бы по одному из видов, проходит вне конкурса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граждение победителей и призёров конкурса проводится на основании представления итоговых протоколов жюри секций и решения оргкомитета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комитет конкурса вправе вносить изменения, дополнения в решение жюри секций в тех случаях, если допущены явные нарушения, недочёты в работе, не соблюдены какие – либо пункты Положения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ь (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место) и призёры (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места) определяются по наибольшей сумме набранных баллов среди всех участников конкурса.  Предусматривается награждение участников поощрительными грамотами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Победитель и призёры конкурса награждаются дипломами, грамотами и памятными призами. Научные руководители победителя и призеров награждаются грамотами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е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ходы по проведению Конкурса за счет Центра туризма и привлекающих спонсоров и организаций.   Проезд, проживание и питание участников Конкурса за счет  командирующих организаций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ы для справок 8112-57-62-53, Крючкова Татьяна Николаевна.</w:t>
      </w:r>
    </w:p>
    <w:p>
      <w:pPr>
        <w:pStyle w:val="Normal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Форма заявки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участие в Конкурсе (на бланке органа управления образованием, образовательного учреждения, учреждения дополнительного образования детей и т.п. обязательно с печатью и подписью руководителя). Все данные даются полностью, без сокращений, за исключением общепринятых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Направляющая организация (учреждение образования, краеведческое объединение и т.д.)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Фамилия, имя, отчество участника (полностью)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Школа (полное и правильное наименование)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ласс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Почтовый адрес с индексом учреждения образования_______________________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6.Дата рождения (число, месяц, год) участника________________________________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Паспортные данные  серия _______ №________, кем выдан _________________________, когда выдан_____________________________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.Домашний почтовый адрес с индексом 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.Мобильный телефон учащегося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Секция 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Фамилия, имя, отчество научного руководителя (без сокращений),  научное звание (если имеется), занимаемая должность, место работы. ________________________________________________________________________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дпись руководителя направляющей организации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.П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>Атрибутирование  краеведческого объект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Музейная атрибуция – описание предмета музейного значения по определённым, установленным правилами параметрам – признакам предмета. Атрибуция музейного предмета – исследовательский метод в музейной практике, близкий к составлению инвентарного о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курса</w:t>
      </w:r>
    </w:p>
    <w:p>
      <w:pPr>
        <w:pStyle w:val="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Участникам предлагается для описания один музейный предмет: вещевой, документальный (письменный), изобразительный или природный объект. В течение одного академического часа (45 мин) они должны осмотреть, правильно назвать и грамотно музееведчески атрибутировать предложенный музейный предмет или природный объект (заполнить унифицированный «Паспорт предмета музейного значения»). Описание музейного предмета или природного объекта осуществляется строго по определённым, установленным музейными правилами параметрам: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звание; 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втор (по возможности); 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териал, техника изготовления, декор; 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а, цвет, размер и вес (по возможности); 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линность (копия); 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хранность, индивидуальные приметы (наличие автографов, надписей, повреждений, особых отметок);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ировка (указать эпоху);</w:t>
      </w:r>
    </w:p>
    <w:p>
      <w:pPr>
        <w:pStyle w:val="21"/>
        <w:widowControl/>
        <w:numPr>
          <w:ilvl w:val="0"/>
          <w:numId w:val="4"/>
        </w:numPr>
        <w:autoSpaceDE w:val="true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можное применение (функция)</w:t>
      </w:r>
    </w:p>
    <w:p>
      <w:pPr>
        <w:pStyle w:val="21"/>
        <w:spacing w:lineRule="auto" w:line="240" w:before="0" w:after="0"/>
        <w:ind w:left="357" w:firstLine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 оценивается следующим образом: 2 балла по каждому параметру – при наличии полного и правильного ответа, соответствующего предъявляемым требованиям; 1балл-частичное соответствие требованиям; 0 баллов - отсутствие правильного ответа, несоответствие предъявляемым требованиям.</w:t>
      </w:r>
    </w:p>
    <w:p>
      <w:pPr>
        <w:pStyle w:val="21"/>
        <w:spacing w:lineRule="auto" w:line="240" w:before="0" w:after="0"/>
        <w:ind w:left="357" w:firstLine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ъявляемые требования: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звание пишется как существительное в именительном падеже (например, нож солдатский, кольцо для салфеток и т.п.);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атериал и техника изготовления пишутся в именительном падеже (например, бумага, картон, кожа, металл; масло, печать, штамповка, чёрные чернила, травление, резьба по дереву и т.п.);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змер в сантиметрах даётся для листового материала (рисунок, рукопись, фотография и т.д.) сначала обязательно по вертикали, затем – по горизонтали; 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нание и правильное употребление музейной терминологии (например, сохранность полная или неполная; утраты: надрывы, пятна и т.п.);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ексты не должны содержать эмоциональных характеристик.</w:t>
      </w:r>
    </w:p>
    <w:p>
      <w:pPr>
        <w:pStyle w:val="21"/>
        <w:spacing w:lineRule="auto" w:line="240" w:before="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 общем подведении итогов особо учитываются индивидуальные результаты участников по данному конкурсу. Вспомогательные предметы для проведения атрибуции участник привозит с собой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проведения конкурса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 проводится в форме тестов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Участники должны в течение 30 минут ответить на  предложенные вопросы, указав правильный вариант или написав краткий ответ.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просы викторины составлены с учётом специфики каждой номинации по всеобщей истории, краеведению, искусству, литературе, экологии, а также краеведению  Псковского края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>Конкурс оценивается: за каждый правильный ответ – 1 балл, за неправильный ответ – 0 баллов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щем подведении итогов особо учитываются индивидуальные результаты каждого участника по данному конкурсу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КРИТЕРИИ ОЦЕНКИ КРАЕВЕДЧЕСКОГО ЭССЕ УЧАЩИХСЯ (ЗАОЧНЫЙ ТУР)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снование выбора темы (актуальность, новизна исследования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убина раскрытия темы исследов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содержания исследовательской работы заявленной теме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 w:val="false"/>
          <w:sz w:val="24"/>
          <w:szCs w:val="24"/>
        </w:rPr>
        <w:t>источников</w:t>
      </w:r>
      <w:r>
        <w:rPr>
          <w:b w:val="false"/>
          <w:sz w:val="24"/>
          <w:szCs w:val="24"/>
          <w:lang w:val="en-US"/>
        </w:rPr>
        <w:t>едческая</w:t>
      </w:r>
      <w:r>
        <w:rPr>
          <w:b w:val="false"/>
          <w:sz w:val="24"/>
          <w:szCs w:val="24"/>
        </w:rPr>
        <w:t xml:space="preserve"> баз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зор литературы по изучаемому вопросу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ворческий подход к разработке исследуемой проблемы (вклад автор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ы или конечные результаты исследования, его научно – практическое значение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авторской позиции;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>9) оформление работы в соответствии с предъявляемыми требованиями (титульный лист, научно - справочный аппарат, приложения, аккуратность, грамотность, стиль).</w:t>
      </w:r>
    </w:p>
    <w:p>
      <w:pPr>
        <w:pStyle w:val="Normal"/>
        <w:ind w:first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ПУБЛИЧНОЙ ЗАЩИТЫ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>МИНИ-КРАЕВЕДЧЕ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ОЙ РАБОТЫ УЧАЩИХСЯ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облюдение основных структурных положений при защите исследования (мотивация выбора темы, цели и задачи, методы (приёмы) исследования,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логичное и эмоциональное изложение содержания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) оригинальность формы представления исследования; 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>4) аргументированность выводов;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>5) умение продемонстрировать эрудицию и убедительность при ответах на вопросы членов жюри и аудитории;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>6) активность во время работы секци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5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6" w:after="0"/>
      <w:ind w:right="19" w:hanging="0"/>
      <w:jc w:val="center"/>
      <w:outlineLvl w:val="1"/>
    </w:pPr>
    <w:rPr>
      <w:b w:val="false"/>
      <w:bCs w:val="false"/>
      <w:color w:val="000000"/>
      <w:spacing w:val="-2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8218" w:leader="none"/>
      </w:tabs>
      <w:spacing w:lineRule="exact" w:line="322"/>
      <w:outlineLvl w:val="2"/>
    </w:pPr>
    <w:rPr>
      <w:b w:val="false"/>
      <w:bCs w:val="false"/>
      <w:color w:val="000000"/>
      <w:spacing w:val="-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14" w:hanging="0"/>
      <w:outlineLvl w:val="3"/>
    </w:pPr>
    <w:rPr>
      <w:b w:val="false"/>
      <w:bCs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17" w:after="0"/>
    </w:pPr>
    <w:rPr>
      <w:b w:val="false"/>
      <w:bCs w:val="false"/>
      <w:color w:val="000000"/>
      <w:spacing w:val="-13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5"/>
    <w:basedOn w:val="Normal"/>
    <w:next w:val="Normal"/>
    <w:qFormat/>
    <w:pPr/>
    <w:rPr>
      <w:rFonts w:ascii="Book Antiqua" w:hAnsi="Book Antiqua" w:cs="Book Antiqua"/>
      <w:b w:val="false"/>
      <w:i/>
      <w:sz w:val="40"/>
      <w:szCs w:val="40"/>
      <w:u w:val="single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left="14" w:firstLine="270"/>
    </w:pPr>
    <w:rPr>
      <w:b w:val="false"/>
      <w:bCs w:val="false"/>
      <w:color w:val="000000"/>
      <w:spacing w:val="-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</w:pPr>
    <w:rPr>
      <w:b w:val="false"/>
      <w:bCs w:val="false"/>
      <w:spacing w:val="-18"/>
      <w:sz w:val="24"/>
      <w:szCs w:val="24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8:00Z</dcterms:created>
  <dc:creator>Tatiana</dc:creator>
  <dc:description/>
  <cp:keywords/>
  <dc:language>en-US</dc:language>
  <cp:lastModifiedBy>Tatiana</cp:lastModifiedBy>
  <cp:lastPrinted>2010-12-21T16:13:00Z</cp:lastPrinted>
  <dcterms:modified xsi:type="dcterms:W3CDTF">2010-12-21T14:13:00Z</dcterms:modified>
  <cp:revision>12</cp:revision>
  <dc:subject/>
  <dc:title>ПОЛОЖЕНИЕ</dc:title>
</cp:coreProperties>
</file>