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1440" w:hanging="0"/>
        <w:jc w:val="right"/>
        <w:rPr>
          <w:sz w:val="28"/>
          <w:szCs w:val="28"/>
        </w:rPr>
      </w:pPr>
      <w:r>
        <w:rPr>
          <w:bCs/>
          <w:color w:val="000000"/>
        </w:rPr>
        <w:drawing>
          <wp:inline distT="0" distB="0" distL="0" distR="0">
            <wp:extent cx="2858135" cy="1598930"/>
            <wp:effectExtent l="0" t="0" r="0" b="0"/>
            <wp:docPr id="1" name="печать утверждаю Радуга 2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ечать утверждаю Радуга 2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конкурсе научно-исследовательских работ учащихся «Эврика»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осударственное образовательное учреждение дополнительного образования детей «Псковский областной Дом детства и юношества «Радуга» Государственного управления образования Псковской области проводит конкурс научно-исследовательских работ учащихся в области технического творчества (далее конкурс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Цель конкурса – </w:t>
      </w:r>
      <w:r>
        <w:rPr>
          <w:sz w:val="22"/>
          <w:szCs w:val="22"/>
        </w:rPr>
        <w:t>развитие интеллектуального научно-технического творчества учащихся, привлечение их к исследовательской деятельности в науке и техник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>Задачи конкурса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овлечения учащихся в научно-исследовательскую деятельность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развитие у школьников интереса к научному творчеству, творческого мышления и самостоятельности при решении научно-исследовательских задач в области технического творчества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оспитание у учащихся культуры написания научно-исследовательских работ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ыявление наиболее одаренных и талантливых детей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способствование профессиональному самоопределению учащихс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Участники конкурса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Для участия в конкурсе приглашаются школьники 6 – 11 классов, занимающиеся исследовательской и творческой работой в различных областях науки и техник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ab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ребования к конкурсной работе: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 работе необходимо раскрыть обоснование важности, задачи, идею работы (принцип действия разрабатываемого устройства), содержание авторской разработки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абота может быть подготовлена по следующей схеме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- история вопроса (что известно или сделано к настоящему времени по рассматриваемому вопросу);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- недостатки существующих теорий, методик, конструкций, технологий и т.п.;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- суть идей, предложения автора;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- преимущества перед существующими теориями, методиками, конструкциями, технологиями и т.п.;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- возможность реализации;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>- библиография;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- приложения (чертежи, схемы и т.п.).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>3.   Рекомендуемый объем представляемой на конкурс работы в электронном виде – не более 10 страниц машинописного текста (формат А4, поля: левое – 3 см, правое – 1,5 см, верхнее и нижнее – по 2 см, текст набирать шрифтом типа “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an</w:t>
      </w:r>
      <w:r>
        <w:rPr>
          <w:sz w:val="22"/>
          <w:szCs w:val="22"/>
        </w:rPr>
        <w:t>” или “</w:t>
      </w:r>
      <w:r>
        <w:rPr>
          <w:sz w:val="22"/>
          <w:szCs w:val="22"/>
          <w:lang w:val="en-US"/>
        </w:rPr>
        <w:t>Arial</w:t>
      </w:r>
      <w:r>
        <w:rPr>
          <w:sz w:val="22"/>
          <w:szCs w:val="22"/>
        </w:rPr>
        <w:t>”, размер 14 кегль, одинарный междустрочный интервал)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4.   Аннотация к научно-исследовательской работе объемом до 1 машинописного листа (Приложение 2).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5. Отзыв руководителя о работе и степени самостоятельности ее выполнения (Приложение 3).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6.   Отзыв внешнего рецензента о работе (Приложение 4)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7.   Сведения об авторе и руководителе (Приложение 5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На конкурс предоставляются индивидуальные законченные научно-исследовательские работы учащихся, выполненные под руководством преподавателей (учителей технологии, физики, информатики, педагогов дополнительного образования, методистов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Представляемая на конкурс работа должна включать: титульный лист (Приложение 1), основную часть, библиографический список, приложения.</w:t>
      </w:r>
    </w:p>
    <w:p>
      <w:pPr>
        <w:pStyle w:val="TextBody"/>
        <w:rPr/>
      </w:pPr>
      <w:r>
        <w:rPr>
          <w:sz w:val="22"/>
          <w:szCs w:val="22"/>
        </w:rPr>
        <w:tab/>
        <w:t>На конкурс предоставляется 1 экземпляр научно-исследовательской работы в распечатанном виде и 1 экземпляр на электронном носителе (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диск или дискета)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Каждая научная работа может быть направлена на конкурс один раз. Повторное представление работ в следующие годы не допускается.</w:t>
      </w:r>
    </w:p>
    <w:p>
      <w:pPr>
        <w:pStyle w:val="TextBody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исланные на конкурс работы не возвращаются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Оценка работ:</w:t>
        <w:tab/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ab/>
        <w:t>Каждая работа оценивается по определенным критериям, с учетом каждого критерия определяется суммарный балл работы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Критерии оценки конкурсных работ: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Актуальность (максимально – 10 баллов)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овизна (максимально – 10 баллов)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еоретическая значимость (максимально – 10 баллов)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актическая значимость (максимально – 10 баллов)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Четкость и логичность изложения (максимально – 10 баллов)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тепень разработанности темы (максимально – 10 баллов)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формление работы, соответствие требованиям к конкурсной работе и конкурсной документации (максимально – 10 баллов)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: 70 баллов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Награждение победителей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Участники, занявши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места  награждаются дипломами соответствующих степеней и приз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Финансирование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Расходы на организацию и награждение победителей конкурса осуществляются Государственным образовательным учреждением дополнительного образования детей «Псковский областной Дом детства и юношества «Радуга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>Примечание:</w:t>
      </w:r>
      <w:r>
        <w:rPr>
          <w:sz w:val="22"/>
          <w:szCs w:val="22"/>
        </w:rPr>
        <w:t xml:space="preserve"> Оргкомитет конкурса оставляет за собой право вносить изменения и дополнения к Положению до начала работы конкурса.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b/>
          <w:sz w:val="22"/>
          <w:szCs w:val="22"/>
        </w:rPr>
        <w:tab/>
        <w:t>Работы на конкурс высылаются до 20 ноября 2009 года (по почтовому штемпелю – до 15 ноября 2009 года). Работы, поступившие позже указанного срока не рассматриваю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Справки по телефону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ГОУ ДОД «Псковский областной Дом детства и юношества «Радуга», отдел технического творчества – тел./факс 8(8112)44-55-03 – отдел технического творчеств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radugapskov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yandex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00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чебного за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учно-исследовательских работ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Название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Фамилия, Имя, Отчество,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район, населенный пункт, школа, класс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: Фамилия, Имя, Отчество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место работы, район, населенный пунк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ab/>
        <w:t>Приложение 2.</w:t>
      </w:r>
    </w:p>
    <w:p>
      <w:pPr>
        <w:pStyle w:val="TextBody"/>
        <w:ind w:left="360" w:hanging="360"/>
        <w:rPr>
          <w:sz w:val="28"/>
          <w:szCs w:val="28"/>
        </w:rPr>
      </w:pPr>
      <w:r>
        <w:rPr>
          <w:sz w:val="28"/>
          <w:szCs w:val="28"/>
        </w:rPr>
        <w:t>Аннотация к научно-исследовательской работе: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уальность темы исследования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положения темы исследования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но-теоретическая и практическая значимость темы исследования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ие автора в конкурсах, конференциях разного уровн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ложение 3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зыв руководителя научно-исследовательской работы: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уальность темы исследования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визна темы исследования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оверность основных положений, выводов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чный вклад конкурсанта в разработку темы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пробация результатов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ка содержания конкурсной работы, ее завершенность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оретическая и практическая значимость конкурсной работы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та, точность и ясность изложения материал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ложение 4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зыв внешнего рецензента:</w:t>
      </w:r>
    </w:p>
    <w:p>
      <w:pPr>
        <w:pStyle w:val="TextBody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ктуальность темы и направленность исследуемой тематики.</w:t>
      </w:r>
    </w:p>
    <w:p>
      <w:pPr>
        <w:pStyle w:val="TextBody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огичность и завершенность конкурсной работы.</w:t>
      </w:r>
    </w:p>
    <w:p>
      <w:pPr>
        <w:pStyle w:val="TextBody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кретное личное участие автора в разработке темы исследования.</w:t>
      </w:r>
    </w:p>
    <w:p>
      <w:pPr>
        <w:pStyle w:val="TextBody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оретическая и практическая значимость работы.</w:t>
      </w:r>
    </w:p>
    <w:p>
      <w:pPr>
        <w:pStyle w:val="TextBody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комендация для участия в конкурс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ложение 5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ведения об авторе и руководителе конкурсной работы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.И.О. (полностью)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ебное заведение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ласс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та рождения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машний адрес.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>Контактный телефон (</w:t>
      </w:r>
      <w:r>
        <w:rPr>
          <w:sz w:val="28"/>
          <w:szCs w:val="28"/>
          <w:lang w:val="en-US"/>
        </w:rPr>
        <w:t>e-mail</w:t>
      </w:r>
      <w:r>
        <w:rPr>
          <w:sz w:val="28"/>
          <w:szCs w:val="28"/>
        </w:rPr>
        <w:t>)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.И.О. (полностью).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лжность.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сто работы.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епень, звание.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  <w:szCs w:val="28"/>
        </w:rPr>
        <w:t>Контактный телефон (</w:t>
      </w:r>
      <w:r>
        <w:rPr>
          <w:sz w:val="28"/>
          <w:szCs w:val="28"/>
          <w:lang w:val="en-US"/>
        </w:rPr>
        <w:t>e-mail</w:t>
      </w:r>
      <w:r>
        <w:rPr>
          <w:sz w:val="28"/>
          <w:szCs w:val="28"/>
        </w:rPr>
        <w:t>)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ugapskov@yandex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19:00Z</dcterms:created>
  <dc:creator>123</dc:creator>
  <dc:description/>
  <cp:keywords/>
  <dc:language>en-US</dc:language>
  <cp:lastModifiedBy>Zver</cp:lastModifiedBy>
  <cp:lastPrinted>2009-07-03T10:36:00Z</cp:lastPrinted>
  <dcterms:modified xsi:type="dcterms:W3CDTF">2009-07-03T06:37:00Z</dcterms:modified>
  <cp:revision>12</cp:revision>
  <dc:subject/>
  <dc:title>                                                                                               Приложение</dc:title>
</cp:coreProperties>
</file>