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sz w:val="24"/>
          <w:szCs w:val="24"/>
          <w:u w:val="single"/>
        </w:rPr>
        <w:t>ФИРМА</w:t>
      </w:r>
      <w:r>
        <w:rPr>
          <w:sz w:val="24"/>
          <w:szCs w:val="24"/>
        </w:rPr>
        <w:t xml:space="preserve"> «Контакт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680030, г. Хабаровск, ул. </w:t>
      </w:r>
      <w:r>
        <w:rPr>
          <w:sz w:val="24"/>
          <w:szCs w:val="24"/>
        </w:rPr>
        <w:t xml:space="preserve">Ленина </w:t>
      </w:r>
      <w:r>
        <w:rPr>
          <w:bCs/>
          <w:sz w:val="24"/>
          <w:szCs w:val="24"/>
        </w:rPr>
        <w:t>57. ТЦ «Светлана». оф. 433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ел.: (4212) 41-16-17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факс: (4212) 41-16-19</w:t>
      </w:r>
    </w:p>
    <w:p>
      <w:pPr>
        <w:pStyle w:val="Normal"/>
        <w:shd w:fill="FFFFFF" w:val="clear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en-US"/>
          </w:rPr>
          <w:t>olga@mega-info.ru</w:t>
        </w:r>
      </w:hyperlink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 февраля 2008 г. № 1/24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 конкурсах 7 чудес города Великие Луки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 чудес Псковской области, 7 чудес Северо-Западного округа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 чудес России, 7 чудес планеты Земл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Фирмой «Контакт», входящей в группу предприятий «Мега», инициирован международный конкурс «7 чудес планеты Земля», предусматривающий проведение 7 туров (этапов), в которых по трем номинациям определяются 7 чудес каждого города и района (муниципального образования) каждой страны, принявшей участие в конкурсе, 7 чудес каждого субъекта каждой страны, 7 чудес каждого региона каждой страны, 7 чудес каждого государства, 7 чудес каждого экономического региона мира, 7 чудес всей планы Земля и 7 чудес Вселенной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и и задачи конкурса относительно России: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в каждом городе и районе (муниципальном образовании), а также в каждом субъекте Российской Федерации провести своего рода инвентаризацию природных и культурных (рукотворных) достопримечательностей, а также переоценить социально-экономические проекты, способствующие развитию территорий и страны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Примечание</w:t>
      </w:r>
      <w:r>
        <w:rPr>
          <w:i/>
          <w:iCs/>
          <w:sz w:val="24"/>
          <w:szCs w:val="24"/>
        </w:rPr>
        <w:t>: Вполне понятно, что не в каждом городе или районе имеются чудеса мирового уровня, но в каждом населенном пункте имеются те достопримечательности, которыми можно гордиться по праву. Поэтому понятия «чудеса» и «достопримечательности» в этом смысле используются как синонимы.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- определить природные и культурные достопримечательности, которые могут являться и величайшими чудесами света, претендовать на включение в Список объектов всемирного наследия ЮНЕСКО, в соответствии с Рекомендациями ЮНЕСКО, Использовать ежегодный конкурс для увеличения доли России в Списке объектов всемирного наследия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Справка</w:t>
      </w:r>
      <w:r>
        <w:rPr>
          <w:i/>
          <w:iCs/>
          <w:sz w:val="24"/>
          <w:szCs w:val="24"/>
        </w:rPr>
        <w:t>: на 29 июня 2007 г. Список всемирного наследия ЮНЕСКО состоит из 851 объекта, из них 660 культурных, 166 природных и 23 объектов смешанного типа 138 стран мира, Россия представлена в Списке 23 объектами, из них 15 культурных и 8 природных, что явно недостаточно для государства с богатой историей и уникальной природой,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 xml:space="preserve">- создать россиянам условия для голосования с использованием Интернета, мобильной связи, 8М8-сообщений и других вариантов, Побудить граждан России активнее участвовать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>голосовании, проводимом в международном конкурсе, с тем, чтобы природные и культурные чудеса России заняли достойные места в перечне чудес Земли,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Справка</w:t>
      </w:r>
      <w:r>
        <w:rPr>
          <w:i/>
          <w:iCs/>
          <w:sz w:val="24"/>
          <w:szCs w:val="24"/>
        </w:rPr>
        <w:t>; в конкурсе «Семь новых чудес света», проведенном в 2007 г., в голосовании приняло участие более 100 миллионов человек со всего мири. Граждан России среди них оказалось всего около 9 тысяч. Это одна из причин того, что в список новых чудес света не попали Красная площадь и Храм Василия Блаженного, не говоря уже о других объектах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привлечь внимание общественности и органов власти к бережному сохранению уникальных объектов, включенных в Список мирового наследия и (или) представляющих «местные» достопримечательности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 возродить чувства патриотизма и любви к России, к местам рождения и жизни (к «малой Родине»)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обратить внимание архитектурно-проектных организаций и строительных предприятий на необходимость сохранения исторических сооружений, неповторимости и самобытности российских городов, использования творчества в градостроении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повысить туристскую и инвестиционную привлекательность муниципальных образований, субъектов РФ, а также России, в целом;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- увеличить количество «Особо охраняемых природных территорий России» (ООПТ), биосферных заповедников, федеральных заказников, национальных парков, создать систему природных резервантов, представляющих исключительную ценность с точки зрения естественного функционирования экосистем и сохранения биоразнообразия, в том числе редких и исчезающих видов, а также экологического мониторинга, научных исследований и экологического просвещения не только в российском, но и з мировом масштабе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Справка</w:t>
      </w:r>
      <w:r>
        <w:rPr>
          <w:i/>
          <w:iCs/>
          <w:sz w:val="24"/>
          <w:szCs w:val="24"/>
        </w:rPr>
        <w:t>; на 20 сентября 2007 2. Всемирная сеть резервантов насчитывает 529 объектов в 105 странах, из них в России существует 36 биосферных особо охраняемых природных территорий, основанных на базе 31 заповедника и 5 национальных парков, В то же время Россия имеет 101 заповедник, 36 национальных парков, 68 федеральных заказников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популяризировать жизненно важную для человечества необходимость охраны природы, повышения уровня сознания и ответственности всех слоев общества, повсеместной борьбы с браконьерством, варварской добычей полезных ископаемых, лесными пожарами, разрушениям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создать информационные ресурсы России, доступные всему миру, вовлечь в это профессиональных фотографов и фотографов-любителей, а также органы власти и управления всех уровней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тличием конкурса «7 чудес планеты Земля» от конкурсов, прошедших ранее и проводимых сейчас в разных странах и в разных городах, является то, что он проводится в ином формат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. Конкурс «7 чудес планеты Земля» охватывает все территории мир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Конкурс проводится в 7 туров (этапов), позволяя на каждом этапе отобрать наиболее достойные объек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Конкурс проводится по трем номинациям, то есть помимо рукотворных (культурных) чудес, добавлены природные чудеса, а также социально-экономические проекты, зачастую связанные с природными чудесами или особо охраняемыми природными территориями (ООПТ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С 2008 г. конкурс будет ежегодным, что позволит уделять объектам мирового наследия и другим чудесам (достопримечательностям) планеты Земля повседневное внимание, создать определенную систему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5. Конкурс позволяет организовать взаимодействие между международными и национальными организациями, ведающими мировым наследием, квалифицированными специалистами и людьми всех стран - пользователями и наследователями этого мирового наслед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 В результате ежегодных конкурсов определяются не только чудеса мирового уровня, включенные в Список мирового наследия или подлежащие включению в него, но и все достопримечательности, которые есть вокруг каждого из нас, которые окружают нас в повседневной жизни, находятся рядом с нами, но мы этого зачастую не замечаем и по этой причине не озабочены их сохранение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sz w:val="24"/>
          <w:szCs w:val="24"/>
        </w:rPr>
        <w:t>7. Для проведения международного конкурса создан уникальный информационный ресурс - портал «</w:t>
      </w:r>
      <w:r>
        <w:rPr>
          <w:sz w:val="24"/>
          <w:szCs w:val="24"/>
          <w:lang w:val="en-US"/>
        </w:rPr>
        <w:t>Meg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liv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», состоящих из множества сайтов по каждой стране, которая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примет участие в конкурсе. Каждый из этих сайтов позволяет проводить конкурсы по регионам страны, субъектам, городам и районам (муниципальным образованиям).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орядок проведения конкурса и его условия указаны в разделе сайта «О проекте». Первый тур конкурса начинается 30 декабря 2007 г. В настоящее время сай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ega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di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rPr/>
      </w:pP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доступен для размещения фото, описаний объектов и проектов, а также для голосов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лагаем, что город Великие Луки имеет уникальные природные и рукотворные объекты, воплотил в жизнь и реализовывает в настоящее время социально-экономические проекты, способствующие развитию территор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Справки по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  <w:lang w:val="en-US"/>
          </w:rPr>
          <w:t>olg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ega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inf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тел.(4212) 41-16-17,41-16-19, Напоминаем, что во втором, третьем и четвертом этапах конкурса могут участвовать только те объекты и проекты, которые стали победителями первого тур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 уважением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Автор проекта «7 чудес планета Земля»</w:t>
        <w:tab/>
        <w:tab/>
        <w:tab/>
        <w:tab/>
        <w:t>Жириков А.А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ОО «Фирма «Контакт»</w:t>
        <w:tab/>
        <w:tab/>
        <w:tab/>
        <w:tab/>
        <w:tab/>
        <w:tab/>
        <w:t>Линейцев СП.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@mega-info.ru" TargetMode="External"/><Relationship Id="rId3" Type="http://schemas.openxmlformats.org/officeDocument/2006/relationships/hyperlink" Target="http://www.mega-divo.ru/" TargetMode="External"/><Relationship Id="rId4" Type="http://schemas.openxmlformats.org/officeDocument/2006/relationships/hyperlink" Target="mailto:olga@mega-info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21:09:00Z</dcterms:created>
  <dc:creator>Zver</dc:creator>
  <dc:description/>
  <dc:language>en-US</dc:language>
  <cp:lastModifiedBy>Компьютер</cp:lastModifiedBy>
  <dcterms:modified xsi:type="dcterms:W3CDTF">2008-02-07T21:09:00Z</dcterms:modified>
  <cp:revision>2</cp:revision>
  <dc:subject/>
  <dc:title>ФИРМА «Контакт»</dc:title>
</cp:coreProperties>
</file>