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855"/>
      </w:tblGrid>
      <w:tr>
        <w:trPr/>
        <w:tc>
          <w:tcPr>
            <w:tcW w:w="98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ожение о проведении Всероссийского фотоконкурса «Вернисаж занковцев»</w:t>
            </w:r>
          </w:p>
        </w:tc>
      </w:tr>
      <w:tr>
        <w:trPr/>
        <w:tc>
          <w:tcPr>
            <w:tcW w:w="98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color w:val="FF9966"/>
              </w:rPr>
              <w:t>Положение о Всероссийском фотоконкурсе «Вернисаж занковцев»</w:t>
            </w:r>
            <w:r>
              <w:rPr>
                <w:b/>
                <w:bCs/>
                <w:color w:val="FF9966"/>
              </w:rPr>
              <w:br/>
            </w:r>
            <w:r>
              <w:rPr>
                <w:color w:val="000000"/>
              </w:rPr>
              <w:t>  </w:t>
            </w:r>
            <w:r>
              <w:rPr>
                <w:rStyle w:val="StrongEmphasis"/>
                <w:color w:val="000000"/>
              </w:rPr>
              <w:t>  1. Общие положения</w:t>
            </w:r>
            <w:r>
              <w:rPr>
                <w:color w:val="000000"/>
              </w:rPr>
              <w:br/>
              <w:t>    1.1. Всероссийский фотоконкурс проводится  на основе Устава Объединения профессионалов, содействующих системе развивающего обучения Л.В. Занкова, и проводится не более одного раза в год.</w:t>
              <w:br/>
              <w:t>    1.2. Целью проведения Всероссийского фотоконкурса является:</w:t>
              <w:br/>
              <w:t>    – поддержание приоритетности дидактической системы Л.В. Занкова;</w:t>
              <w:br/>
              <w:t>    – отбор наиболее удачных фотографии, на которых запечатлен внутренний мир ребенка в процессе открытия нового.</w:t>
              <w:br/>
              <w:t xml:space="preserve">    </w:t>
              <w:br/>
              <w:t>   </w:t>
            </w:r>
            <w:r>
              <w:rPr>
                <w:rStyle w:val="StrongEmphasis"/>
                <w:color w:val="000000"/>
              </w:rPr>
              <w:t xml:space="preserve"> 2. Организация и проведение</w:t>
            </w:r>
            <w:r>
              <w:rPr>
                <w:color w:val="000000"/>
              </w:rPr>
              <w:br/>
              <w:t>    2.1. Учредителями Всероссийского фотоконкурса являются:</w:t>
              <w:br/>
              <w:t>    - ЗАО Издательский дом «Федоров»;</w:t>
              <w:br/>
              <w:t>    - Объединение профессионалов, содействующих системе развивающего обучения Л.В. Занкова.</w:t>
              <w:br/>
              <w:t>    2.2. Фотографии могут быть сделаны фотоаппаратом любого типа (в том числе цифровым). Фотографии могут быть цветными, черно-белыми.</w:t>
              <w:br/>
              <w:t>    2.3. Фотографии необходимо присылать с комментариями к запечатленным моментам на уроках, внеклассных мероприятиях. В комментариях к фотографиям расскажите, какие веселые истории случаются у вас на уроках, как вы отдыхаете, какие праздники  проводите в своем классе, почему вам нравится учиться по системе Л.В. Занкова.</w:t>
              <w:br/>
              <w:t xml:space="preserve">    2.4. Количество фотографий не ограничено. Форма предъявления работы: </w:t>
              <w:br/>
              <w:t>    - пересылка по электронной почте (</w:t>
            </w:r>
            <w:hyperlink r:id="rId2">
              <w:r>
                <w:rPr>
                  <w:rStyle w:val="InternetLink"/>
                </w:rPr>
                <w:t>sistemazankova@yandex.ru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</w:rPr>
                <w:t>uchlit@rambler.ru</w:t>
              </w:r>
            </w:hyperlink>
            <w:r>
              <w:rPr>
                <w:color w:val="000000"/>
              </w:rPr>
              <w:t xml:space="preserve">, </w:t>
            </w:r>
            <w:hyperlink r:id="rId4">
              <w:r>
                <w:rPr>
                  <w:rStyle w:val="InternetLink"/>
                </w:rPr>
                <w:t>zhdankina@fedoroff.ru</w:t>
              </w:r>
            </w:hyperlink>
            <w:r>
              <w:rPr>
                <w:color w:val="000000"/>
              </w:rPr>
              <w:t>);</w:t>
              <w:br/>
              <w:t>    - на электронном носителе (диск, дискета) по адресу: 443099, г. Самара, а/я 116, с пометкой «На конкурс «Вернисаж занковцев»;</w:t>
              <w:br/>
              <w:t xml:space="preserve">    - фотография. </w:t>
              <w:br/>
              <w:t>    Качество и сюжет снимков не рецензируются, материалы не возвращаются.</w:t>
              <w:br/>
              <w:t>    2.5. Фотографии могут быть выполнены учителем, детьми, родителями, профессионалами.</w:t>
              <w:br/>
              <w:t xml:space="preserve">    2.6. Сроки проведения Всероссийского фотоконкурса «Вернисаж занковцев» – с 1 сентября 2007 г. по 25 мая 2008 г. </w:t>
              <w:br/>
              <w:t>  </w:t>
            </w:r>
            <w:r>
              <w:rPr>
                <w:rStyle w:val="StrongEmphasis"/>
                <w:color w:val="000000"/>
              </w:rPr>
              <w:t>  Материалы должны быть высланы до 1 февраля 2008 года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 xml:space="preserve">    Определение победителей проходит в период </w:t>
            </w:r>
            <w:r>
              <w:rPr>
                <w:rStyle w:val="StrongEmphasis"/>
                <w:color w:val="000000"/>
              </w:rPr>
              <w:t>с 1 марта по 1 апреля 2008 года</w:t>
            </w:r>
            <w:r>
              <w:rPr>
                <w:color w:val="000000"/>
              </w:rPr>
              <w:t>.</w:t>
              <w:br/>
              <w:t>    2.7. Заявка на участие во Всероссийском фотоконкурсе «Вернисаж занковцев» присылается вместе с конкурсными фотографиями.</w:t>
              <w:br/>
              <w:t>    2.8. Форма заявки:</w:t>
              <w:br/>
              <w:t>    Адрес участника (индекс, контактный телефон, электронная почта).</w:t>
              <w:br/>
              <w:t>    Фамилия, имя, отчество.</w:t>
              <w:br/>
              <w:t>    Класс, школа, район, город.</w:t>
              <w:br/>
              <w:t>    Фамилия, имя, отчество учителя.</w:t>
              <w:br/>
              <w:t xml:space="preserve">    </w:t>
              <w:br/>
              <w:t xml:space="preserve">    </w:t>
            </w:r>
            <w:r>
              <w:rPr>
                <w:rStyle w:val="StrongEmphasis"/>
                <w:color w:val="000000"/>
              </w:rPr>
              <w:t>3. Награждение.</w:t>
            </w:r>
            <w:r>
              <w:rPr>
                <w:color w:val="000000"/>
              </w:rPr>
              <w:br/>
              <w:t>    3.1. Выявление победителей Всероссийского фотоконкурса «Вернисаж занковцев» проходит согласно разработанным критериям:</w:t>
              <w:br/>
              <w:t>    – качество фотографии;</w:t>
              <w:br/>
              <w:t>    – интересный ракурс;</w:t>
              <w:br/>
              <w:t>    – творческие находки автора;</w:t>
              <w:br/>
              <w:t>    – содержание комментария.</w:t>
              <w:br/>
              <w:t xml:space="preserve">    3.2. Награждение состоится в период </w:t>
            </w:r>
            <w:r>
              <w:rPr>
                <w:rStyle w:val="StrongEmphasis"/>
                <w:color w:val="000000"/>
              </w:rPr>
              <w:t>с 1 по 25 мая 2008 года.</w:t>
            </w:r>
            <w:r>
              <w:rPr>
                <w:color w:val="000000"/>
              </w:rPr>
              <w:br/>
              <w:t xml:space="preserve">    3.3. Рассылка дипломов участников проводится </w:t>
            </w:r>
            <w:r>
              <w:rPr>
                <w:rStyle w:val="StrongEmphasis"/>
                <w:color w:val="000000"/>
              </w:rPr>
              <w:t>с 1 августа по 15 сентября 2008 года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 xml:space="preserve">    3.4. Фотографии победителей и лауреатов конкурса будут выставлены на сайте </w:t>
            </w:r>
            <w:hyperlink r:id="rId5">
              <w:r>
                <w:rPr>
                  <w:rStyle w:val="InternetLink"/>
                </w:rPr>
                <w:t>WWW.ZANKOV.RU</w:t>
              </w:r>
            </w:hyperlink>
            <w:r>
              <w:rPr>
                <w:color w:val="000000"/>
              </w:rPr>
              <w:t xml:space="preserve"> и опубликованы в журнале «Практика образования».</w:t>
              <w:br/>
              <w:t xml:space="preserve">    </w:t>
              <w:br/>
              <w:t>   </w:t>
            </w:r>
            <w:r>
              <w:rPr>
                <w:rStyle w:val="StrongEmphasis"/>
                <w:color w:val="000000"/>
              </w:rPr>
              <w:t xml:space="preserve"> 4. Участие в конкурсе подразумевает ознакомление и полное согласие участников с настоящим Положением.</w:t>
            </w:r>
            <w:r>
              <w:rPr/>
              <w:t xml:space="preserve">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left="709" w:right="709" w:hanging="0"/>
      <w:jc w:val="center"/>
      <w:outlineLvl w:val="0"/>
    </w:pPr>
    <w:rPr>
      <w:rFonts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20" w:after="120"/>
      <w:ind w:left="709" w:right="709" w:hanging="0"/>
      <w:jc w:val="left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stemazankova@yandex.ru" TargetMode="External"/><Relationship Id="rId3" Type="http://schemas.openxmlformats.org/officeDocument/2006/relationships/hyperlink" Target="mailto:uchlit@rambler.ru" TargetMode="External"/><Relationship Id="rId4" Type="http://schemas.openxmlformats.org/officeDocument/2006/relationships/hyperlink" Target="mailto:zhdankina@fedoroff.ru" TargetMode="External"/><Relationship Id="rId5" Type="http://schemas.openxmlformats.org/officeDocument/2006/relationships/hyperlink" Target="http://www.ZANK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01:00Z</dcterms:created>
  <dc:creator>m01</dc:creator>
  <dc:description/>
  <dc:language>en-US</dc:language>
  <cp:lastModifiedBy>m01</cp:lastModifiedBy>
  <dcterms:modified xsi:type="dcterms:W3CDTF">2008-01-09T12:03:00Z</dcterms:modified>
  <cp:revision>1</cp:revision>
  <dc:subject/>
  <dc:title>Заголовок (сотрите перед началом работы)</dc:title>
</cp:coreProperties>
</file>