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035"/>
      </w:tblGrid>
      <w:tr>
        <w:trPr/>
        <w:tc>
          <w:tcPr>
            <w:tcW w:w="10035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>
                <w:rStyle w:val="StrongEmphasis"/>
                <w:color w:val="FF9966"/>
              </w:rPr>
              <w:t>Положение о Всероссийском конкурсе «Мы – занковцы!»</w:t>
            </w:r>
            <w:r>
              <w:rPr>
                <w:b/>
                <w:bCs/>
                <w:color w:val="FF9966"/>
              </w:rPr>
              <w:br/>
            </w:r>
            <w:r>
              <w:rPr/>
              <w:t>        1. Наименование конкурса: «Всероссийский конкурс «Мы – занковцы!».</w:t>
              <w:br/>
              <w:t>        2. Организаторами конкурса являются:</w:t>
              <w:br/>
              <w:t>        - ЗАО Издательский дом «Федоров»;</w:t>
              <w:br/>
              <w:t>        - Объединение профессионалов, содействующих системе развивающего обучения Л.В. Занкова.</w:t>
              <w:br/>
              <w:t>        3. К участию в конкурсе приглашаются учителя и ученики начальной и основной школы, работающие по системе общего развития Л.В. Занкова.</w:t>
              <w:br/>
              <w:t>        4. Конкурс проводится в период с 1 сентября 2007 года по 25 мая 2008 года в три тура.</w:t>
              <w:br/>
              <w:t xml:space="preserve">        5. </w:t>
            </w:r>
            <w:r>
              <w:rPr>
                <w:rStyle w:val="StrongEmphasis"/>
              </w:rPr>
              <w:t>1 тур конкурса</w:t>
            </w:r>
            <w:r>
              <w:rPr/>
              <w:t xml:space="preserve"> проводится в регионах в период </w:t>
            </w:r>
            <w:r>
              <w:rPr>
                <w:rStyle w:val="StrongEmphasis"/>
              </w:rPr>
              <w:t>с 1 сентября 2007 года по 1 февраля 2008 года</w:t>
            </w:r>
            <w:r>
              <w:rPr/>
              <w:t xml:space="preserve"> (сбор материалов, предоставление их региональной комиссии, определение регионального победителя). Организатор акции в регионе имеет право разработать свои критерии оценки материалов, присланных на конкурс. Награждение победителей регионального тура проходит в период весенних каникул 2007/2008 учебного года. В награждении участвует как организатор (ИД «Федоров»; участие спонсорское, договорное), так и организатор конкурса в регионе.</w:t>
              <w:br/>
              <w:t xml:space="preserve">        6. Для того чтобы принять участие </w:t>
            </w:r>
            <w:r>
              <w:rPr>
                <w:rStyle w:val="StrongEmphasis"/>
              </w:rPr>
              <w:t>во 2 туре конкурса,</w:t>
            </w:r>
            <w:r>
              <w:rPr/>
              <w:t xml:space="preserve"> следует прислать на адрес Издательского дома «Федоров» (443099, г. Самара, ул. Куйбышева, 108, офис 403) или по электронной почте: </w:t>
            </w:r>
            <w:hyperlink r:id="rId2">
              <w:r>
                <w:rPr>
                  <w:rStyle w:val="InternetLink"/>
                </w:rPr>
                <w:t>sistemazankova@yandex.ru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uchlit@rambler.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zhdankina@fedoroff.ru</w:t>
              </w:r>
            </w:hyperlink>
            <w:r>
              <w:rPr/>
              <w:t>, с пометкой «На конкурс «Мы – занковцы!») материалы, содержащие рассказы о вашем классе: о том, как проходят уроки, как вы вместе отдыхаете, проводите каникулы, классные часы, внеклассные мероприятия. Это могут быть рассказы об учениках вашего класса и их достижениях, рассказ об учителе, общей работе учеников, учителя и родителей. Приложите к рассказу фотографии, историю класса, творческие работы.</w:t>
              <w:br/>
              <w:t>        7. Если регион не проводит 1 тур конкурса, допускается участие непосредственно во 2 туре. В этом случае участник высылает материалы до 1 февраля 2008 г. на почтовый адрес или на электронную почту Издательского дома.</w:t>
              <w:br/>
              <w:t xml:space="preserve">        Форма подачи материала – любая (портфолио, папка, диск, видеопрезентация). Обязательное приложение – электронный вариант текста (отдельным файлом) и фотографий (отдельными файлами). </w:t>
              <w:br/>
              <w:t>        Преимущество имеют:</w:t>
              <w:br/>
              <w:t>        – участники, которые представят вместе со своими материалами публикации о себе в местных или центральных СМИ;</w:t>
              <w:br/>
              <w:t>        – участники, которые представят копии грамот;</w:t>
              <w:br/>
              <w:t>        – победители региональных туров.</w:t>
              <w:br/>
              <w:t>       Материалы должны быть высланы до 1 февраля 2008 года.</w:t>
              <w:br/>
              <w:t>        8. Присланные материалы не возвращаются и не рецензируются.</w:t>
              <w:br/>
              <w:t>        9. Участникам конкурса необходимо указать следующие данные: контактный телефон, обратный адрес, индекс, класс, школа, район, город, ФИО учителя, ФИО руководителя администрации школы, адрес электронной почты (если есть).</w:t>
              <w:br/>
              <w:t xml:space="preserve">        10. </w:t>
            </w:r>
            <w:r>
              <w:rPr>
                <w:rStyle w:val="StrongEmphasis"/>
              </w:rPr>
              <w:t>3 тур. Определение и награждение победителей.</w:t>
            </w:r>
            <w:r>
              <w:rPr>
                <w:b/>
                <w:bCs/>
              </w:rPr>
              <w:br/>
            </w:r>
            <w:r>
              <w:rPr/>
              <w:t xml:space="preserve">        Определение победителей конкурса проходит в период </w:t>
            </w:r>
            <w:r>
              <w:rPr>
                <w:rStyle w:val="StrongEmphasis"/>
              </w:rPr>
              <w:t>с 15 марта по 15 апреля 2008 года.</w:t>
            </w:r>
            <w:r>
              <w:rPr/>
              <w:t xml:space="preserve"> Награждение проходит в период </w:t>
            </w:r>
            <w:r>
              <w:rPr>
                <w:rStyle w:val="StrongEmphasis"/>
              </w:rPr>
              <w:t>с 1 по 25 мая 2008 года.</w:t>
            </w:r>
            <w:r>
              <w:rPr/>
              <w:t xml:space="preserve"> Главный приз – набор подарков (определяет организатор) каждому участнику, экскурсионная и культурно-развлекательная программа.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Рассылка дипломов участникам проводится </w:t>
            </w:r>
            <w:r>
              <w:rPr>
                <w:rStyle w:val="StrongEmphasis"/>
              </w:rPr>
              <w:t>с 1 августа по 15 сентября 2008 года.</w:t>
            </w:r>
            <w:r>
              <w:rPr/>
              <w:br/>
              <w:t xml:space="preserve">        11. Участие в конкурсе подразумевает ознакомление и полное согласие участников конкурса с настоящим Положением.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ind w:left="709" w:right="709" w:hanging="0"/>
      <w:jc w:val="center"/>
      <w:outlineLvl w:val="0"/>
    </w:pPr>
    <w:rPr>
      <w:rFonts w:cs="Arial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20" w:after="120"/>
      <w:ind w:left="709" w:right="709" w:hanging="0"/>
      <w:jc w:val="left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stemazankova@yandex.ru" TargetMode="External"/><Relationship Id="rId3" Type="http://schemas.openxmlformats.org/officeDocument/2006/relationships/hyperlink" Target="mailto:uchlit@rambler.ru" TargetMode="External"/><Relationship Id="rId4" Type="http://schemas.openxmlformats.org/officeDocument/2006/relationships/hyperlink" Target="mailto:zhdankina@fedoroff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14:00Z</dcterms:created>
  <dc:creator>m01</dc:creator>
  <dc:description/>
  <dc:language>en-US</dc:language>
  <cp:lastModifiedBy>m01</cp:lastModifiedBy>
  <dcterms:modified xsi:type="dcterms:W3CDTF">2008-01-09T12:15:00Z</dcterms:modified>
  <cp:revision>1</cp:revision>
  <dc:subject/>
  <dc:title>Заголовок (сотрите перед началом работы)</dc:title>
</cp:coreProperties>
</file>