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 Всероссийском </w:t>
      </w:r>
      <w:r>
        <w:rPr>
          <w:b/>
          <w:sz w:val="24"/>
          <w:szCs w:val="24"/>
        </w:rPr>
        <w:t xml:space="preserve">конкурсе молодежи </w:t>
      </w:r>
      <w:r>
        <w:rPr>
          <w:b/>
          <w:bCs/>
          <w:sz w:val="24"/>
          <w:szCs w:val="24"/>
        </w:rPr>
        <w:t>образовательных учреждений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и научных организаций на лучшую работу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оя законотворческая инициатива»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ОБЩИЕ ПОЛОЖЕНИ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1.1. Учредителями и организаторами Всероссийского конкурса молодежи образовательных учреждений и научных организаций на лучшую работу «Моя законотворческая инициатива» (далее - Конкурс) являются Государственная Дума Федерального Собрания Российской Федерации (далее - Государственная Дума) и Общероссийская общественная организация «Национальная система развития научной, творческой и инновационной деятельности молодежи России «Интеграция» (далее - НС «Интеграция»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1.2. Конкурс проводится ежегодно в сроки, установленные учредителям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1.3. Конкурс проводится в целях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пропаганды принципов формирования правового государства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привлечения молодежи к государственному управлению посредством ее участия в законотворческой деятельности;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создания условий для подготовки кадрового резерва политических лидеров и специалистов в области правового регулирования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содействия распространению и развитию правовой культуры в молодежной среде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мониторинга уровня правового сознания, интересов на краткосрочную и долговременную перспективу, качества юридической подготовки обучающейся и работающей молодежи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отбора перспективных проектов для подготовки законодательных инициатив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- привлечения талантливой молодежи к сотрудничеству с комитетами Государственной Думы, депутатами Государственной Думы, органами государственной власти и органами местного самоуправления, аппаратами депутатских приемных в субъектах Российской Федераци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1.4. К участию в Конкурсе допускаются работы, подготовленные гражданами Российской Федерации в возрасте от 14 до 30 лет, являющимися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учащимися образовательных учреждений среднего общего образования, воспитанниками учреждений дополнительного образования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- студентами образовательных учреждений высшего профессионального и среднего профессионального образования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- научными работниками учреждений высшего профессионального и среднего профессионального образования, работниками научных организаций, педагогическими работниками, аспирантами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- участниками и членами общественных объединений, представителями молодежных парламентов, парламентских ассамблей, других коллегиальных совещательных и консультативных органов при органах законодательной власти субъектов Российской Федерации, органах государственной власти субъектов Российской Федерации, органах местного самоуправл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1.5.  К участию в Конкурсе допускаются работы, подготовленные одним или несколькими авторами. Количество авторов конкурсной работы не должно превышать трех человек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1.6. Общее руководство Конкурсом осуществляется Оргкомитетом Всероссийского конкурса молодежи образовательных учреждений и научных организаций на лучшую работу «Моя законотворческая инициатива» (далее - Оргкомитет). Состав Оргкомитета утверждается совместным решением учредителей Конкурс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1.7. Экспертиза конкурсных работ осуществляется экспертными советами по направлениям Конкурса. Составы экспертных советов утверждаются Оргкомитетом Конкурса. Число экспертных советов определяется Оргкомитетом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1.8. Юридические и физические лица по согласованию с Оргкомитетом могут осуществлять экономическую, информационную или иную поддержку конкурсных мероприятий в порядке, установленном законодательством Российской Федераци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1.9. Настоящее Положение действует до завершения полномочий Государственной Думы и может быть изменено, дополнено или пролонгировано по решению учредителей.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 ПОРЯДОК ПРОВЕДЕНИЯ КОНКУРС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2.1.   Конкурс проводится в три тур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2.2.   Первый (отборочный) тур Конкурса проводится в образовательных учреждениях высшего профессионального образования, среднего профессионального образования, среднего общего образования, дополнительного образования, научных организациях, общественных объединениях и коллегиальных совещательных и консультативных органах при органах законодательной власти субъектов Российской Федерации, органах государственной власти субъектов Российской Федерации, органах местного самоуправления на основании настоящего Положения, являющегося для его организаторов примерны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2.3.  К участию во втором туре - Всероссийском заочном конкурсе допускаются работы, прошедшие предварительный отбор и рекомендованные образовательными учреждениями, научными организациями, органами местного самоуправления или органами государственной власти для участия в Конкурс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2.4. Руководители учреждений, организаций, иных органов, проводивших предварительный отбор, направляют конкурсные материалы в Оргкомитет Конкурса в срок до 31 января. Отправление конкурсных материалов через учреждения связи позже срока, установленного настоящим Положением, может служить основанием для отказа в участии в Конкурс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2.5.   Конкурсные работы, выполненные жителями отдаленных или малонаселенных пунктов, могут быть приняты к рассмотрению без предварительного отбор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2.6. Конкурсные материалы должны содержать: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- сопроводительное письмо, подписанное руководителем учреждения, организации, органа, проводившего (ей) предварительный отбор конкурсных работ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- заявку учреждения, организации, органа, проводившего (ей) первый отборочный тур (приложение 1.1)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регистрационные карты авторов конкурсных работ (приложение 2.1)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текст конкурсной работы, подписанный автором(ами)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тезисы конкурсной работы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дискету или компакт-диск с тезисами конкурсной работы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копию финансового документа об оплате организационного взноса за участие во втором туре Конкурса, в размере, установленном Оргкомитето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2.7.  Конкурсные материалы, удовлетворяющие установленным требованиям, признаются Оргкомитетом допущенными к участию в Конкурсе и направляются на экспертизу в экспертные советы по направлениям Конкурс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2.8.  Конкурсные материалы Оргкомитетом не рецензируются, не комментируются и не возвращаютс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9. Экспертные советы рассматривают конкурсные работы в открытом порядке. Решение принимается простым большинством голосов при наличии на заседании не менее 2/3 от их состава. В случае равенства голосов при подсчете итогов голосования голоса председателей экспертных советов являются решающими. Решения экспертных советов оформляются протоколами и направляются в Оргкомитет Конкурса в срок до 15 марта. К протоколам прилагаются конкурсные работы, заключения экспертов, перечень наименований работ, авторы </w:t>
      </w:r>
      <w:r>
        <w:rPr>
          <w:bCs/>
          <w:sz w:val="24"/>
          <w:szCs w:val="24"/>
        </w:rPr>
        <w:t>которых  заслуживают,   по   мнению  экспертных  советов,  звания  лауреатов  Всероссийского заочного конкурс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10. На основании протоколов экспертных советов по направлениям Конкурса Оргкомитет принимает решение об утверждении результатов заочного тура Конкурса и присвоении его победителям звания «Лауреат Всероссийского заочного конкурса молодежи образовательных учреждений и научных организаций на лучшую работу «Моя законотворческая инициатива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11. Решение Оргкомитета принимается простым большинством голосов при наличии на заседании не менее 2/3 от его состава. В случае равенства голосов при подсчете итогов голосования голоса сопредседателей Оргкомитета являются решающим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z w:val="24"/>
          <w:szCs w:val="24"/>
        </w:rPr>
        <w:t>Члены Оргкомитета имеют право на особое мнение по любому из рассматриваемых вопросов, что отражается в итоговом протокол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12. Все участники заочного тура Конкурса получают свидетельства участника Конкурса, а его победители - дипломы «Лауреат Всероссийского заочного конкурса молодежи образовательных учреждений и научных организаций на лучшую работу «Моя законотворческая инициатива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13. Во втором (заочном) туре Конкурса число участников не ограничено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14. По итогам заочного тура Конкурса Оргкомитет формирует программу третьего (заключительного) этапа конкурса — Всероссийского молодежного форума «Моя законотворческая инициатива» (далее - Всероссийского форума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15.   Число участников Всероссийского форума ограничено. В нем могут принимать участие победители заочного тура Конкурса и их научные руководител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ставители организаторов первого тура Конкурса могут участвовать в его работе в качестве наблюдателей, а также участников научно-методических и организационно-массовых мероприяти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16. По инициативе экспертных советов некоторые соискатели, не ставшие победителями заочного тура Конкурса, работы которых были выполнены на хорошем уровне, но требовали доработки, могут быть допущены к участию в работе Всероссийского форум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17. При положительном решении о включении участников в программу Всероссийского форума им направляется вызов-приглашение в срок до 15 апрел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18. Третий тур Конкурса предусматривает выступления соискателей с результатами своей работы на пленарных и секционных заседаниях и их защиту перед жюри - экспертными советами очного тур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19.  Число и наименование секций, продолжительность их работы в пределах регламента Всероссийского форума определяются Оргкомитетом в зависимости от числа соискателей, работы которых были включены в программу форума. Максимальное число работ, планируемых к рассмотрению на одной секции, определяется Оргкомитето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20. Экспертные советы секций заслушивают доклады участников Всероссийского форума и определяют лучшие работы. Решения советов принимаются простым большинством голосов на закрытом заседании после окончания работы секций. В случае равенства голосов при подсчете итогов голосования голоса председателей экспертных советов являются решающим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ешения экспертных советов оформляются протоколами и направляются в Оргкомитет до официального закрытия Всероссийского форума. Решения экспертных советов являются основанием для объявления победителей Конкурса и подготовки итогового постановления о его результатах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21.   Победители Конкурса объявляются на заключительном пленарном заседании Всероссийского форума. Им вручаются специальные дипломы, знаки отличия, приз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22.  Место проведения форума - Детский дом отдыха Управления делами Президента Российской Федерации «Непецино» (Московская обл., Коломенский р-н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23. Срок проведения Всероссийского форума - ма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24.  Конкурсные материалы принимаются Оргкомитетом Конкурса по адресу: 129090, г. Москва, ул. Щепкина, д. 22, офис 21-22, НС «Интеграция» с пометкой «На конкурс «Моя законотворческая инициатива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взносы принимаются на р/с 40703810738090102325 в Мещанском ОСБ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7811 Сбербанка России г. Москва, к/с 30101810400000000225, ИНН/КПП 7706032494/770201001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БИК 044525225, ОКОНХ 98400, ОКНО 00044836, НС «Интеграция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Телефоны: (095) 688-21-85, (095) 684-82-47. Факс (095) 631-11-18. 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nauka</w:t>
      </w:r>
      <w:r>
        <w:rPr>
          <w:sz w:val="24"/>
          <w:szCs w:val="24"/>
        </w:rPr>
        <w:t>21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нтернет-сайты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uka</w:t>
        </w:r>
        <w:r>
          <w:rPr>
            <w:rStyle w:val="InternetLink"/>
            <w:sz w:val="24"/>
            <w:szCs w:val="24"/>
          </w:rPr>
          <w:t>2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uma</w:t>
        </w:r>
        <w:r>
          <w:rPr>
            <w:rStyle w:val="InternetLink"/>
            <w:sz w:val="24"/>
            <w:szCs w:val="24"/>
          </w:rPr>
          <w:t>2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3. НАПРАВЛЕНИЯ И НОМИНАЦИИ КОНКУРС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3.1. На Конкурс принимаются законченные работы по следующим направлениям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государственное строительство и конституционные права граждан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экономическая политика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социальная политика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образование, наука, здравоохранение и культура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бюджетное, налоговое и финансовое законодательство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оборона и безопасность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молодежная политик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3.2. Номинации Конкурса предполагают определение лучших работ, представленных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 учащимися образовательных учреждений среднего общего образования, воспитанниками учреждений дополнительного образования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  студентами образовательных учреждений высшего профессионального и среднего профессионального образования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    научными работниками учреждений высшего профессионального и среднего профессионального образования, работниками научных организаций, аспирантами, педагогическими работниками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  участниками и членами общественных объединений, представителями молодежных парламентов, парламентских ассамблей, других коллегиальных совещательных и консультативных органов при органах законодательной власти субъектов Российской Федерации, органах местного самоуправл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3.3. Оргкомитет Конкурса может принять решение об увеличении числа номинаци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z w:val="24"/>
          <w:szCs w:val="24"/>
        </w:rPr>
        <w:t>4. ТРЕБОВАНИЯ К КОНКУРСНЫМ РАБОТАМ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4"/>
        </w:rPr>
        <w:t>4.1.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Конкурсная работа должна представлять собой законченное творческое исследование по одному из направлений конкурса и содержать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а) обозначенную в конкурсной работе проблему и пути ее решения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б) предложения по законодательному урегулированию данной проблемы, содержащие: основную идею, цели и предмет законодательного урегулирования, круг лиц, на которых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едлагается распространить соответствующие предложения, их права и обязанности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бщую характеристику и оценку состояния правового регулирования соответствующих общественных отношений в данном направлении с анализом действующего в этой сфере законодательства. При этом указываются пробелы и противоречия в действующем законодательстве, наличие устаревших норм права, фактически утративших силу, неэффективных положений, а также способы устранения имеющихся недостатков правового регулирования. Общая характеристика состояния правового регулирования может также содержать анализ соответствующей российской и зарубежной правоприменительной практики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оциально-экономические, политические, юридические и иные последствия предложений по законодательному урегулированию указанной проблемы (в случае реализации таких предложений)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) список научной и иной использованной литературы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4.2.   Работа должна быть представлена в отпечатанном и сброшюрованном виде на бумажном носителе формата А4. Объем работы не должен превышать 20-40 страниц машинописного текста, напечатанного через 1,5 интервала шрифтом Т</w:t>
      </w:r>
      <w:r>
        <w:rPr>
          <w:sz w:val="24"/>
          <w:szCs w:val="24"/>
          <w:lang w:val="en-US"/>
        </w:rPr>
        <w:t>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 12. Прилагаемый к работе иллюстративный материал должен быть также выполнен в формате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4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3. Титульный лист должен содержать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конкурса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направление конкурса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  Ф.И.О. соискателя (ей), принадлежность к учреждению, орпшншцнм или органу шяишелх (учащийся, воспитанник, студент, аспират, педагогический работник, научный работник и т.п.), ученую степень, звание (если имеется)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учреждения, организации, органа заявителя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Ф.И.О. научного руководителя, его должность, ученую степень, звание (если имеется). Образец оформления титульного листа содержится в приложении 3.1</w:t>
      </w:r>
      <w:r>
        <w:rPr>
          <w:sz w:val="24"/>
          <w:szCs w:val="24"/>
          <w:lang w:val="en-US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4.4.  Тезисы работы объемом не более 1 страницы машинописного текста, напечатанного через 1,5 интервала шрифтом Т</w:t>
      </w:r>
      <w:r>
        <w:rPr>
          <w:sz w:val="24"/>
          <w:szCs w:val="24"/>
          <w:lang w:val="en-US"/>
        </w:rPr>
        <w:t>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 12 должны быть представлены только в электронном вид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5.  Работы учащихся, воспитанников и студентов должны иметь научного руководителя, являющегося квалифицированным специалистом в данной области, - педагогического, социального или научного работник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 соавторство соискателя и научного руководителя при условии, что возраст последнего не превышает 30 лет. В этом случае номинация определяется Оргкомитетом по решению экспертного совета направления Конкурс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6.  Работы, присланные с нарушением требований настоящего Положения, к участию в Конкурсе не допускаютс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5. ПОДВЕДЕНИЕ ИТОГОВ КОНКУРС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5.1.  На основании протоколов экспертных советов научных секций Всероссийского форума его участники, успешно выступившие с докладами, работы которых признаны лучшими, а также их научные руководители постановлением Оргкомитета награждаются дипломами «За победу во Всероссийском конкурсе молодежи образовательных учреждений и научных организаций на лучшую работу «Моя законотворческая инициатива» и знаками отличия «Депутатский резерв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5.2.   В постановлении отмечаются учреждения, организации и органы, представители которых добились успехов в Конкурсе, а также лица, внесшие значительный вклад в его организацию и проведени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5.3.     Победители Конкурса и их научные руководители официально приглашаются на торжественный прием к руководству Государственной Дум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5.4.   Оргкомитетом Конкурса издаются тезисы всех работ, включенных в программу Всероссийского форума. Лучшие работы могут быть рекомендованы для публикации в средствах массовой информации и специализированных изданиях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5.5.   Работы, признанные лучшими по итогам Конкурса, направляются Оргкомитетом Конкурса в профильные комитеты Государственной Думы, субъектам законодательной инициативы для изучения на предмет внесения законопроектов на рассмотрение Государственной Дум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5.6.  Победителям Конкурса по их просьбе могут вручаться рекомендательные письма для поступления в образовательные учреждения высшего профессионального образова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5.7.    Орг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иложение 1.1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>Заявка (учреждения, организации, органа) организатора отборочного тура.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я об организаторе отборочного тура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очтовый адрес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код, телефон, факс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электронн</w:t>
            </w:r>
            <w:r>
              <w:rPr>
                <w:b/>
                <w:bCs/>
                <w:sz w:val="24"/>
                <w:szCs w:val="24"/>
              </w:rPr>
              <w:t>ая почта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Ф.И.О. руководител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еречень прилагаемых документов, их количество</w:t>
      </w:r>
    </w:p>
    <w:tbl>
      <w:tblPr>
        <w:tblW w:w="74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2180"/>
      </w:tblGrid>
      <w:tr>
        <w:trPr>
          <w:trHeight w:val="187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страционные карты участников конкурса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курсные работы участников (название)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пия платежного документа об уплате целевого взноса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актное лицо представителя организатора отборочного тура</w:t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, телефон, факс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sz w:val="24"/>
          <w:szCs w:val="24"/>
        </w:rPr>
        <w:t>Приложение 2.1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>Регистрационная карта участника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>информация об участнике</w:t>
      </w:r>
    </w:p>
    <w:tbl>
      <w:tblPr>
        <w:tblW w:w="74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34"/>
        <w:gridCol w:w="3139"/>
      </w:tblGrid>
      <w:tr>
        <w:trPr>
          <w:trHeight w:val="168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рождения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чтовый адрес места учебы, внеучебной работы, работы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рс, класс, группа, секция, кружок, подразделение и т.п.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ий адрес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, телефон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ая почта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я о работе</w:t>
            </w:r>
          </w:p>
        </w:tc>
      </w:tr>
      <w:tr>
        <w:trPr>
          <w:trHeight w:val="163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звание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я о научном руководителе работы</w:t>
            </w:r>
          </w:p>
        </w:tc>
      </w:tr>
      <w:tr>
        <w:trPr>
          <w:trHeight w:val="168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работы, должность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еная степень, звание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чтовый адрес учреждения, организации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, телефон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ая почта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рождения (для соавтора)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иложение 3.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сероссийский конкурс молодежи образовательных учреждений и научных организаций на лучшую работу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Моя законотворческая инициатива»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Направление: Бюджетное, налоговое и финансовое законодательство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Название работы: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Стимулирование развития научной и производственной деятельности молодежи методами налогового регулирования деятельности субъектов предпринимательства»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Автор работы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тудент Петров Александр Павлович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Место выполнения работы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Московская государственная юридическая академия, 4 курс, Москва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Научный руководитель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Иванов Н.И., проф., д.ю.н.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07-2008 г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uka21.ru/" TargetMode="External"/><Relationship Id="rId3" Type="http://schemas.openxmlformats.org/officeDocument/2006/relationships/hyperlink" Target="http://www.duma21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1:55:00Z</dcterms:created>
  <dc:creator>Zver</dc:creator>
  <dc:description/>
  <cp:keywords/>
  <dc:language>en-US</dc:language>
  <cp:lastModifiedBy>Zver</cp:lastModifiedBy>
  <dcterms:modified xsi:type="dcterms:W3CDTF">2007-12-26T11:55:00Z</dcterms:modified>
  <cp:revision>4</cp:revision>
  <dc:subject/>
  <dc:title>ПОЛОЖЕНИЕ</dc:title>
</cp:coreProperties>
</file>