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Великие Луки в системе Приоритетного национального проекта «Образование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этом учебном году будет пять лет, как работает новый состав Управления образования Администрации города Великие Луки. Думаю, теперь мы можем показать систему работы по обеспечению функционирования и развития одного из основных сегментов муниципалитета, продемонстрировать участие Великих Лук в Приоритетном национальном проекте «Образование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нас важно и то, что именно федеральный нормативный акт о введении  Приоритетного национального проекта «Образование» показал изначальную правильность выбора курса Управлением образования Администрации города Великие Лу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2004 году государство внятно дало сигнал – необходимо упорядочить процессы инноваций в образовании, разобравшись, прежде всего, в их эффективности, в активной форме вовлекать общественность в управление сферой образования. И в то же время многослойность и разновекторность политических и социальных процессов, разнообразие профессиональных установок не давали возможность управлять муниципальной сферой образования без выявления и утверждения согласованных позиций по ключевым вопросам деятельности всего спектра муниципальных учреждений образования. Нельзя и забывать: </w:t>
      </w:r>
      <w:r>
        <w:rPr>
          <w:b/>
        </w:rPr>
        <w:t>муниципальная сфера образования крайне зависима от политической воли субъекта федерации</w:t>
      </w:r>
      <w:r>
        <w:rPr/>
        <w:t>, зачастую одномоментно меняющего своими нормативными правовыми актами концепцию развития сферы образования в регио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04 году нам необходимо было выстроить оптимальную и эффективную систему управления муниципальной сферой образования, которая, как следствие процессов 90-х годов, имела ряд существенных изъянов. Управление и взаимодействие на муниципальном уровне было рассогласовано и реально не влияло на вопросы функционирования и развития, не отличалось оперативностью в решении задач, устанавливаемых федеральным центром, абстрагировано от родительского сообщества, не адекватно реагировало на запросы педагогических коллективов. Наличие централизации финансирования, сформировала иждивенчество значительной части администраций муниципальных учреждений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Новая система и структура управления муниципальной сферой образования должна была ответить как на потребности и ожидания местного сообщества, так и быть соразмерна требованиям государ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тогом стало формирование </w:t>
      </w:r>
      <w:r>
        <w:rPr>
          <w:b/>
        </w:rPr>
        <w:t xml:space="preserve">Управления образования Администрации города, состоящее из Отдела дошкольного, общего, специального и дополнительного образования, Отдела социально-правовой защиты детства, Информационно-методического отдела, Административно-хозяйственного отдела, </w:t>
      </w:r>
      <w:bookmarkStart w:id="0" w:name="OLE_LINK2"/>
      <w:bookmarkStart w:id="1" w:name="OLE_LINK1"/>
      <w:r>
        <w:rPr>
          <w:b/>
        </w:rPr>
        <w:t>Отдела экономического прогнозирования, бухгалтерского учета и контроля</w:t>
      </w:r>
      <w:bookmarkEnd w:id="0"/>
      <w:bookmarkEnd w:id="1"/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распоряжением мэра города, была сформирована </w:t>
      </w:r>
      <w:r>
        <w:rPr>
          <w:b/>
        </w:rPr>
        <w:t>общественная структура при Управлении образования – Коллегия</w:t>
      </w:r>
      <w:r>
        <w:rPr/>
        <w:t>, которая стала совещательным научно-методи</w:t>
        <w:softHyphen/>
        <w:t xml:space="preserve">ческим и экспертным орган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поряжением начальника Управления образования ежегодно стали создаваться </w:t>
      </w:r>
      <w:r>
        <w:rPr>
          <w:b/>
        </w:rPr>
        <w:t>Советы руководителей муниципальных учреждений дошкольного образования, общего и дополнительного образования</w:t>
      </w:r>
      <w:r>
        <w:rPr/>
        <w:t xml:space="preserve">. Основными задачами Советов является оперативное взаимодействие с Управлением образования по вопросам планирования, регулирования и координ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ошедшем учебном году возглавляли Совет руководителей общего и дополнительного образования А.П.Никифорова, Совет руководителей дошкольного образования В.В.Панфило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кроем и некоторые аспекты Положений ряда отделов Управления образования Администрации гор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ю деятельности </w:t>
      </w:r>
      <w:r>
        <w:rPr>
          <w:b/>
        </w:rPr>
        <w:t>Отдела дошкольного, общего, специального и дополнительного образования</w:t>
      </w:r>
      <w:r>
        <w:rPr/>
        <w:t xml:space="preserve"> (руководитель И.В.Гончарова) является реализация основных принципов государственной политики в муниципальной сфере образования, сохранение единого образовательного пространства; преемственности, вариативности, непрерывности образования; обеспечение качества и эффективности муниципальной образовательной системы; объективная оценка состояния дошкольного, общего, специального и дополнительного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ю </w:t>
      </w:r>
      <w:r>
        <w:rPr>
          <w:b/>
        </w:rPr>
        <w:t>Отдела социально-правовой защиты детства</w:t>
      </w:r>
      <w:r>
        <w:rPr/>
        <w:t xml:space="preserve"> было обеспечение государственной политики в области защиты семьи, материнства, отцовства и детства, обеспечения защиты прав и законных интересов несовершен</w:t>
        <w:softHyphen/>
        <w:t xml:space="preserve">нолетних. Сегодня федеральное законодательство изъяло из ведения муниципалитетов вопросы  специального образования, опеки и попечительства, но можно ли эти темы снять с повестки дня Управления образования? Адекватно реагируя на потребности муниципальной сферы образования, мы сформировали </w:t>
      </w:r>
      <w:r>
        <w:rPr>
          <w:b/>
        </w:rPr>
        <w:t>Отдел социально-психологического мониторинга и сопровождения</w:t>
      </w:r>
      <w:r>
        <w:rPr/>
        <w:t xml:space="preserve"> (руководитель И.С.Ломоносова). Отдел отвечает за вопросы изучения, оперативного реагирования, продвижения инноваций и помощи муниципальным образовательным учреждения в деятельности по работе с детьми с ограниченными возможностями здоровья; социальной защите, адаптации и со</w:t>
        <w:softHyphen/>
        <w:t>циальной реабилитации учащихся и воспитанников; борьбы с безнадзорностью, профилактики преступлений и правонарушениями в среде несовершеннолетн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ю </w:t>
      </w:r>
      <w:r>
        <w:rPr>
          <w:b/>
        </w:rPr>
        <w:t>Информационно-методического отдела</w:t>
      </w:r>
      <w:r>
        <w:rPr/>
        <w:t xml:space="preserve"> (руководитель Н.П.Смирнова) является информационная поддержка, организационная и методическая помощь субъектам муниципальной сферы образования в обеспечении современного качества дошкольного, общего, специального и дополнительного образования, в проведении общественно важ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им из важнейших требований к сотрудникам всех отделов Управления явилось самообразование. Мы провели значительную модернизацию рабочих мест – каждому работнику установлен компьютер с выходом в Интернет, создана локальная сеть, сотрудники прошли обучение по использованию информационных технологий в системе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ыл предложен и еще один, как нам думается, важный принцип: сотрудники Информационно-методического отдела и Отдела социально-психологического мониторинга и сопровождения персонально закреплены за муниципальными образовательными учреждениями. Разработали мы и публичные формы организации нашей работы, стали уделять значительное внимание имиджевым аспектам великолукского образования, эстетике и этике работы в Управлении образования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ще три года назад эти наши действия казались локальной новацией, вызывали дискуссии на разных уровнях управления образованием. Однако </w:t>
      </w:r>
      <w:r>
        <w:rPr>
          <w:b/>
        </w:rPr>
        <w:t>заявление Приоритетного национального проекта «Образование»</w:t>
      </w:r>
      <w:r>
        <w:rPr/>
        <w:t xml:space="preserve"> </w:t>
      </w:r>
      <w:r>
        <w:rPr>
          <w:b/>
        </w:rPr>
        <w:t>позволило всем определиться в концептуальной основе деятельности муниципальных учреждений образования, системе управления, согласовать усилия для развития этой сферы с федеральным и областным центром, убедиться в правильности курса, который определился Администрацией города еще в 2004 году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о же время </w:t>
      </w:r>
      <w:r>
        <w:rPr>
          <w:b/>
        </w:rPr>
        <w:t>обеспечение Приоритетного национального проекта «Образование»</w:t>
      </w:r>
      <w:r>
        <w:rPr/>
        <w:t xml:space="preserve"> потребовало значительных организационных усилий. Это привело к новым аспектам деятельности Информационно-методического отдела, где сосредоточилась вся аналитическая и пропагандистская работа и Отдела общего, дошкольного, специального и дополнительного образования, контролирующего нормативные правовые требования участия муниципальных учреждений образования в направлениях Национального проект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хождение Псковской области в Федеральный комплексный проект модернизации образования, переход общеобразовательных учреждений на экономическую самостоятельность, новая организация платы за содержание детей в дошкольных образовательных учреждениях, новая система оплаты труда педагогов общеобразовательных учреждений</w:t>
      </w:r>
      <w:r>
        <w:rPr/>
        <w:t xml:space="preserve"> потребовали качественных изменений и в вопросах финансово-экономического обеспечения муниципальной сферы образования. Все это явилось предпосылкой значительной перестройки деятельности </w:t>
      </w:r>
      <w:r>
        <w:rPr>
          <w:b/>
        </w:rPr>
        <w:t>Отдела экономического прогнозирования, бухгалтерского учета и контроля</w:t>
      </w:r>
      <w:r>
        <w:rPr/>
        <w:t xml:space="preserve"> и </w:t>
      </w:r>
      <w:r>
        <w:rPr>
          <w:b/>
        </w:rPr>
        <w:t>Административно-хозяйственного отдела</w:t>
      </w:r>
      <w:r>
        <w:rPr/>
        <w:t xml:space="preserve">. Главными стали вопросы прогнозирования и планирования экономики сферы муниципального образования, управления финансовыми потоками, эффективной организации проведения тендеров, обучения руководителей и специалистов МОУ, усиления контрольных функций.  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ожно утверждать, что к сегодняшнему дню великолукское образование в полном объеме реализует потенциал Приоритетного национального проекта «Образовани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Выплаты </w:t>
      </w:r>
      <w:r>
        <w:rPr>
          <w:b/>
        </w:rPr>
        <w:t xml:space="preserve">вознаграждения за выполнение функций классного руководителя </w:t>
      </w:r>
      <w:r>
        <w:rPr/>
        <w:t xml:space="preserve">педагогическим работникам муниципальных общеобразовательных учреждений производятся всем 409 классным руководителям (в среднем вознаграждение 750-780 рублей в месяц). При этом сохранена и традиционно сложившаяся система оплаты за классное руководство (от 500 до 1200 рублей), соответствующая рамочному положению о классном руководстве в муниципальной сфере образования и локальным нормативным актам общеобразовательных учреждений. Именно эти нормативные документы, подготовленные Отделом дошкольного, общего, специального и дополнительного образования, позволяют дифференцировать оплату труда, стимулировать качество работы классного руководителя. При этом мы надеемся, что данные вопросы </w:t>
      </w:r>
      <w:r>
        <w:rPr>
          <w:b/>
        </w:rPr>
        <w:t>контролируются Советами учреждений общего образования</w:t>
      </w:r>
      <w:r>
        <w:rPr/>
        <w:t>, как было рекомендовано Управлением образования Администрации го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/>
          <w:i/>
        </w:rPr>
      </w:pPr>
      <w:r>
        <w:rPr/>
        <w:t>На протяжении всех лет действия Приоритетного национального проекта Образование» мы обеспечиваем подготовку и представление на «</w:t>
      </w:r>
      <w:r>
        <w:rPr>
          <w:b/>
        </w:rPr>
        <w:t>стимулирование общеобразовательных учреждений, внедряющих инновационные образовательные программы</w:t>
      </w:r>
      <w:r>
        <w:rPr/>
        <w:t xml:space="preserve">» лицеев, гимназий и школ. Из 17 МОУ на областной этап выдвигалось восемь учреждений, победы они одерживали шесть раз. При этом не только победители получали финансовую поддержку (миллион рублей), но и остальные учреждения в соответствии с политикой областной власти получали специальные гранты. Надо отметить, мы удовлетворены такой формой поддержки общеобразовательных учреждений. </w:t>
      </w:r>
      <w:r>
        <w:rPr>
          <w:i/>
        </w:rPr>
        <w:t xml:space="preserve">При этом считаем необходимым сокращение информационных материалов при выдвижении, более широкого спектра возможностей педагогических коллективов, реализующих вознаграждение (не только на приобретение учебного оборудования и повышение квалификации, но и на поддержание эстетики учреждения, финансирование сопутствующих учебному процессу проектов)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Да, право выдвижения предоставлено общественным структурам, но оценивание деятельности МОУ отдалено от великолукского сообщества. Именно поэтому Управление образования инициировало </w:t>
      </w:r>
      <w:r>
        <w:rPr>
          <w:b/>
        </w:rPr>
        <w:t>публичный смотр-конкурс работы муниципальных общеобразовательных учреждений</w:t>
      </w:r>
      <w:r>
        <w:rPr/>
        <w:t xml:space="preserve">, определило основные номинации, организовало Интернет-голосование. После обсуждения итогов на Совете руководителей мы убеждены: эта форма работы стала признанной в системе реализации национального проекта на муниципальном уровне. </w:t>
      </w:r>
      <w:r>
        <w:rPr>
          <w:i/>
        </w:rPr>
        <w:t>Сейчас необходимо внести изменения в положение, предложенные руководителями МОУ и определиться в муниципальных преференциях, которые надо предоставлять победителям городского смотра-конкурса</w:t>
      </w:r>
      <w:r>
        <w:rPr/>
        <w:t xml:space="preserve">.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На конкурс «</w:t>
      </w:r>
      <w:r>
        <w:rPr>
          <w:b/>
        </w:rPr>
        <w:t>лучших учителей общеобразовательных учреждений для денежного поощрения за высокое педагогическое мастерство и значительный вклад в образование</w:t>
      </w:r>
      <w:r>
        <w:rPr/>
        <w:t xml:space="preserve">» выдвигалось более тридцати педагогов города, четырнадцать из них победили. Безусловно, это важнейшее направление национального проекта, но, </w:t>
      </w:r>
      <w:r>
        <w:rPr>
          <w:i/>
        </w:rPr>
        <w:t>на наш взгляд, именно здесь наибольшая заорганизованность и непомерное число требований к оформлению материалов</w:t>
      </w:r>
      <w:r>
        <w:rPr/>
        <w:t>. Кроме того, чтобы подготовить документы необходимо участие многих работников учреждения, победу же одерживает лишь сам педагог, что зачастую вызывает проблемы и напряжение в коллектив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о направлению «</w:t>
      </w:r>
      <w:r>
        <w:rPr>
          <w:b/>
        </w:rPr>
        <w:t>внедрение современных образовательных технологий</w:t>
      </w:r>
      <w:r>
        <w:rPr/>
        <w:t xml:space="preserve">» уже к марту 2007 года нами первыми в Псковской области произведено подключение школ города Великие Луки к сети Интернет. Сегодня мы имеем эффективный информационный Интернет-портал «Великолукское образование» (www.eduvluki.ru), в котором есть сайты каждого образовательного учреждения города. Интернет-портал разместил баннеры электронных ресурсов федерального образования, ссылки на сайты структур, взаимодействующих с Управлением образования Администрации Великих Лук, банк учебно-воспитательных разработок, создана практически единственная в России система виртуального сопровождения школьных библиотек. Вхождение четырех общеобразовательных учреждений Великих Лук в Гимназический союз России позволило получить первую в Псковской области спутниковую систему (Лицей №11, вторая система устанавливается в гимназии), которую мы начали использовать при проведении федеральных научно-практических конференций и дискуссий школьников и педагогов. </w:t>
      </w:r>
      <w:r>
        <w:rPr>
          <w:i/>
        </w:rPr>
        <w:t>У Управления образования есть идеи организации, с использованием ее возможностей, математических турниров имени Софьи Ковалевской и Ивана Виноградова, мероприятий для молодых учителей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Педагоги города по достоинству оценили программу «Оснащение школ учебно-наглядными пособиями и оборудованием» и Псковский областной проект «100 школ». К сентябрю 2008 года мы получили оборудования на сумму в двенадцать миллионов рублей. </w:t>
      </w:r>
      <w:r>
        <w:rPr>
          <w:i/>
        </w:rPr>
        <w:t>Однако отмечаем, что федеральные поставки предоставляют школьникам не самое современное оборудование, зачастую и низкого качества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Значительна федеральная помощь и тем, кто связан с дошкольным образованием. Впервые в порядке компенсации за содержание детей в МДОУ родителям 4 тысяч 60-и детей выделено более 7 миллионов рублей в год, произведено стопроцентное погашение стоимости затрат 440 детям, имеющим ограничения по состоянию здоровья (более 9 миллионов рублей). Кстати, именно Отдел экономического прогнозирования, бухгалтерского учета и контроля Управления образования обрабатывает ежемесячно счета родителей более четырех тысяч детей, перечисляя до 600 тысяч рублей федеральных компенсаций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ходе реализации Комплексного проекта модернизации образования общеобразовательные учреждения Великих Лук перешли на новую систему оплаты труда, что позволило сразу повысить заработную плату педагогов в среднем на 36%, с учетом администрации МОУ на 51%. Сегодня это повышение по сравнению с маем 2007 года составляет для педагогов 50% и средняя заработная плата вышла на сумму 7880 рублей (однако в отношении работников, занятых в сфере экономики, это составляет – 57,45%).  При этом необходимо отметить, что повышение от 39% до 65% заработной платы охватило 51%, а свыше 65% – 29% педагогов общеобразовательных учреждений, не произошло повышения зарплаты у 4%  учителей. Самый высокий рост оплаты труда у педагогов инновационных школ Великих Лу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тех, кто сполна испытал негативное отношение государства к учреждениям образования, учебной и воспитательной работе в девяностых годах понятно, что вектор полностью развернулся в положительном для нас направлении, </w:t>
      </w:r>
      <w:r>
        <w:rPr>
          <w:i/>
        </w:rPr>
        <w:t>но общественная реакция на эти изменения в сфере образования в Псковской области и Великих Луках неоднозначная</w:t>
      </w:r>
      <w:r>
        <w:rPr/>
        <w:t xml:space="preserve">. Не очень ощущает городское сообщество усилий Управления образования, администраций образовательных учреждений, роли приоритетного национального проекта в жизни великолуча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вопрос федерального мониторинга (май 2008 года)  </w:t>
      </w:r>
      <w:r>
        <w:rPr>
          <w:b/>
        </w:rPr>
        <w:t xml:space="preserve">«Есть ли положительные результаты Приоритетного национального проекта «Образование» в стране, области, городе (районе) и касательно Вас самих?»  </w:t>
      </w:r>
      <w:r>
        <w:rPr/>
        <w:t xml:space="preserve">жителями Псковской области даны следующие отве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СТРАНЫ: </w:t>
      </w:r>
      <w:r>
        <w:rPr>
          <w:b/>
        </w:rPr>
        <w:t>«да»</w:t>
      </w:r>
      <w:r>
        <w:rPr/>
        <w:t xml:space="preserve"> – 54% в среднем по области, а в среднем по Великим Лукам – 49%; </w:t>
      </w:r>
      <w:r>
        <w:rPr>
          <w:b/>
        </w:rPr>
        <w:t>«нет»</w:t>
      </w:r>
      <w:r>
        <w:rPr/>
        <w:t xml:space="preserve"> – 15%, в Великих Луках – 10%; </w:t>
      </w:r>
      <w:r>
        <w:rPr>
          <w:b/>
        </w:rPr>
        <w:t>«затруднились ответить»</w:t>
      </w:r>
      <w:r>
        <w:rPr/>
        <w:t xml:space="preserve"> – 31%, в Великих Луках – 42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ОБЛАСТИ: </w:t>
      </w:r>
      <w:r>
        <w:rPr>
          <w:b/>
        </w:rPr>
        <w:t>«да»</w:t>
      </w:r>
      <w:r>
        <w:rPr/>
        <w:t xml:space="preserve"> – 44%, в Великих Луках – 34%; </w:t>
      </w:r>
      <w:r>
        <w:rPr>
          <w:b/>
        </w:rPr>
        <w:t>«нет»</w:t>
      </w:r>
      <w:r>
        <w:rPr/>
        <w:t xml:space="preserve"> – 25%, в Великих Луках – 23%; </w:t>
      </w:r>
      <w:r>
        <w:rPr>
          <w:b/>
        </w:rPr>
        <w:t>«затруднились ответить»</w:t>
      </w:r>
      <w:r>
        <w:rPr/>
        <w:t xml:space="preserve"> – 31%, в Великих Луках – 43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ГОРОДА (района): </w:t>
      </w:r>
      <w:r>
        <w:rPr>
          <w:b/>
        </w:rPr>
        <w:t>«да»</w:t>
      </w:r>
      <w:r>
        <w:rPr/>
        <w:t xml:space="preserve"> – 34%, в Великих Луках – 31%; </w:t>
      </w:r>
      <w:r>
        <w:rPr>
          <w:b/>
        </w:rPr>
        <w:t>«нет»</w:t>
      </w:r>
      <w:r>
        <w:rPr/>
        <w:t xml:space="preserve"> – 36%, в Великих Луках – 19%; </w:t>
      </w:r>
      <w:r>
        <w:rPr>
          <w:b/>
        </w:rPr>
        <w:t>«затруднились ответить»</w:t>
      </w:r>
      <w:r>
        <w:rPr/>
        <w:t xml:space="preserve"> – 29%, в Великих Луках – 50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САМИХ: </w:t>
      </w:r>
      <w:r>
        <w:rPr>
          <w:b/>
        </w:rPr>
        <w:t>«да»</w:t>
      </w:r>
      <w:r>
        <w:rPr/>
        <w:t xml:space="preserve"> – 17%, в Великих Луках – 12%; </w:t>
      </w:r>
      <w:r>
        <w:rPr>
          <w:b/>
        </w:rPr>
        <w:t>«нет»</w:t>
      </w:r>
      <w:r>
        <w:rPr/>
        <w:t xml:space="preserve"> – 55%, в Великих Луках – 29%; </w:t>
      </w:r>
      <w:r>
        <w:rPr>
          <w:b/>
        </w:rPr>
        <w:t>«затруднились ответить»</w:t>
      </w:r>
      <w:r>
        <w:rPr/>
        <w:t xml:space="preserve"> – 29%, в Великих Луках – 58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вод, который сделала федеральная экспертная группа: «…Великие Луки имеет наихудшее восприятие приоритетных национальных проектов в Псковской области – практически по всем из них показатели ниже среднеобластных. Даже очевидный успех в динамике по сравнению с предыдущим мониторингом (январь 2008 года) не сработал на Администрации в Псковской области, горожане склонны воспринимать национальные проекты отдельно от тех, кто их реализует на территории Псковской области». 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еликолучанам необходимо знать: ежегодно со времени начала Приоритетного национального проекта «Образование» Великие Луки дополнительно получают в бюджет муниципального образования двадцать – двадцать пять миллионов рублей</w:t>
      </w:r>
      <w:r>
        <w:rPr/>
        <w:t xml:space="preserve">, что для нашего города является очень существенным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Надо видеть, что и местные органы власти, встраиваясь в общую систему работы по модернизации образования, тоже вносят значительный вкла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За последние два года более чем на </w:t>
      </w:r>
      <w:r>
        <w:rPr>
          <w:b/>
        </w:rPr>
        <w:t>десять миллионов рублей</w:t>
      </w:r>
      <w:r>
        <w:rPr/>
        <w:t xml:space="preserve"> приобретено для общеобразовательных учреждений оборудования и учебно-методической литературы. Особым проектом стало создание в Великих Луках первой в Псковской области </w:t>
      </w:r>
      <w:r>
        <w:rPr>
          <w:b/>
        </w:rPr>
        <w:t>кадетской школы</w:t>
      </w:r>
      <w:r>
        <w:rPr/>
        <w:t xml:space="preserve">, только прямых финансовых вложений было сделано на </w:t>
      </w:r>
      <w:r>
        <w:rPr>
          <w:b/>
        </w:rPr>
        <w:t>5 млн. 600 тысяч рублей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Целенаправленно расширяется возможность предоставления услуг дошкольного образования: введено </w:t>
      </w:r>
      <w:r>
        <w:rPr>
          <w:b/>
        </w:rPr>
        <w:t>три новых детских сада</w:t>
      </w:r>
      <w:r>
        <w:rPr/>
        <w:t xml:space="preserve"> (на ремонтно-строительные работы и приобретение оборудования выделено около </w:t>
      </w:r>
      <w:r>
        <w:rPr>
          <w:b/>
        </w:rPr>
        <w:t>10 млн. рублей</w:t>
      </w:r>
      <w:r>
        <w:rPr/>
        <w:t xml:space="preserve">). В 2007 году на формирование в действующих дошкольных образовательных учреждениях </w:t>
      </w:r>
      <w:r>
        <w:rPr>
          <w:b/>
        </w:rPr>
        <w:t>дополнительных групп</w:t>
      </w:r>
      <w:r>
        <w:rPr/>
        <w:t xml:space="preserve">, реконструкцию помещений и приобретение в них учебно-развивающего оборудования направлено </w:t>
      </w:r>
      <w:r>
        <w:rPr>
          <w:b/>
        </w:rPr>
        <w:t>1,5 миллиона рублей</w:t>
      </w:r>
      <w:r>
        <w:rPr/>
        <w:t xml:space="preserve">. Сегодня для отделений </w:t>
      </w:r>
      <w:r>
        <w:rPr>
          <w:b/>
        </w:rPr>
        <w:t>дошкольного образования в пяти общеобразовательных учреждениях</w:t>
      </w:r>
      <w:r>
        <w:rPr/>
        <w:t xml:space="preserve"> выделен </w:t>
      </w:r>
      <w:r>
        <w:rPr>
          <w:b/>
        </w:rPr>
        <w:t>миллион четыреста тысяч рублей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Решен ряд принципиальных вопросов по обеспечению безопасности – практически закрыта тема наличия пожарных сигнализаций, во все общеобразовательные учреждения устанавливается система видеонаблюдени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В летний период 2008 года на ремонтно-строительные работы направлено </w:t>
      </w:r>
      <w:r>
        <w:rPr>
          <w:b/>
        </w:rPr>
        <w:t>восемь миллионов рублей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Управление образования видит, что и эти существенные средства пока не позволяют обеспечить финансирование устойчивого функционирования сферы муниципального образования. Административно-хозяйственный отдел провел необходимый анализ и предложил великолукской городской Думе рассмотреть материалы на выделение 52 миллионов рублей муниципальным  учреждениям образования. Мы считаем, что капитальный, пусть и выборочный, ремонт требуют: четыре общеобразовательных учреждения – Гимназия, Школы №1, №6 и №17 (в этом учреждении необходима пристройка для увеличения числа кабинетов начальной школы, позволяющая решить проблемы предоставления мест для младших школьников микрорайона); два дошкольных учреждения – МДОУ №16 и №18; одно учреждение дополнительного образования – ДЮСШ №3 «Олимпия». Необходимо построить не менее трех детских садов, способных принять, прежде всего, детей ясельного возраста (экономически целесообразно делать пристройки к существующим учреждениям образования, а не отдельные здания). Надеемся, что участие города в Приоритетном национальном проекте образование, ясное осознание гражданами первоочередности в обеспечении требований муниципального образования для будущего Великих Лук приведет к решению этих задач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езусловно, </w:t>
      </w:r>
      <w:r>
        <w:rPr>
          <w:b/>
        </w:rPr>
        <w:t>реализуя Приоритетный национальный проект, мы должны видеть его цель – а это качество образования</w:t>
      </w:r>
      <w:r>
        <w:rPr/>
        <w:t xml:space="preserve">!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менно поэтому на всех основных семинарах и конференциях руководителей и работников муниципальной сферы образования изучаются современные научно-практические достижения в вопросах обучения и воспитания. Нашей отличительной чертой стало практическое изучение опыта в различных регионах России. Только за последние три года специалисты Управления, руководители и педагоги выезжали на семинары в Москву, Санкт-Петербург, Сергиев Пасад, Петрозаводск, города и районы Псковской области, Белоруссию, Украину, Молдову, Великобританию, Польшу, Финляндию и Эстонию. Мы заключили договоры и обеспечиваем взаимовыгодные отношения с рядом образовательных центров России: РАПКРО (Российская Академия повышения квалификации работников образования); Федеральным государственным учреждением Минобрнауки России «Федеральный институт развития образования» (ФИРО); с ГосНИИ семьи и воспитания Российской Академии образования; с Западным окружным Управлением образования Москвы и Адмиралтейским районом Санкт-Петербурга; с Кировским межведомственным научно-практическим Центром социальной педагогики; с Гимназическим союзом России. Выстроили эффективные отношения с издательскими центрами Москвы по презентации УМК по отдельным предметам и их апробации в общеобразовательных учреждениях города: «Дрофа», «Вентана Граф», «Мнемозина», издательским домом «Первое сентября», редакциями журналов «Методист» и «Обруч». </w:t>
      </w:r>
      <w:r>
        <w:rPr>
          <w:i/>
        </w:rPr>
        <w:t>Давайте отметим: этих взаимоотношений еще три года назад у нас не было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образования Администрации города Великие Луки придает важное значение подготовке и проведению единых государственных экзаменов. Опыт, который мы приобрели за семь лет эксперимента, позволил эффективно готовить учащихся Великих Лук к государственным испытаниям. Сегодня для нас уже нет дискуссий о необходимости ЕГЭ, мы видим, что их результаты помогают нашим школьникам поступить в ведущие ВУЗы страны, а это более 40% выпускников, продолжает же обучение в высшей школе в среднем до 80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ем и реально оценить качество работы наших педагогов на российском уровне. Средний балл из 100 по русскому языку: в Великих Луках 62, в России 56; по математике: в Великих Луках 43, в России 38. По предметам, которые сдавало наибольшее число наших выпускников: – по биологии: средний балл в Великих Луках 57, в России 54; – по физике: в Великих Луках 60, в России 53; – по химии: в Великих Луках 68, в России 56; – по обществознанию: в Великих Луках 60, в России 56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</w:rPr>
      </w:pPr>
      <w:r>
        <w:rPr>
          <w:i/>
        </w:rPr>
        <w:t>Согласитесь, в 20</w:t>
      </w:r>
      <w:r>
        <w:rPr>
          <w:bCs/>
          <w:i/>
        </w:rPr>
        <w:t>07 и 2008 году показатели по 10 предметам из 12 выше средних по России</w:t>
      </w:r>
      <w:r>
        <w:rPr>
          <w:i/>
        </w:rPr>
        <w:t xml:space="preserve"> – это реальное достижение великолукского образования</w:t>
      </w:r>
      <w:r>
        <w:rPr>
          <w:bCs/>
          <w:i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bCs/>
        </w:rPr>
        <w:t xml:space="preserve">Крайне внимательно сейчас оценивается нами предложение Администрации области по </w:t>
      </w:r>
      <w:r>
        <w:rPr>
          <w:b/>
          <w:bCs/>
        </w:rPr>
        <w:t>новой системе аттестации педагогов</w:t>
      </w:r>
      <w:r>
        <w:rPr>
          <w:bCs/>
        </w:rPr>
        <w:t xml:space="preserve">, мы видим эффективность в ряде ее новационных положений, но в то же время и реальные проблемы (правовые и морально-психологические), способные без нашего ответственного организационного и критичного участия  перечеркнуть заявленные цели. </w:t>
      </w:r>
      <w:r>
        <w:rPr>
          <w:bCs/>
          <w:i/>
        </w:rPr>
        <w:t>Борясь за повышение качества деятельности учителя путем лишь интенсификации его труда, можем в одночасье потерять самих учителей. О чем предупреждаем Государственное Управление образования и депутатов Псковского областного Собран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сновой работы Управления образования Администрации города стала проектная деятельность, в данном случае технология организации собственной работы, направленной на решение вопросов функционирования и инновационного развития муниципальной сферы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ообразующий проект для муниципальной сферы образования – открытость и социальное партнер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«Социальный мониторинг»</w:t>
      </w:r>
      <w:r>
        <w:rPr/>
        <w:t xml:space="preserve">. В различных формах мы регулярно проводим изучение общественного мнения, анализируем итоги различных опросов педагогов. Результатом чего и является разработка системного пооперационного плана деятельности муниципальной сферы образования, позволяющая эффективно влиять на реализацию целей проекта. </w:t>
      </w:r>
      <w:r>
        <w:rPr>
          <w:i/>
        </w:rPr>
        <w:t>План нашей работы вместе со всесторонним анализом деятельности великолукского образования ежегодно издается в сборнике справочно-информационных материалов «Образ»</w:t>
      </w:r>
      <w:r>
        <w:rPr/>
        <w:t xml:space="preserve">. Кстати, постоянному мониторингу подвергается и собственная деятельность Управления образования. Дважды в год администрации учреждений образования выставляют оценки работы отделов управления и сотрудников, выявляют лидеров муниципальной сферы образования, вносят конкретные предложения по развитию и основным проблемам деятельности Управления образования Администрации города Великие Луки. Из года в год лидерами опросов являются информационно-методический отдел и отдел дошкольного, общего, специального и дополнительного образования, МДОУ №17 и №3, МОУ «Лицей №11», «Лицей №10», «Гимназия», МОУДОД «ЦРТДиЮ». Важно, что и неформальными лидерами признаются руководитель Управления образования и его заместители,  сотрудники: Н.П.Смирнова, И.В.Гончарова, Т.О.Лозницкая, С.В.Белюкова; заведующие МДОУ В.В.Панфилова, Л.Т.Дорофеева, директора МОУ И.В.Гоголев, Н.Л.Шрамова, С.Д.Козлов, директор МОУДОД Т.А.Зернов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«Институт гражданского общества»</w:t>
      </w:r>
      <w:r>
        <w:rPr/>
        <w:t xml:space="preserve"> – учреждение образования. Мы определили для себя </w:t>
      </w:r>
      <w:r>
        <w:rPr>
          <w:b/>
        </w:rPr>
        <w:t>муниципальное образовательное учреждение как один из институтов гражданского общества</w:t>
      </w:r>
      <w:r>
        <w:rPr/>
        <w:t xml:space="preserve">. Особое значение придается Советам. В Уставе каждого муниципального образовательного учреждения определены полномочия Совета, в том числе и аспекты его участия в финансово-хозяйственной деятельности. Практически все нормативные правовые акты Администрации города, касающиеся деятельности сферы образования, имеют адресность и в отношении Советов муниципальных образовательных учреждение, закрепляют за ними определенные полномоч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«Месседж»</w:t>
      </w:r>
      <w:r>
        <w:rPr/>
        <w:t xml:space="preserve"> – </w:t>
      </w:r>
      <w:r>
        <w:rPr>
          <w:b/>
        </w:rPr>
        <w:t>тематический Год</w:t>
      </w:r>
      <w:r>
        <w:rPr/>
        <w:t xml:space="preserve"> образования в городе. По решению Конференции педагогов объявлялись: «Год дошкольного образования», «Год дополнительного образования», «Год педагогических династий». Главная цель — повышение престижа учреждений образования, доверия и уважения к профессии педагога. </w:t>
      </w:r>
      <w:r>
        <w:rPr>
          <w:b/>
        </w:rPr>
        <w:t>Следующий год в России – Год молодежи. Мы предлагаем в великолукском образовании объявить Год детских общественных организаций и детского самоуправления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«PR»</w:t>
      </w:r>
      <w:r>
        <w:rPr/>
        <w:t xml:space="preserve"> педагогов, муниципальных учреждений образования. </w:t>
      </w:r>
      <w:r>
        <w:rPr>
          <w:b/>
        </w:rPr>
        <w:t>Все, что мы делаем в сфере образования, тут же находит отклик в СМИ</w:t>
      </w:r>
      <w:r>
        <w:rPr/>
        <w:t xml:space="preserve">.  В «Великолукских ведомостях» еженедельно выпускался публичный доклад, который знакомил горожан со всеми направлениями деятельности одного из муниципальных образовательных учреждений. Сейчас такой договор мы заключили с «Великолукской правдой.  Новости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иск системной общественной поддержки деятельности педагогических коллективов привел к формированию идеи публичных общественных конкурсов профессионально мастерства. Мы разработали свою систему проведения </w:t>
      </w:r>
      <w:r>
        <w:rPr>
          <w:b/>
        </w:rPr>
        <w:t>конкурсов «Учитель года», «Воспитатель года», «Педагог дополнительного образования года»</w:t>
      </w:r>
      <w:r>
        <w:rPr/>
        <w:t xml:space="preserve">. Это публичный конкурс, информация об участниках которого размещается на Интернет-портале. На сайте демонстрируется портфолио претендента, его творческая работа. Там же организуется и Интернет-голосование, и те, кого выбрали граждане, выходят в финал. Судя по многочисленным статьям в федеральной прессе, этот вариант профессионального конкурса признан эффективным и интересным. </w:t>
      </w:r>
      <w:r>
        <w:rPr>
          <w:i/>
        </w:rPr>
        <w:t>Здесь есть и еще один аспект – гранты участников одного конкурса, а это зачастую до 80 тысяч рублей, выделяются меценатами, благодаря организационным усилиям работников Управления образования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Локальный импульс – «экспериментальные площадки»</w:t>
      </w:r>
      <w:r>
        <w:rPr/>
        <w:t xml:space="preserve">. В сфере нашей ответственности 49 муниципальных образовательных учреждений. Мы делаем все возможное для того, чтобы каждое из них имело «свое лицо». Наша философия — поддержка инновационной деятельности, работа в режиме развития. Управление образования Администрации города Великие Луки совместно с администрацией МОУ разрабатывает концепцию развития учреждения, выводит коллективы на муниципальную экспертную комиссию, итогом обсуждения на которой и становится локальный экспериментальный проект. Наиболее значимые проекты получают статус «городской экспериментальной площадки». Статус – общественное признание и материальные дивиденды муниципальному образовательному учреждению. </w:t>
      </w:r>
      <w:r>
        <w:rPr>
          <w:b/>
        </w:rPr>
        <w:t>Сегодня 26 «городских экспериментальных площадок», областных – 8, четыре федеральных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новации являются для великолукского образования ресурсом реализации федерального проекта «Актуальные задачи современной модели образования». Принципы инновационной работы - это экспериментальная отработка нововведений, а в случае положительной результативности, их целевое внедрение в практику муниципальной сферы образования. Именно так реализован проект «кадетское образование», приведший к открытию Кадетской школы. Проект интеграции православной культуры и образовательной деятельности, позволивший сегодня ввести уроки православной культуры и этики в большинстве школ, создать православные центры в детских садах, организовать православный волонтерский лагерь в Клину (родина святителя Тихона), организовывать православные конференции (с этого учебного года - Святотихоновские образовательные чте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егодня для нас важной является экспериментальная деятельность МОУ «Школа №1» по отработке модели «Школа формирования здоровья», МОУ «Школа №2» по проблемам комплексной информатизации общеобразовательного учреждения, МОУ «Педагогический лицей» по теме «Воспитание педагога», МОУ «Школа №5» по адаптация  модели «толстовская школа», МОУ «Школа №6» по формированию социально-культурного образовательного комплекса, МОУ «Школа №7» по теме «Школа имени Александра Сергеевича Пушкина», МОУ «Школа №9» по вопросам лицейского образования спортивно-педагогической направленности, МОУ «Лицей №10» по вопросам создания Школы гражданского становления, МОУ «Лицей №11», как системы построения индивидуальной траектории развития учащихся, МОУ «Школа №13» как общественный ресурс и организационные условия перехода общеобразовательного учреждения в режим гимназического образования, МОУ «Школа №16» по теме формирования системы лицейского образования, связанного с российскими железными дорогами, МОУ ДОД «ЦРТДиЮ» по отработке вопросов системной интеграции дополнительного и основного общего образования. В сфере дошкольного образования наиболее ценной является экспериментальная работа по темам: «Дошкольное образование в условиях общеобразовательного учреждения» (школа №6,7,9,13, Кадетская школа),  «Формирование модели психофизического развития воспитанников дошкольного учреждения и поддержки детей с ограничениями по состоянию здоровья» (МДОУ №2,5,12,19,26), «Моделированию системы оценки качества образования в ДОУ» (МДОУ №17), «Моделирование гражданского и духовно-нравственного воспитания детей в условиях МДОУ» (МДОУ №3,4,8,13), «Технология Монтессори в дошкольном образовательном учреждении» (МДОУ №25), «Вальдорфская педагогика в условиях дошкольного образовательного учреждения» (МДОУ №20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Важное значение сохраняют проекты «Социальное партнерство», «Информатизация муниципальной сферы образования», «Ветеран педагогического труда»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Какие же еще проблемы и задачи видит Управление образования Администрации города Великие Луки в этом учебном году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ведение </w:t>
      </w:r>
      <w:r>
        <w:rPr>
          <w:b/>
        </w:rPr>
        <w:t>федеральных показателей оценки деятельности муниципалитетов</w:t>
      </w:r>
      <w:r>
        <w:rPr/>
        <w:t xml:space="preserve">, в том числе, и по сфере образования, ставят задачу прагматично добиваться эффективности в реализации конкретных направлений модернизации. Необходимо совершенствовать информационную составляющую  при реализации приоритетного национального проекта «Образование», используя материалы федерального проекта «Современные модели образования», вернуться к формированию муниципальных целевых программах развития сферы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ть и оперативные задачи:  прежде всего это новый уровень организации и проведения ЕГЭ; обеспечение качественной и объективной аттестации педагогов; дальнейшее внедрение информационных технологий; правовое закрепление системы общественного участия в жизнедеятельности муниципальных учреждений образования; целенаправленное совершенствование патриотического и гражданского образования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нализ нашей деятельности в рамках реализации Приоритетного национального проекта «Образование», ресурсы, которыми обладают Управление образования Администрации города Великие Луки и администрации муниципальных образовательных учреждений, позволяют утверждать: концепция функционирования и развития великолукского образования, методы и технологии нашей работы отражают принципы современной модели образования, дают гарантию ответственного и эффективного труда педагогического сообщества для граждан города, для юных великолучан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c62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4c629b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0951e1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4c629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rsid w:val="004c629b"/>
    <w:pPr>
      <w:spacing w:lineRule="auto" w:line="480"/>
      <w:ind w:firstLine="567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4c629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4c629b"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rsid w:val="0019640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  <Pages>13</Pages>
  <Words>4634</Words>
  <Characters>26419</Characters>
  <CharactersWithSpaces>30992</CharactersWithSpaces>
  <Paragraphs>61</Paragraphs>
  <Company>Управление образован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6:48:00Z</dcterms:created>
  <dc:creator>Шулаев</dc:creator>
  <dc:description/>
  <dc:language>en-US</dc:language>
  <cp:lastModifiedBy>Zver</cp:lastModifiedBy>
  <cp:lastPrinted>2008-07-04T05:41:00Z</cp:lastPrinted>
  <dcterms:modified xsi:type="dcterms:W3CDTF">2008-08-29T06:03:00Z</dcterms:modified>
  <cp:revision>1</cp:revision>
  <dc:subject/>
  <dc:title>Информационные технологий и современны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